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POSTER PRESENT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bl>
      <w:tblPr>
        <w:tblW w:w="9486" w:type="dxa"/>
        <w:jc w:val="left"/>
        <w:tblInd w:w="-113" w:type="dxa"/>
        <w:tblLayout w:type="fixed"/>
        <w:tblCellMar>
          <w:top w:w="0" w:type="dxa"/>
          <w:left w:w="108" w:type="dxa"/>
          <w:bottom w:w="0" w:type="dxa"/>
          <w:right w:w="108" w:type="dxa"/>
        </w:tblCellMar>
      </w:tblPr>
      <w:tblGrid>
        <w:gridCol w:w="2408"/>
        <w:gridCol w:w="3762"/>
        <w:gridCol w:w="3316"/>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l No</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the Author</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itle</w:t>
            </w:r>
          </w:p>
          <w:p>
            <w:pPr>
              <w:pStyle w:val="Normal"/>
              <w:jc w:val="center"/>
              <w:rPr>
                <w:rFonts w:ascii="Arial" w:hAnsi="Arial" w:cs="Arial"/>
                <w:b/>
                <w:b/>
                <w:sz w:val="22"/>
                <w:szCs w:val="22"/>
              </w:rPr>
            </w:pPr>
            <w:r>
              <w:rPr>
                <w:rFonts w:cs="Arial" w:ascii="Arial" w:hAnsi="Arial"/>
                <w:b/>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b/>
                <w:b/>
                <w:sz w:val="22"/>
                <w:szCs w:val="22"/>
              </w:rPr>
            </w:pPr>
            <w:r>
              <w:rPr>
                <w:rFonts w:cs="Arial" w:ascii="Arial" w:hAnsi="Arial"/>
                <w:b/>
                <w:sz w:val="22"/>
                <w:szCs w:val="22"/>
              </w:rPr>
            </w:r>
          </w:p>
          <w:p>
            <w:pPr>
              <w:pStyle w:val="Normal"/>
              <w:autoSpaceDE w:val="false"/>
              <w:ind w:left="1080" w:hanging="0"/>
              <w:rPr>
                <w:rFonts w:ascii="Arial" w:hAnsi="Arial" w:cs="Arial"/>
                <w:b/>
                <w:b/>
                <w:sz w:val="22"/>
                <w:szCs w:val="22"/>
              </w:rPr>
            </w:pPr>
            <w:r>
              <w:rPr>
                <w:rFonts w:cs="Arial" w:ascii="Arial" w:hAnsi="Arial"/>
                <w:b/>
                <w:sz w:val="22"/>
                <w:szCs w:val="22"/>
              </w:rPr>
              <w:t>P1</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Prof. Giulia Bassi</w:t>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INTERNATIONAL CLASSIFICATION OF FUNCTIONING, DISABILITY AND HEALTH (ICF) AND</w:t>
            </w:r>
          </w:p>
          <w:p>
            <w:pPr>
              <w:pStyle w:val="Normal"/>
              <w:autoSpaceDE w:val="false"/>
              <w:rPr>
                <w:rFonts w:ascii="Arial" w:hAnsi="Arial" w:cs="Arial"/>
                <w:sz w:val="22"/>
                <w:szCs w:val="22"/>
              </w:rPr>
            </w:pPr>
            <w:r>
              <w:rPr>
                <w:rFonts w:cs="Arial" w:ascii="Arial" w:hAnsi="Arial"/>
                <w:bCs/>
                <w:sz w:val="22"/>
                <w:szCs w:val="22"/>
              </w:rPr>
              <w:t>SCHOOL REINTEGRATION OF PATIENTS WITH SPINAL CORD INJURY (SCI)</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Objectives: Evaluation of the ICF as an appropriate instrument to identify activities in the program of school reintegration in SCI patient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Subjects: 20 patients, aged between 14 and 19 years, with quadriplegia C4-C6 (ASIA A and B) at first admission after the injury.</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Setting: School Department in Spinal Cord Unit Montecaton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Methods: In the rehabilitation treatment, patients are observed in their school insertion in two moments: at the beginning and after two months. Data were interpreted using a set of codes selected from ICF. The qualifiers performance, capacity and performance without assistance have been used to encode component ‘activity and participation’.</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Results: The use of the performance qualifier ‘without assistance’ has permitted to understand more clearly how much the ‘performance increase’ is linked to the provided aids and how much to the assistance (e.g. d420 87%, d465 20%).</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The results of the study confirmed an improvement of performance and capacity.</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Conclusion: The outlined study showed that ‘performance without assistance’ has proved essential to define more precisely for which activities and to what extent assistance is required. This information is fundamental when patients at discharge are going to return in their school as students.</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bCs/>
                <w:sz w:val="22"/>
                <w:szCs w:val="22"/>
              </w:rPr>
            </w:pPr>
            <w:r>
              <w:rPr>
                <w:rFonts w:cs="Arial" w:ascii="Arial" w:hAnsi="Arial"/>
                <w:bCs/>
                <w:sz w:val="22"/>
                <w:szCs w:val="22"/>
              </w:rPr>
            </w:r>
          </w:p>
          <w:p>
            <w:pPr>
              <w:pStyle w:val="Normal"/>
              <w:autoSpaceDE w:val="false"/>
              <w:ind w:left="1080" w:hanging="0"/>
              <w:rPr>
                <w:rFonts w:ascii="Arial" w:hAnsi="Arial" w:cs="Arial"/>
                <w:sz w:val="22"/>
                <w:szCs w:val="22"/>
              </w:rPr>
            </w:pPr>
            <w:r>
              <w:rPr>
                <w:rFonts w:cs="Arial" w:ascii="Arial" w:hAnsi="Arial"/>
                <w:b/>
                <w:sz w:val="22"/>
                <w:szCs w:val="22"/>
              </w:rPr>
              <w:t>P2</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Zuhal Bayirli Karakoyun</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Cs/>
                <w:sz w:val="22"/>
                <w:szCs w:val="22"/>
              </w:rPr>
              <w:t>OSTEOPOROSIS IN SPINAL CORD INJURED PATIENTS</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Methods: Between January2009-June2009, 78 patients who had osteoporosis in DEXA were included. Demographic features and risk factors were questioned. Neurological examination was assessed. Relationship between these findings with osteoporosis has been viewed.</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Results: Twentysix patients were women. Mean age 41.9(20-75) years. Sixty patients were paraplegia, fifty patients were incomplete. As the age increases all BMD(bone mineral density)values were decrease. The effect of gender and educational level were not found. There was a negative correlation between time since injury and BMD. The arm BMDs were lower in tetraplegics. BMD values of complete patients were lower. Smokers(n: 26) had lower BMD in all regions. Sunlight exposure(n: 60) and consumption of dietary calcium(n:56) revealed positive effects. Forty patients could stand/walk.</w:t>
            </w:r>
          </w:p>
          <w:p>
            <w:pPr>
              <w:pStyle w:val="Normal"/>
              <w:autoSpaceDE w:val="false"/>
              <w:jc w:val="both"/>
              <w:rPr>
                <w:rFonts w:ascii="Arial" w:hAnsi="Arial" w:cs="Arial"/>
                <w:bCs/>
                <w:sz w:val="22"/>
                <w:szCs w:val="22"/>
              </w:rPr>
            </w:pPr>
            <w:r>
              <w:rPr>
                <w:rFonts w:cs="Arial" w:ascii="Arial" w:hAnsi="Arial"/>
                <w:bCs/>
                <w:sz w:val="22"/>
                <w:szCs w:val="22"/>
              </w:rPr>
              <w:t>Ambulation status and the presence of spasticity had no effect but spasticity severity had positive effect on BMD.</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onclusion: Age, time since injury, smoking, spasticity severity and completeness adversely affect BMD in SCI patients. Sunlight exposure and dietary</w:t>
            </w:r>
          </w:p>
          <w:p>
            <w:pPr>
              <w:pStyle w:val="Normal"/>
              <w:autoSpaceDE w:val="false"/>
              <w:jc w:val="both"/>
              <w:rPr>
                <w:rFonts w:ascii="Arial" w:hAnsi="Arial" w:cs="Arial"/>
                <w:bCs/>
                <w:sz w:val="22"/>
                <w:szCs w:val="22"/>
              </w:rPr>
            </w:pPr>
            <w:r>
              <w:rPr>
                <w:rFonts w:cs="Arial" w:ascii="Arial" w:hAnsi="Arial"/>
                <w:bCs/>
                <w:sz w:val="22"/>
                <w:szCs w:val="22"/>
              </w:rPr>
              <w:t>calcium intake may have a positive effect but gender, educational status, and ambulation status have no effect on BMD.</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bCs/>
                <w:sz w:val="22"/>
                <w:szCs w:val="22"/>
              </w:rPr>
            </w:pPr>
            <w:r>
              <w:rPr>
                <w:rFonts w:cs="Arial" w:ascii="Arial" w:hAnsi="Arial"/>
                <w:bCs/>
                <w:sz w:val="22"/>
                <w:szCs w:val="22"/>
              </w:rPr>
            </w:r>
          </w:p>
          <w:p>
            <w:pPr>
              <w:pStyle w:val="Normal"/>
              <w:autoSpaceDE w:val="false"/>
              <w:ind w:left="1080" w:hanging="0"/>
              <w:rPr>
                <w:rFonts w:ascii="Arial" w:hAnsi="Arial" w:cs="Arial"/>
                <w:sz w:val="22"/>
                <w:szCs w:val="22"/>
              </w:rPr>
            </w:pPr>
            <w:r>
              <w:rPr>
                <w:rFonts w:cs="Arial" w:ascii="Arial" w:hAnsi="Arial"/>
                <w:b/>
                <w:sz w:val="22"/>
                <w:szCs w:val="22"/>
              </w:rPr>
              <w:t>P3</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Mr. Shinsuke Katoh</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Anterior decompression of the thoracic spinal cord via postero-lateral approach. a report of 4</w:t>
            </w:r>
          </w:p>
          <w:p>
            <w:pPr>
              <w:pStyle w:val="Normal"/>
              <w:autoSpaceDE w:val="false"/>
              <w:rPr>
                <w:rFonts w:ascii="Arial" w:hAnsi="Arial" w:cs="Arial"/>
                <w:sz w:val="22"/>
                <w:szCs w:val="22"/>
              </w:rPr>
            </w:pPr>
            <w:r>
              <w:rPr>
                <w:rFonts w:cs="Arial" w:ascii="Arial" w:hAnsi="Arial"/>
                <w:bCs/>
                <w:sz w:val="22"/>
                <w:szCs w:val="22"/>
              </w:rPr>
              <w:t>cases</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2"/>
                <w:szCs w:val="22"/>
              </w:rPr>
              <w:t>Anterior compression to the thoracic spinal cord sometimes cannot be treated surgically by laminectomy alone because of thoracic kyphosis. Anterior approach usually needs thoracotomy. We have employed anterior decompression of the thoracic spinal cord via posterolateral approach for the patients with disc herniation or spur. We retrospectively reviewed the four cases treated by this method.</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Patients and methods: Three men and a woman aged 20 to 58 were included. Two had herniated disc, and the other two had spur. All had myelopathy and one also showed radiculopathy. At surgery, conventional posterior approach was employed, pedicle screws were inserted and the affected segment was fixed to reduce the thoracic kyphosis. Partial facetectomy was made at the disc level to allow 45 degrees of angle for the instruments. The dura mater was retracted gently, and discectomy or removal of the spur was achieved using a high speed bur and the rongeurs. Decompression was confirmed by ultrasound.</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Results: No neurological deterioration was noted, and all showed recovered neurologically. There was no complication and MRI taken after surgery showed that decompression was achieved in all case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onclusion: This method can be a good alternative approach in cases with para-centric thoracic spinal cord compression.</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4</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Peter Banczerowski</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NEW MINIMAL INVASIVE TECHNIQUES IN THE TREATMENT OF INTRAMEDULLARY PATHOLOGIC</w:t>
            </w:r>
          </w:p>
          <w:p>
            <w:pPr>
              <w:pStyle w:val="Normal"/>
              <w:autoSpaceDE w:val="false"/>
              <w:rPr>
                <w:rFonts w:ascii="Arial" w:hAnsi="Arial" w:cs="Arial"/>
                <w:bCs/>
                <w:sz w:val="22"/>
                <w:szCs w:val="22"/>
              </w:rPr>
            </w:pPr>
            <w:r>
              <w:rPr>
                <w:rFonts w:cs="Arial" w:ascii="Arial" w:hAnsi="Arial"/>
                <w:bCs/>
                <w:sz w:val="22"/>
                <w:szCs w:val="22"/>
              </w:rPr>
              <w:t>LESIONS TO PREVENT DESTRUCTION OF THE DORSAL STRUCTURES OF THE SPINAL</w:t>
            </w:r>
          </w:p>
          <w:p>
            <w:pPr>
              <w:pStyle w:val="Normal"/>
              <w:autoSpaceDE w:val="false"/>
              <w:rPr>
                <w:rFonts w:ascii="Arial" w:hAnsi="Arial" w:cs="Arial"/>
                <w:sz w:val="22"/>
                <w:szCs w:val="22"/>
              </w:rPr>
            </w:pPr>
            <w:r>
              <w:rPr>
                <w:rFonts w:cs="Arial" w:ascii="Arial" w:hAnsi="Arial"/>
                <w:bCs/>
                <w:sz w:val="22"/>
                <w:szCs w:val="22"/>
              </w:rPr>
              <w:t>COLOUMN AND SPINAL CORD INJURIES.</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Abstract</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Objective: Multilevel laminectomy for exposing the spinal canal to remove spinal cord lesions has been widely used in spine surgery. Destruction of thedorsal structures of the spinal column, detachment of the longitudinal musculature, resection of the vertebral arches, and injury of the joint capsules and ligaments are responsible most of the short and late-time complications. Spinal deformities, instability, subluxation, invasion of haematoma and scar tissue nto the spinal canal - often associate with spinal cord injuries -, are the most often mentioned complications in the literature. The authors main objective</w:t>
            </w:r>
          </w:p>
          <w:p>
            <w:pPr>
              <w:pStyle w:val="Normal"/>
              <w:autoSpaceDE w:val="false"/>
              <w:jc w:val="both"/>
              <w:rPr>
                <w:rFonts w:ascii="Arial" w:hAnsi="Arial" w:cs="Arial"/>
                <w:bCs/>
                <w:sz w:val="22"/>
                <w:szCs w:val="22"/>
              </w:rPr>
            </w:pPr>
            <w:r>
              <w:rPr>
                <w:rFonts w:cs="Arial" w:ascii="Arial" w:hAnsi="Arial"/>
                <w:bCs/>
                <w:sz w:val="22"/>
                <w:szCs w:val="22"/>
              </w:rPr>
              <w:t>was to develop a novel minimal invasive techniques suitable for exploring and treating different intramedullary pathologies with the aim of preservation of</w:t>
            </w:r>
          </w:p>
          <w:p>
            <w:pPr>
              <w:pStyle w:val="Normal"/>
              <w:autoSpaceDE w:val="false"/>
              <w:jc w:val="both"/>
              <w:rPr>
                <w:rFonts w:ascii="Arial" w:hAnsi="Arial" w:cs="Arial"/>
                <w:bCs/>
                <w:sz w:val="22"/>
                <w:szCs w:val="22"/>
              </w:rPr>
            </w:pPr>
            <w:r>
              <w:rPr>
                <w:rFonts w:cs="Arial" w:ascii="Arial" w:hAnsi="Arial"/>
                <w:bCs/>
                <w:sz w:val="22"/>
                <w:szCs w:val="22"/>
              </w:rPr>
              <w:t>the stability of the spin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Methods: 38 patients were treated with intramedullary laesions of the spine use the newly developed multilevel spinous process splitting and distracting laminotomy technique. The dorsal, paraspinal musculature was not detached from the laminas. With splitting and distracting the spinous processes and the vertebral arches, the vertebral joints, the joint capsules and the ligaments were not injured, these structures remained mostly intact. To achieve a moderate enlargement and decompression of the spinal canal, complementary intervertebral spacer insertion was performed in selected cases. The patients were</w:t>
            </w:r>
          </w:p>
          <w:p>
            <w:pPr>
              <w:pStyle w:val="Normal"/>
              <w:autoSpaceDE w:val="false"/>
              <w:jc w:val="both"/>
              <w:rPr>
                <w:rFonts w:ascii="Arial" w:hAnsi="Arial" w:cs="Arial"/>
                <w:bCs/>
                <w:sz w:val="22"/>
                <w:szCs w:val="22"/>
              </w:rPr>
            </w:pPr>
            <w:r>
              <w:rPr>
                <w:rFonts w:cs="Arial" w:ascii="Arial" w:hAnsi="Arial"/>
                <w:bCs/>
                <w:sz w:val="22"/>
                <w:szCs w:val="22"/>
              </w:rPr>
              <w:t>followed with regular MRI, CT scans and neurological examination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Results: Adequate surgery of the lesions located intramedullary was achieved in all patients using our new procedures. Moderate enlargement and permanent decompression of the spinal canal was achieved with the insertion of homologues tricortical iliac crest bone graft or heterologous PEEK spacer (Fig 1.). The numbers of splitted laminae were 3 to 6. The splitted spinous processes were closed directly to each other in 24 patients. In 9 cases a tricortical bone graft and in 5 cases a heterologous PEEK spacer was inserted between the facing bony parts. The incidence of postoperative local pain was lower, within acceptable limits (VAS: 2 to 5), and early mobilization was allowed. The average length of hospital stay was shorter too. The postoperative follow-up CT scans demonstrated bony healing, throught the inserted graft or cage between the osteotomized faces. No compression or dislocation of the spacer was seen. Instability was not detected in any of the patients by flexion or extension lateral radiograph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Conclusion: The split laminotomy surgical technique with or without complementary auto- or heterologous grafting method fulfills the requirements of other laminotomy techniques. This technique is suitable for removing intramedullary tumors, and the posterior stabilizing structures of the spine, as the vertebral laminae and the longitudinal musculature are completely preserved, nearly anatomical situation can be maintained. Leaving the longitudinal paraspinal musculature innervations intact, and with the preservation of the bone-muscle attachments and ligaments, the dynamic stability of the spine remaining unchanged. Retaining the bony structures and the vertebral joints the static stability of the spinal column remain intact, the chance of developing the long-term spinal deformation is minimal. The grafts, inserted between the osteotomized faces, provided permanent decompression of the spinal canal, and bony healing - throughout the graft or spacer - of the splitted vertebral laminae. With the use of the PEEK spacer the short and long time complications of the autologous bone graft harvesting procedure can be avoided.</w:t>
            </w:r>
          </w:p>
          <w:p>
            <w:pPr>
              <w:pStyle w:val="Normal"/>
              <w:autoSpaceDE w:val="false"/>
              <w:jc w:val="both"/>
              <w:rPr/>
            </w:pPr>
            <w:r>
              <w:rPr>
                <w:rFonts w:cs="Arial" w:ascii="Arial" w:hAnsi="Arial"/>
                <w:bCs/>
                <w:sz w:val="22"/>
                <w:szCs w:val="22"/>
              </w:rPr>
              <w:t xml:space="preserve">This newly developed surgical procedure and its modifications can be used at any age of the patients, any level of the spine, theoretically on unlimited number of spinous processes.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Key words: laminotomy, splitting laminotomy, intramedullary tumor, intervertebral spacer</w:t>
            </w:r>
          </w:p>
          <w:p>
            <w:pPr>
              <w:pStyle w:val="Normal"/>
              <w:autoSpaceDE w:val="false"/>
              <w:jc w:val="both"/>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5</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Sridhar Atresh *</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The use of Penthrox inhaler (Methoxyflurane) for shoulder manipulation in a paraplegic patient</w:t>
            </w:r>
          </w:p>
          <w:p>
            <w:pPr>
              <w:pStyle w:val="Normal"/>
              <w:autoSpaceDE w:val="false"/>
              <w:rPr>
                <w:rFonts w:ascii="Arial" w:hAnsi="Arial" w:cs="Arial"/>
                <w:sz w:val="22"/>
                <w:szCs w:val="22"/>
              </w:rPr>
            </w:pPr>
            <w:r>
              <w:rPr>
                <w:rFonts w:cs="Arial" w:ascii="Arial" w:hAnsi="Arial"/>
                <w:bCs/>
                <w:sz w:val="22"/>
                <w:szCs w:val="22"/>
              </w:rPr>
              <w:t>with bilateral frozen shoulders</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AIM</w:t>
            </w:r>
          </w:p>
          <w:p>
            <w:pPr>
              <w:pStyle w:val="Normal"/>
              <w:autoSpaceDE w:val="false"/>
              <w:jc w:val="both"/>
              <w:rPr>
                <w:rFonts w:ascii="Arial" w:hAnsi="Arial" w:cs="Arial"/>
                <w:bCs/>
                <w:sz w:val="22"/>
                <w:szCs w:val="22"/>
              </w:rPr>
            </w:pPr>
            <w:r>
              <w:rPr>
                <w:rFonts w:cs="Arial" w:ascii="Arial" w:hAnsi="Arial"/>
                <w:bCs/>
                <w:sz w:val="22"/>
                <w:szCs w:val="22"/>
              </w:rPr>
              <w:t>Frozen shoulder is often a problem in paraplegics and interferes with transfers and manual wheelchair use. Manipulation of the shoulder joint under general anaesthesia is an accepted form of treatment for frozen shoulder. We were keen to explore the use of Penthrox inhaler (Methoxyflurane) for shoulder manipulation in an inpatient spinal rehabilitation setting to see if it could enhance shoulder function and improve range of movement.</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STUDY DESIGN</w:t>
            </w:r>
          </w:p>
          <w:p>
            <w:pPr>
              <w:pStyle w:val="Normal"/>
              <w:autoSpaceDE w:val="false"/>
              <w:jc w:val="both"/>
              <w:rPr>
                <w:rFonts w:ascii="Arial" w:hAnsi="Arial" w:cs="Arial"/>
                <w:bCs/>
                <w:sz w:val="22"/>
                <w:szCs w:val="22"/>
              </w:rPr>
            </w:pPr>
            <w:r>
              <w:rPr>
                <w:rFonts w:cs="Arial" w:ascii="Arial" w:hAnsi="Arial"/>
                <w:bCs/>
                <w:sz w:val="22"/>
                <w:szCs w:val="22"/>
              </w:rPr>
              <w:t>This was a single case study with shoulder joint range of motion measurements recorded before and after repeated manipulations of both shoulders in an individual with bilateral frozen shoulders. The client underwent 5 manipulations under Penthrox inhaler (Methoxyflurane) jointly by the Rehabilitation physician and physiotherapist. Each manipulation lasted about half an hour. This was combined with a regular exercise protocol, which the client performed under guidance of the physiotherapist. Serial clinical photographs of the shoulders were also taken at the time of manipulation and shown to the client for discussion.</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RESULTS</w:t>
            </w:r>
          </w:p>
          <w:p>
            <w:pPr>
              <w:pStyle w:val="Normal"/>
              <w:autoSpaceDE w:val="false"/>
              <w:jc w:val="both"/>
              <w:rPr>
                <w:rFonts w:ascii="Arial" w:hAnsi="Arial" w:cs="Arial"/>
                <w:bCs/>
                <w:sz w:val="22"/>
                <w:szCs w:val="22"/>
              </w:rPr>
            </w:pPr>
            <w:r>
              <w:rPr>
                <w:rFonts w:cs="Arial" w:ascii="Arial" w:hAnsi="Arial"/>
                <w:bCs/>
                <w:sz w:val="22"/>
                <w:szCs w:val="22"/>
              </w:rPr>
              <w:t>There was improvement in the range of shoulder abduction as well as rotation after each manipulation under Penthrox inhaler (Methoxyflurane).</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6</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Sridhar Atresh</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Cs/>
                <w:sz w:val="22"/>
                <w:szCs w:val="22"/>
              </w:rPr>
              <w:t>Suprapubic catheter blockages in spinal cord injury</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Background:</w:t>
            </w:r>
          </w:p>
          <w:p>
            <w:pPr>
              <w:pStyle w:val="Normal"/>
              <w:autoSpaceDE w:val="false"/>
              <w:rPr>
                <w:rFonts w:ascii="Arial" w:hAnsi="Arial" w:cs="Arial"/>
                <w:bCs/>
                <w:sz w:val="22"/>
                <w:szCs w:val="22"/>
              </w:rPr>
            </w:pPr>
            <w:r>
              <w:rPr>
                <w:rFonts w:cs="Arial" w:ascii="Arial" w:hAnsi="Arial"/>
                <w:bCs/>
                <w:sz w:val="22"/>
                <w:szCs w:val="22"/>
              </w:rPr>
              <w:t>Suprapubic catheter blockage is a common problem in the spinal unit. It is a common method to manage bladder in high tetraplegia with poor hand function.</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Aim:</w:t>
            </w:r>
          </w:p>
          <w:p>
            <w:pPr>
              <w:pStyle w:val="Normal"/>
              <w:autoSpaceDE w:val="false"/>
              <w:rPr>
                <w:rFonts w:ascii="Arial" w:hAnsi="Arial" w:cs="Arial"/>
                <w:bCs/>
                <w:sz w:val="22"/>
                <w:szCs w:val="22"/>
              </w:rPr>
            </w:pPr>
            <w:r>
              <w:rPr>
                <w:rFonts w:cs="Arial" w:ascii="Arial" w:hAnsi="Arial"/>
                <w:bCs/>
                <w:sz w:val="22"/>
                <w:szCs w:val="22"/>
              </w:rPr>
              <w:t>To investigate the problem of suprapubic catheter blockages in persons with spinal cord injuries</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Methods:</w:t>
            </w:r>
          </w:p>
          <w:p>
            <w:pPr>
              <w:pStyle w:val="Normal"/>
              <w:autoSpaceDE w:val="false"/>
              <w:rPr>
                <w:rFonts w:ascii="Arial" w:hAnsi="Arial" w:cs="Arial"/>
                <w:bCs/>
                <w:sz w:val="22"/>
                <w:szCs w:val="22"/>
              </w:rPr>
            </w:pPr>
            <w:r>
              <w:rPr>
                <w:rFonts w:cs="Arial" w:ascii="Arial" w:hAnsi="Arial"/>
                <w:bCs/>
                <w:sz w:val="22"/>
                <w:szCs w:val="22"/>
              </w:rPr>
              <w:t>Retrospective review of the case notes of patients with SCI admitted in the spinal unit between august 2007 to June 2008 who underwent SPC insertion. Case notes were reviewed for history, level of SCI, timing of SPC insertion, frequency of catheter blockage, infection, blood calcium level and therapeutic intervention.</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Results:</w:t>
            </w:r>
          </w:p>
          <w:p>
            <w:pPr>
              <w:pStyle w:val="Normal"/>
              <w:autoSpaceDE w:val="false"/>
              <w:rPr>
                <w:rFonts w:ascii="Arial" w:hAnsi="Arial" w:cs="Arial"/>
                <w:bCs/>
                <w:sz w:val="22"/>
                <w:szCs w:val="22"/>
              </w:rPr>
            </w:pPr>
            <w:r>
              <w:rPr>
                <w:rFonts w:cs="Arial" w:ascii="Arial" w:hAnsi="Arial"/>
                <w:bCs/>
                <w:sz w:val="22"/>
                <w:szCs w:val="22"/>
              </w:rPr>
              <w:t>Charts of 20 patients who had SPC insertion were reviewed. All patients underwent SPC insertion as a definitive management for there bladder. Detailed results of the blockages, infection and spasticity as a causative factor will be described in the poster.</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Conclusions:</w:t>
            </w:r>
          </w:p>
          <w:p>
            <w:pPr>
              <w:pStyle w:val="Normal"/>
              <w:autoSpaceDE w:val="false"/>
              <w:rPr>
                <w:rFonts w:ascii="Arial" w:hAnsi="Arial" w:cs="Arial"/>
                <w:bCs/>
                <w:sz w:val="22"/>
                <w:szCs w:val="22"/>
              </w:rPr>
            </w:pPr>
            <w:r>
              <w:rPr>
                <w:rFonts w:cs="Arial" w:ascii="Arial" w:hAnsi="Arial"/>
                <w:bCs/>
                <w:sz w:val="22"/>
                <w:szCs w:val="22"/>
              </w:rPr>
              <w:t>Supra pubic catheter blockage is a common problem and its cause is multifactorial. This pilot study high lightens the problem associated with catheter blockage. Further prospective study needed to evaluate the problem.</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7</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Sridhar Atresh</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Cs/>
                <w:sz w:val="22"/>
                <w:szCs w:val="22"/>
              </w:rPr>
              <w:t>Devic's Syndrome-Our experience in the Rehabilitation Ward in Counties Manukau</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2"/>
                <w:szCs w:val="22"/>
              </w:rPr>
              <w:t>Background: Devicâ€™s Syndrome, also known as Neuromyelitis optica (NMO), is an inflammatory demyelinating disorder of the central nervous system with a striking predilection for the optics nerve and spinal cord. It was until recently regarded as an unusual severe variant of multiple sclerosis. However, the last decade has seen major advances in our understandings of the pathogenesis and the discovery of NMO-IgG.</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Objective: To describe the inpatient clinical course of four patients with Devicâ€™s Syndrome and a review of latest diagnostic guidelin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Design: Case studies. We describe the inpatient clinical course of four patients with Devicâ€™s Syndrome, and discuss its epidemiology, clinical courses, diagnostic guideline, treatment, prognosis, as well as the differences between Devicâ€™s Syndrome and multiple sclerosi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Results: All the clinical features and investigation results will be presented in the poster.</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onclusions:</w:t>
            </w:r>
          </w:p>
          <w:p>
            <w:pPr>
              <w:pStyle w:val="Normal"/>
              <w:autoSpaceDE w:val="false"/>
              <w:jc w:val="both"/>
              <w:rPr/>
            </w:pPr>
            <w:r>
              <w:rPr>
                <w:rFonts w:cs="Arial" w:ascii="Arial" w:hAnsi="Arial"/>
                <w:bCs/>
                <w:sz w:val="22"/>
                <w:szCs w:val="22"/>
              </w:rPr>
              <w:t>These four patients had varying functional deficits but all of them demonstrate improved function with rehabilitation efforts.</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8</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Prof. Shuxun Hou</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REMODELING OF THE SPINAL CANAL AFTER CIRCUM DECOMPRESSION WITH POSTERIOR</w:t>
            </w:r>
          </w:p>
          <w:p>
            <w:pPr>
              <w:pStyle w:val="Normal"/>
              <w:autoSpaceDE w:val="false"/>
              <w:rPr>
                <w:rFonts w:ascii="Arial" w:hAnsi="Arial" w:cs="Arial"/>
                <w:sz w:val="22"/>
                <w:szCs w:val="22"/>
              </w:rPr>
            </w:pPr>
            <w:r>
              <w:rPr>
                <w:rFonts w:cs="Arial" w:ascii="Arial" w:hAnsi="Arial"/>
                <w:bCs/>
                <w:sz w:val="22"/>
                <w:szCs w:val="22"/>
              </w:rPr>
              <w:t>APPROACH FOR BURST FRACTURE</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To observe the morphological changes of the spinal canal after circum decompression with posterior approach for burst fracture, and to investigate the</w:t>
            </w:r>
          </w:p>
          <w:p>
            <w:pPr>
              <w:pStyle w:val="Normal"/>
              <w:autoSpaceDE w:val="false"/>
              <w:jc w:val="both"/>
              <w:rPr>
                <w:rFonts w:ascii="Arial" w:hAnsi="Arial" w:cs="Arial"/>
                <w:bCs/>
                <w:sz w:val="22"/>
                <w:szCs w:val="22"/>
              </w:rPr>
            </w:pPr>
            <w:r>
              <w:rPr>
                <w:rFonts w:cs="Arial" w:ascii="Arial" w:hAnsi="Arial"/>
                <w:bCs/>
                <w:sz w:val="22"/>
                <w:szCs w:val="22"/>
              </w:rPr>
              <w:t>method and timing of remodeling.</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76 patients with thoracolumbar burst fracturesunderwent circum decompression with posterior approach and pedicle screw fixation. X-ray and CT scan were performed preoperatively and at different times of the follow-up. We measured the minimal sagittal diameter of the canal for the injured vertebral body, and the adjacent segments. The initial stenotic ratio of the spinal canal was recorded. The results were compared with the theoretical values by paired t-test during the follow-up.</w:t>
            </w:r>
          </w:p>
          <w:p>
            <w:pPr>
              <w:pStyle w:val="Normal"/>
              <w:autoSpaceDE w:val="false"/>
              <w:jc w:val="both"/>
              <w:rPr>
                <w:rFonts w:ascii="Arial" w:hAnsi="Arial" w:cs="Arial"/>
                <w:bCs/>
                <w:sz w:val="22"/>
                <w:szCs w:val="22"/>
              </w:rPr>
            </w:pPr>
            <w:r>
              <w:rPr>
                <w:rFonts w:cs="Arial" w:ascii="Arial" w:hAnsi="Arial"/>
                <w:bCs/>
                <w:sz w:val="22"/>
                <w:szCs w:val="22"/>
              </w:rPr>
              <w:t>CT scans demonstrated a complete decompression of the canal and the spinal cord. Remodeling developed to different degrees 12 months postoperatively.</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2 years later, CT images of the same level revealed that the sagittal diameter of the remodeled canal showed no significant difference from the theoretical</w:t>
            </w:r>
          </w:p>
          <w:p>
            <w:pPr>
              <w:pStyle w:val="Normal"/>
              <w:autoSpaceDE w:val="false"/>
              <w:jc w:val="both"/>
              <w:rPr>
                <w:rFonts w:ascii="Arial" w:hAnsi="Arial" w:cs="Arial"/>
                <w:bCs/>
                <w:sz w:val="22"/>
                <w:szCs w:val="22"/>
              </w:rPr>
            </w:pPr>
            <w:r>
              <w:rPr>
                <w:rFonts w:cs="Arial" w:ascii="Arial" w:hAnsi="Arial"/>
                <w:bCs/>
                <w:sz w:val="22"/>
                <w:szCs w:val="22"/>
              </w:rPr>
              <w:t>values(P&gt;0.05).</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Significant spontaneous remodeling of the spinal canal after the circum decompression was observed 12 month postoperatively. This process does not correlate with the fracture location or the different degrees of neurological deficit. The remodeled canal presents almost normal shape. Its sagittal diameter is in the normal rang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Burst fracture; Spinal canalï¼›Decompressionï¼›Remodeling</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9</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Amrithlal Mascarenhas</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A Description of Various Implant- Related Complications in the Management of Vertebral</w:t>
            </w:r>
          </w:p>
          <w:p>
            <w:pPr>
              <w:pStyle w:val="Normal"/>
              <w:autoSpaceDE w:val="false"/>
              <w:rPr>
                <w:rFonts w:ascii="Arial" w:hAnsi="Arial" w:cs="Arial"/>
                <w:sz w:val="22"/>
                <w:szCs w:val="22"/>
              </w:rPr>
            </w:pPr>
            <w:r>
              <w:rPr>
                <w:rFonts w:cs="Arial" w:ascii="Arial" w:hAnsi="Arial"/>
                <w:bCs/>
                <w:sz w:val="22"/>
                <w:szCs w:val="22"/>
              </w:rPr>
              <w:t>Lesions</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Vertebral fractures can be managed in numerous ways. This presentation looks at the numerous ways of management of these fractures. In the past 8 years, 785 cases of vertebral fractures have been managed by various methods. The cases include cervical, thoracic, lumbar and sacral lesions. Anterior surgery, posterior surgery as well as combined anterior- posterior surgeries was done. Representative cases have been chosen to high-light the method of management and its complications. Various complications like plate loosening, screw breakage, screw pull-out, cage subsidence/ displacement were</w:t>
            </w:r>
          </w:p>
          <w:p>
            <w:pPr>
              <w:pStyle w:val="Normal"/>
              <w:autoSpaceDE w:val="false"/>
              <w:jc w:val="both"/>
              <w:rPr>
                <w:rFonts w:ascii="Arial" w:hAnsi="Arial" w:cs="Arial"/>
                <w:bCs/>
                <w:sz w:val="22"/>
                <w:szCs w:val="22"/>
              </w:rPr>
            </w:pPr>
            <w:r>
              <w:rPr>
                <w:rFonts w:cs="Arial" w:ascii="Arial" w:hAnsi="Arial"/>
                <w:bCs/>
                <w:sz w:val="22"/>
                <w:szCs w:val="22"/>
              </w:rPr>
              <w:t>encountered. This poster will be an effort at displaying these different methods of surgical management of fractures and their complications.</w:t>
            </w:r>
          </w:p>
          <w:p>
            <w:pPr>
              <w:pStyle w:val="Normal"/>
              <w:autoSpaceDE w:val="false"/>
              <w:jc w:val="both"/>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10</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Anupam Gupta</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REPEAT SALINE CYSTOMETROGRAPHY IN MYELOPATHIES: CHANGES IN BLADDER BEHAVIOR</w:t>
            </w:r>
          </w:p>
          <w:p>
            <w:pPr>
              <w:pStyle w:val="Normal"/>
              <w:rPr>
                <w:rFonts w:ascii="Arial" w:hAnsi="Arial" w:cs="Arial"/>
                <w:sz w:val="22"/>
                <w:szCs w:val="22"/>
              </w:rPr>
            </w:pPr>
            <w:r>
              <w:rPr>
                <w:rFonts w:cs="Arial" w:ascii="Arial" w:hAnsi="Arial"/>
                <w:bCs/>
                <w:sz w:val="22"/>
                <w:szCs w:val="22"/>
              </w:rPr>
              <w:t>IN THE LONG TERM FOLLOW-UP</w:t>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Objective: To study changes in bladder behavior following myelopathies by repeated Saline Cystometrography (CMG) during long term follow-up</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Design &amp; Setting: Prospective longitudinal study in Neuro-Rehabilitation Department of tertiary care university hospital</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Patients &amp; Method: Eighteen patients (14 men) with myelopathies (6 traumatic &amp; 12 non-traumatic), mean age 31.1 Â± 10.2years (range 18-60 yrs), underwent CMG during initial admission. Nine patients had overactive detrusor with / without sphincter dyssynergia whereas other nine patients had under-active detrusor. Bladder management was advised accordingly. Their neurological recovery (ASIA impairment scale) &amp; functional recovery were recorded using Barthel Index score (BI) at discharge. Repeat CMG (consecutive) was performed after a mean duration of 28.1Â± 12.8 months (range</w:t>
            </w:r>
          </w:p>
          <w:p>
            <w:pPr>
              <w:pStyle w:val="Normal"/>
              <w:autoSpaceDE w:val="false"/>
              <w:jc w:val="both"/>
              <w:rPr>
                <w:rFonts w:ascii="Arial" w:hAnsi="Arial" w:cs="Arial"/>
                <w:bCs/>
                <w:sz w:val="22"/>
                <w:szCs w:val="22"/>
              </w:rPr>
            </w:pPr>
            <w:r>
              <w:rPr>
                <w:rFonts w:cs="Arial" w:ascii="Arial" w:hAnsi="Arial"/>
                <w:bCs/>
                <w:sz w:val="22"/>
                <w:szCs w:val="22"/>
              </w:rPr>
              <w:t>12-65 month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Results: Repeat CMG showed 12 patients with overactive detrusor with/ without sphincter dyssynergia showing significant change (p&lt;0.001) in the bladder behavior according to CMG in the follow-up. Interestingly no significant changes were noted in the neurological recovery using ASIA impairment scale (p=0.257) and functional recovery BI (p=0.08) during this period.</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onclusions: Bladder behavior changes over period after myelopathies. Repeat CMG should be done for appropriate management of bladder and to avoid</w:t>
            </w:r>
          </w:p>
          <w:p>
            <w:pPr>
              <w:pStyle w:val="Normal"/>
              <w:autoSpaceDE w:val="false"/>
              <w:jc w:val="both"/>
              <w:rPr>
                <w:rFonts w:ascii="Arial" w:hAnsi="Arial" w:cs="Arial"/>
                <w:bCs/>
                <w:sz w:val="22"/>
                <w:szCs w:val="22"/>
              </w:rPr>
            </w:pPr>
            <w:r>
              <w:rPr>
                <w:rFonts w:cs="Arial" w:ascii="Arial" w:hAnsi="Arial"/>
                <w:bCs/>
                <w:sz w:val="22"/>
                <w:szCs w:val="22"/>
              </w:rPr>
              <w:t>upper &amp; lower urinary tract complications.</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11</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Gerold Stucki</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INTERNAL RESOURCES AND STRENGTHS IN PERSONS WITH SPINAL CORD INJURY: A</w:t>
            </w:r>
          </w:p>
          <w:p>
            <w:pPr>
              <w:pStyle w:val="Normal"/>
              <w:autoSpaceDE w:val="false"/>
              <w:rPr>
                <w:rFonts w:ascii="Arial" w:hAnsi="Arial" w:cs="Arial"/>
                <w:sz w:val="22"/>
                <w:szCs w:val="22"/>
              </w:rPr>
            </w:pPr>
            <w:r>
              <w:rPr>
                <w:rFonts w:cs="Arial" w:ascii="Arial" w:hAnsi="Arial"/>
                <w:bCs/>
                <w:sz w:val="22"/>
                <w:szCs w:val="22"/>
              </w:rPr>
              <w:t>SYSTEMATIC LITERATURE REVIEW</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The purpose of this study was to gain a systematic overview of the role that internal resources and personal strengths play in the adaptation process of</w:t>
            </w:r>
          </w:p>
          <w:p>
            <w:pPr>
              <w:pStyle w:val="Normal"/>
              <w:autoSpaceDE w:val="false"/>
              <w:jc w:val="both"/>
              <w:rPr>
                <w:rFonts w:ascii="Arial" w:hAnsi="Arial" w:cs="Arial"/>
                <w:bCs/>
                <w:sz w:val="22"/>
                <w:szCs w:val="22"/>
              </w:rPr>
            </w:pPr>
            <w:r>
              <w:rPr>
                <w:rFonts w:cs="Arial" w:ascii="Arial" w:hAnsi="Arial"/>
                <w:bCs/>
                <w:sz w:val="22"/>
                <w:szCs w:val="22"/>
              </w:rPr>
              <w:t>people who sustained a spinal cord injury.</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A systematic literature review was performed. The literature search was conducted in the databases Pubmed, PsycINFO, SSCI, ERIC, Embase and CINAHL. The assessed variables, measurement instruments and study results were extracted from the full text articles and summarized. The methodological quality of the identified articles was evaluated.</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Overall, the identified articles displayed a low level of evidence, consisting mainly of cross-sectional descriptive studies. Self-esteem and self-efficacy are among the most frequently examined internal resources and were found to be associated with various indicators of positive adjustment, such as low level of depression, or coping strategies. Internal resources that are related to character strengths, such as courage or humour, were scarcely considered in the empirical literature of SCI.</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Further consideration of internal resources and personal strengths as well as applications of positive psychology concepts in empirical studies of spinal cord injury with a higher level of evidence could contribute to enhance optimal interdisciplinary rehabilitation care for the affected person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12</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Gerold Stucki</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SOCIAL SUPPORT AND SOCIAL SKILLS IN SPINAL CORD INJURY - A SYSTEMATIC LITERATURE</w:t>
            </w:r>
          </w:p>
          <w:p>
            <w:pPr>
              <w:pStyle w:val="Normal"/>
              <w:autoSpaceDE w:val="false"/>
              <w:rPr>
                <w:rFonts w:ascii="Arial" w:hAnsi="Arial" w:cs="Arial"/>
                <w:sz w:val="22"/>
                <w:szCs w:val="22"/>
              </w:rPr>
            </w:pPr>
            <w:r>
              <w:rPr>
                <w:rFonts w:cs="Arial" w:ascii="Arial" w:hAnsi="Arial"/>
                <w:bCs/>
                <w:sz w:val="22"/>
                <w:szCs w:val="22"/>
              </w:rPr>
              <w:t>REVIEW</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The aim of the study was to gain a systematic overview of the current state of research about social support and social skills in people with spinal cord injury (SCI).</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A systematic literature review was conducted. The literature search was carried out in Pubmed, PsycINFO, ERIC, SSCI, CINAHL, and Embase. The quality of the selected studies was evaluated, study results were extracted and a thematic synthesis was compiled.</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The results show an accumulation of cross-sectional studies. Longitudinal as well as intervention studies considering social skills and social support are largely missing. Social support is consistently found to explain variance in health-related outcomes. Assertiveness is investigated most frequently among the social skills in SCI, generally related to performance outcome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The analysis of the literature confirms the important role of social support. However, social skills and competences as potential mediators to enhance social support are not yet well examined in SCI.</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According to the model of WHOâ€¦#153;s International Classification of Functioning, Disability and Health, environmental and personal factors, such as social support and social skills, relate to each other and affect functioning. Thus, they can be important intervention targets in SCI rehabilitation psychology.</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13</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Gerold Stucki</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SELF-EFFICACY AND SELF-ESTEEM AS PERSONAL FACTORS IN THE CONTEXT OF</w:t>
            </w:r>
          </w:p>
          <w:p>
            <w:pPr>
              <w:pStyle w:val="Normal"/>
              <w:autoSpaceDE w:val="false"/>
              <w:rPr>
                <w:rFonts w:ascii="Arial" w:hAnsi="Arial" w:cs="Arial"/>
                <w:sz w:val="22"/>
                <w:szCs w:val="22"/>
              </w:rPr>
            </w:pPr>
            <w:r>
              <w:rPr>
                <w:rFonts w:cs="Arial" w:ascii="Arial" w:hAnsi="Arial"/>
                <w:bCs/>
                <w:sz w:val="22"/>
                <w:szCs w:val="22"/>
              </w:rPr>
              <w:t>FUNCTIONING AND DISABILITY IN SPINAL CORD INJURY</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2"/>
                <w:szCs w:val="22"/>
              </w:rPr>
              <w:t>The purpose of the study was to examine self-efficacy and self-esteem as personal factors within the holistic framework of the WHOâ€™s International Classification of Functioning, Disability and Health (ICF) in spinal cord injury (SCI). The relationships of self-efficacy and self-esteem with participation were explored, accounting for health conditions, body function impairments, and environmental factor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A multi-center cross-sectional study with people with SCI and a staff comparison group without SCI was conducted. Data were collected by self-report</w:t>
            </w:r>
          </w:p>
          <w:p>
            <w:pPr>
              <w:pStyle w:val="Normal"/>
              <w:autoSpaceDE w:val="false"/>
              <w:jc w:val="both"/>
              <w:rPr>
                <w:rFonts w:ascii="Arial" w:hAnsi="Arial" w:cs="Arial"/>
                <w:bCs/>
                <w:sz w:val="22"/>
                <w:szCs w:val="22"/>
              </w:rPr>
            </w:pPr>
            <w:r>
              <w:rPr>
                <w:rFonts w:cs="Arial" w:ascii="Arial" w:hAnsi="Arial"/>
                <w:bCs/>
                <w:sz w:val="22"/>
                <w:szCs w:val="22"/>
              </w:rPr>
              <w:t>questionnaire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Overall, 102 persons with and 76 without SCI responded to the survey. Persons with SCI reported significantly lower self-efficacy and self-esteem compared to the staff sample. Significant correlations of self-efficacy (.58) and self-esteem (.63) with reintegration were found. Multivariate regression models explained up to 47% of variance in reintegration.</w:t>
            </w:r>
          </w:p>
          <w:p>
            <w:pPr>
              <w:pStyle w:val="Normal"/>
              <w:autoSpaceDE w:val="false"/>
              <w:jc w:val="both"/>
              <w:rPr>
                <w:rFonts w:ascii="Arial" w:hAnsi="Arial" w:eastAsia="Arial" w:cs="Arial"/>
                <w:bCs/>
                <w:sz w:val="22"/>
                <w:szCs w:val="22"/>
              </w:rPr>
            </w:pPr>
            <w:r>
              <w:rPr>
                <w:rFonts w:eastAsia="Arial" w:cs="Arial" w:ascii="Arial" w:hAnsi="Arial"/>
                <w:bCs/>
                <w:sz w:val="22"/>
                <w:szCs w:val="22"/>
              </w:rPr>
              <w:t xml:space="preserve"> </w:t>
            </w:r>
          </w:p>
          <w:p>
            <w:pPr>
              <w:pStyle w:val="Normal"/>
              <w:autoSpaceDE w:val="false"/>
              <w:jc w:val="both"/>
              <w:rPr>
                <w:rFonts w:ascii="Arial" w:hAnsi="Arial" w:cs="Arial"/>
                <w:bCs/>
                <w:sz w:val="22"/>
                <w:szCs w:val="22"/>
              </w:rPr>
            </w:pPr>
            <w:r>
              <w:rPr>
                <w:rFonts w:cs="Arial" w:ascii="Arial" w:hAnsi="Arial"/>
                <w:bCs/>
                <w:sz w:val="22"/>
                <w:szCs w:val="22"/>
              </w:rPr>
              <w:t>Self-efficacy (beta=.31) and self-esteem (beta=.37) remained the strongest predictors of</w:t>
            </w:r>
          </w:p>
          <w:p>
            <w:pPr>
              <w:pStyle w:val="Normal"/>
              <w:autoSpaceDE w:val="false"/>
              <w:jc w:val="both"/>
              <w:rPr>
                <w:rFonts w:ascii="Arial" w:hAnsi="Arial" w:cs="Arial"/>
                <w:bCs/>
                <w:sz w:val="22"/>
                <w:szCs w:val="22"/>
              </w:rPr>
            </w:pPr>
            <w:r>
              <w:rPr>
                <w:rFonts w:cs="Arial" w:ascii="Arial" w:hAnsi="Arial"/>
                <w:bCs/>
                <w:sz w:val="22"/>
                <w:szCs w:val="22"/>
              </w:rPr>
              <w:t>reintegration when adjusted for socio-demographic and lesion-related variables, health conditions, depression, pain, social support, coping styles, and sense of coherenc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Considering personal factors like self-efficacy and self-esteem within the comprehensive framework of the ICF contributes to an in-depth understanding of functioning and disability following SCI, which in turn can facilitate the further development of targeted interventions to support the affected personsâ€™ adjustment and reintegration.</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14</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Prof. ROOP SINGH</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2"/>
                <w:szCs w:val="22"/>
              </w:rPr>
              <w:t>BODY COMPOSITION EVAULATION BY DUAL ENERY X-RAY ABSORPTIOMETRY DURING FIRST</w:t>
            </w:r>
          </w:p>
          <w:p>
            <w:pPr>
              <w:pStyle w:val="Normal"/>
              <w:autoSpaceDE w:val="false"/>
              <w:rPr>
                <w:rFonts w:ascii="Arial" w:hAnsi="Arial" w:cs="Arial"/>
                <w:sz w:val="22"/>
                <w:szCs w:val="22"/>
              </w:rPr>
            </w:pPr>
            <w:r>
              <w:rPr>
                <w:rFonts w:cs="Arial" w:ascii="Arial" w:hAnsi="Arial"/>
                <w:bCs/>
                <w:sz w:val="22"/>
                <w:szCs w:val="22"/>
              </w:rPr>
              <w:t>YEAR OF SPINAL CORD INJURY</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Purpose: Present study evaluated body composition by DEXA during first year of SCI patient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Methods: Bone mineral content (BMC), lean body mass (LBM), total body mass (TFM), Percentage Fat (% fat) were estimated by DEXA and body mass index (BMI) calculated at initial presentation, 3, 6 &amp; 12 months in 80 patients with SCI.</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Results: BMC was significantly lower (p&lt;0.05) (17.2% linear decrease). Tetraplegia group had 13.2% loss of BMC in arm. Motor- complete had significant lower BMC (p&lt;0.05). LBM was significantly lower (p&lt;0.05); with 23.8%loss of LBM in lower limbs. Tetraplegics group had 36% less arm LBM, &amp; 16% less LBM in trunk. Decrease in lower limbs LBM was 18.2% in Motor- incomplete compared to 29% in motor complete (p&lt;0.05). There was no significant change in TFM (p&gt;0.05). An overall increase of 2.8% was observed in TFM; however % fat was significantly higher (p&lt;0.05) at one year. No correlation was found between % fat and body mass index.</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onclusion: There is marked decrease in BMC &amp; LBM; &amp; increase in adiposity in all sublesional sites. Increase in adiposity may be relative due decrease</w:t>
            </w:r>
          </w:p>
          <w:p>
            <w:pPr>
              <w:pStyle w:val="Normal"/>
              <w:autoSpaceDE w:val="false"/>
              <w:jc w:val="both"/>
              <w:rPr>
                <w:rFonts w:ascii="Arial" w:hAnsi="Arial" w:cs="Arial"/>
                <w:bCs/>
                <w:sz w:val="22"/>
                <w:szCs w:val="22"/>
              </w:rPr>
            </w:pPr>
            <w:r>
              <w:rPr>
                <w:rFonts w:cs="Arial" w:ascii="Arial" w:hAnsi="Arial"/>
                <w:bCs/>
                <w:sz w:val="22"/>
                <w:szCs w:val="22"/>
              </w:rPr>
              <w:t>in LBM. These changes depend on level &amp; severity of lesion.</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Funding support: None</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15</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MANISH CHADHA</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Cs/>
                <w:sz w:val="22"/>
                <w:szCs w:val="22"/>
              </w:rPr>
              <w:t>ASSOCIATION OF FACET TROPISM WITH LUMBAR DISC HERNIATION</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Study design. Cross-sectional hospital-based cohort</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Background. Facet tropism is defined as asymmetry between left and right facet joint angles and is postulated as a possible etiological cause in</w:t>
            </w:r>
          </w:p>
          <w:p>
            <w:pPr>
              <w:pStyle w:val="Normal"/>
              <w:autoSpaceDE w:val="false"/>
              <w:jc w:val="both"/>
              <w:rPr>
                <w:rFonts w:ascii="Arial" w:hAnsi="Arial" w:cs="Arial"/>
                <w:bCs/>
                <w:sz w:val="22"/>
                <w:szCs w:val="22"/>
              </w:rPr>
            </w:pPr>
            <w:r>
              <w:rPr>
                <w:rFonts w:cs="Arial" w:ascii="Arial" w:hAnsi="Arial"/>
                <w:bCs/>
                <w:sz w:val="22"/>
                <w:szCs w:val="22"/>
              </w:rPr>
              <w:t>occurrence of disc herniation.</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Methods. 60 patients(18-40 years) with single disc herniation(L3-L4, L4-L5, or L5-S1). Exclusion crieteria included multiple/recurrent disc herniation, spondylolisthesis, transitional vertebra, scoliosis, previous surgery/trauma/infection and significant facetal arthropathy. Facet angles were measured using MRI of atleast 1.5 tesla using the method of Karacan by two surgeons. Facet tropism was defined as difference of more than 5 degrees (1st criteria) and 10 degrees (2nd criteria) in facet joint angles between right and left sides. Normal disc adjacent to the herniated level was used as control. We also</w:t>
            </w:r>
          </w:p>
          <w:p>
            <w:pPr>
              <w:pStyle w:val="Normal"/>
              <w:autoSpaceDE w:val="false"/>
              <w:jc w:val="both"/>
              <w:rPr>
                <w:rFonts w:ascii="Arial" w:hAnsi="Arial" w:cs="Arial"/>
                <w:bCs/>
                <w:sz w:val="22"/>
                <w:szCs w:val="22"/>
              </w:rPr>
            </w:pPr>
            <w:r>
              <w:rPr>
                <w:rFonts w:cs="Arial" w:ascii="Arial" w:hAnsi="Arial"/>
                <w:bCs/>
                <w:sz w:val="22"/>
                <w:szCs w:val="22"/>
              </w:rPr>
              <w:t>examined if disc herniated towards the side of more coronally oriented facet.</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Results. Incidence of facet tropism by crieteria 1 in herniated group was 38/60(63.3% and in control group was 24/60(40%).</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Incidence of facet tropism by criteria 2 in herniated group was 18/60(30%) and in control group by criteria 2 was 4/60(6.67%). Disc herniation occurred more commonly on the side of the more saggitally oriented facet.</w:t>
            </w:r>
          </w:p>
          <w:p>
            <w:pPr>
              <w:pStyle w:val="Normal"/>
              <w:autoSpaceDE w:val="false"/>
              <w:jc w:val="both"/>
              <w:rPr>
                <w:rFonts w:ascii="Arial" w:hAnsi="Arial" w:cs="Arial"/>
                <w:bCs/>
                <w:sz w:val="22"/>
                <w:szCs w:val="22"/>
              </w:rPr>
            </w:pPr>
            <w:r>
              <w:rPr>
                <w:rFonts w:cs="Arial" w:ascii="Arial" w:hAnsi="Arial"/>
                <w:bCs/>
                <w:sz w:val="22"/>
                <w:szCs w:val="22"/>
              </w:rPr>
              <w:t>Conclusion. There was no statistical difference between the Facet tropism at the herniated and control levels.</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16</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MANISH CHADHA</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OSSIFIED LIGAMENTUM FLAVUM- A RARE CAUSE OF PROGRESSIVELY INCREASING SPASTIC</w:t>
            </w:r>
          </w:p>
          <w:p>
            <w:pPr>
              <w:pStyle w:val="Normal"/>
              <w:autoSpaceDE w:val="false"/>
              <w:rPr>
                <w:rFonts w:ascii="Arial" w:hAnsi="Arial" w:cs="Arial"/>
                <w:sz w:val="22"/>
                <w:szCs w:val="22"/>
              </w:rPr>
            </w:pPr>
            <w:r>
              <w:rPr>
                <w:rFonts w:cs="Arial" w:ascii="Arial" w:hAnsi="Arial"/>
                <w:bCs/>
                <w:sz w:val="22"/>
                <w:szCs w:val="22"/>
              </w:rPr>
              <w:t>PARAPARESIS.</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CASE REPORT</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A 65 year old patient presented with history of clumsiness while walking for the past 10-12 months. He had noticed progressively increasing weakness in both his lower limbs for the said duration and was associated with hypoasthesia. He had no bladder complaints and both his upper limbs were normal. Examination revealed a spastic paraparesis with hypoasthesia below D10. There was no tenderness or deformity of the dorsolumbar spine. Plain radiographs were inconclusive. MRI performed suggested compressive myelopathy in the dorsal spine, which was secondary to ossified ligamentum flavum (confirmed on CT Scan). 4 level laminectomy was performed. He had marked relief of symptoms postoperatively but still has residual spasticity at 12 month follow-up.</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ONCLUSION</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Ossified ligamentum flavum is a rare condition and presents as a progressively increasing neural deficit. Differential diagnosis includes fluorosis and tandem stenosis. One should be aware of the diagnosis lest one misses it.</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17</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EH Coulter</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DEVELOPMENT AND VALIDATION OF AN ACTIVITY MONITOR TO MEASURE PHYSICAL ACTIVITY</w:t>
            </w:r>
          </w:p>
          <w:p>
            <w:pPr>
              <w:pStyle w:val="Normal"/>
              <w:autoSpaceDE w:val="false"/>
              <w:rPr>
                <w:rFonts w:ascii="Arial" w:hAnsi="Arial" w:cs="Arial"/>
                <w:sz w:val="22"/>
                <w:szCs w:val="22"/>
              </w:rPr>
            </w:pPr>
            <w:r>
              <w:rPr>
                <w:rFonts w:cs="Arial" w:ascii="Arial" w:hAnsi="Arial"/>
                <w:bCs/>
                <w:sz w:val="22"/>
                <w:szCs w:val="22"/>
              </w:rPr>
              <w:t>OF WHEELCHAIR USERS’</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Purpose: Current tools to measure wheelchair physical activity are either not validated or are limited in their application. The purpose of this study was to develop and validate a monitoring system to measure wheelchair movement.</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Methods: The system developed consisted of a tri-axial accelerometer placed on the wheel and newly developed analysis software. The two accelerometer outputs in the plane of the wheel were used to calculate wheel revolutions, absolute angle, and duration of movement. Concurrent validity was assessed in comparison with video analysis in 14 people with spinal cord injury who propelled their wheelchair on an indoor track and outdoor wheelchair skills course. Validity was assessed using Intraclass-Correlation Coefficients (ICC (2,1)) and Bland Altman plot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Results: The monitoring system demonstrated excellent validity for wheel revolutions, absolute angle, and duration of movement (ICC (2,1) &gt;0.999, 0.999, 0.981, respectively) in manual and electric wheelchairs, including forwards and backwards propulsion and for movements of various duration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onclusion: This study has found the tri-axial accelerometer and analysis program to be an accurate and objective tool for measuring detailed information on wheelchair propulsion and manoeuvring regardless of the propulsion technique, direction and speed.</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Funding was received from Glasgow Caledonian University.</w:t>
            </w:r>
          </w:p>
          <w:p>
            <w:pPr>
              <w:pStyle w:val="Normal"/>
              <w:autoSpaceDE w:val="false"/>
              <w:jc w:val="both"/>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18</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Ms. Nancy Moodley</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POST TRAUMATIC STRESS DISORDER AND COGNITIVE FUNCTIONING IN SPINAL CORD</w:t>
            </w:r>
          </w:p>
          <w:p>
            <w:pPr>
              <w:pStyle w:val="Normal"/>
              <w:autoSpaceDE w:val="false"/>
              <w:rPr>
                <w:rFonts w:ascii="Arial" w:hAnsi="Arial" w:cs="Arial"/>
                <w:sz w:val="22"/>
                <w:szCs w:val="22"/>
              </w:rPr>
            </w:pPr>
            <w:r>
              <w:rPr>
                <w:rFonts w:cs="Arial" w:ascii="Arial" w:hAnsi="Arial"/>
                <w:bCs/>
                <w:sz w:val="22"/>
                <w:szCs w:val="22"/>
              </w:rPr>
              <w:t>INJURED PATIENTS</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Objectives: This study investigated post traumatic stress disorder (PTSD) and cognitive functioning in patients with spinal cord injury (SCI).</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Method: SCI patients at spinal units were assessed over a period of 2 years. In addition to a semi-structured interview various questionnaires (Impact of Event Scale, Post Traumatic Diagnostic Scale) were administered at two different time points. Cognitive functioning was established using a neuropsychological test battery and the Wechsler Adult Intelligence Scale III. Group differences were explored using ANOVA, X2, and t tests. Bivariate</w:t>
            </w:r>
          </w:p>
          <w:p>
            <w:pPr>
              <w:pStyle w:val="Normal"/>
              <w:autoSpaceDE w:val="false"/>
              <w:jc w:val="both"/>
              <w:rPr>
                <w:rFonts w:ascii="Arial" w:hAnsi="Arial" w:cs="Arial"/>
                <w:bCs/>
                <w:sz w:val="22"/>
                <w:szCs w:val="22"/>
              </w:rPr>
            </w:pPr>
            <w:r>
              <w:rPr>
                <w:rFonts w:cs="Arial" w:ascii="Arial" w:hAnsi="Arial"/>
                <w:bCs/>
                <w:sz w:val="22"/>
                <w:szCs w:val="22"/>
              </w:rPr>
              <w:t>analysis was done to determine cognitive factors associated with PTSD.</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Results: High levels of PTSD was associated with IQ, verbal comprehension, perceptual organisation, working memory, processing speed, learning, concentration and attention. Females were found to be at a greater risk of PTSD. Single young males were found to be at greatest risk of sustaining SCI. High road traffic accidents and crime were contributing factors to SCI and PTSD.</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onclusion: High levels of PTSD impacts negatively on cognitive functioning in patients with SCI.</w:t>
            </w:r>
          </w:p>
          <w:p>
            <w:pPr>
              <w:pStyle w:val="Normal"/>
              <w:autoSpaceDE w:val="false"/>
              <w:jc w:val="both"/>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19</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Mr. Anshul Sharma</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EFFECT OF WHEELCHAIR SPORTS ON FATIGUE, PAIN, QUALITY OF LIFE AND CAPACITY OF</w:t>
            </w:r>
          </w:p>
          <w:p>
            <w:pPr>
              <w:pStyle w:val="Normal"/>
              <w:autoSpaceDE w:val="false"/>
              <w:rPr>
                <w:rFonts w:ascii="Arial" w:hAnsi="Arial" w:cs="Arial"/>
                <w:sz w:val="22"/>
                <w:szCs w:val="22"/>
              </w:rPr>
            </w:pPr>
            <w:r>
              <w:rPr>
                <w:rFonts w:cs="Arial" w:ascii="Arial" w:hAnsi="Arial"/>
                <w:bCs/>
                <w:sz w:val="22"/>
                <w:szCs w:val="22"/>
              </w:rPr>
              <w:t>UPPER EXTREMITIES FOR QUADRIPLEGICS</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Objective: - To share the International participation of first Indian wheelchair Rugby team and to define the relationship between the fatigue, quality of living, pain and capacity of Upper extremities among the Quadriplegic participant.</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Instruments: -ASIA Chart, fatigue Severity Scale, Visual Analog Scale for Pain (VAS-P), Quality of living index (QOL), Capacity of Upper Extremity (CU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Method: - Data collected once before and after the training session of 90 days at the Indian Spinal Injuries Centre and again 15 days study, prior and after the competition of first Indian Wheelchair Rugby Team at International Wheelchair and Amputee sports (IWAS) World Games 2009 at Bangalor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Result: -studied 25 quadriplegics with ASIA A and B. Male (n=24) and female (n=1) with mean age group of 20-22. After training camp session level of fatigue and pain (n=8) reduced with much improved QOL and CUE. Further n=16, improved their function and QOL which in turn reduced level of fatigue and pain after competition session.</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onclusions: Fatigue diminishes the quality of life and reduces functional capacity. Wheelchair sports leads to better quality of living and improves capacity of upper limb resulting lesser pain and fatigue level.</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20</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elena andretta</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Cs/>
                <w:sz w:val="22"/>
                <w:szCs w:val="22"/>
              </w:rPr>
              <w:t>SURVEY ON THE SEXUALITY OF PARA-TETRAPLEGIC WOMEN</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We evaluated the sexuality (Sex) in â€oepara-tetraplegic women on a wheelchairâ€􀀀 (PaTe) who accessed our department in 2009.</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A self-made questionnaire was used; 34 PaTe were enrolled (age 23-63 years, mean 40.5). The mean age for para-tetraplegia onset was 30.2 years. The 82.3% of the PaTe have had a relationship post-paraplegia. The 73.5% were sex-active (with the birth of 6 children) and reported a suitable vaginal lubrication; Sex was satisfactory for 80%. Genital sensitivity was preserved in 52%. The 64% had orgasm (in 9 at a reduced intensity) and in 4 cases it was reached notwithstanding the genital anesthesia (GA). 8/9 anorgasmic women had GA but 92% of the GA was sex-satisfied. 8 females (3 tetraplegic)</w:t>
            </w:r>
          </w:p>
          <w:p>
            <w:pPr>
              <w:pStyle w:val="Normal"/>
              <w:autoSpaceDE w:val="false"/>
              <w:jc w:val="both"/>
              <w:rPr>
                <w:rFonts w:ascii="Arial" w:hAnsi="Arial" w:cs="Arial"/>
                <w:bCs/>
                <w:sz w:val="22"/>
                <w:szCs w:val="22"/>
              </w:rPr>
            </w:pPr>
            <w:r>
              <w:rPr>
                <w:rFonts w:cs="Arial" w:ascii="Arial" w:hAnsi="Arial"/>
                <w:bCs/>
                <w:sz w:val="22"/>
                <w:szCs w:val="22"/>
              </w:rPr>
              <w:t>were Sex-inactive with the para-tetraplegia onset at a mean lower age compared to the Sex-active (25.7 vs. 30.28) and with a further decrease to 20 in 6</w:t>
            </w:r>
          </w:p>
          <w:p>
            <w:pPr>
              <w:pStyle w:val="Normal"/>
              <w:autoSpaceDE w:val="false"/>
              <w:jc w:val="both"/>
              <w:rPr>
                <w:rFonts w:ascii="Arial" w:hAnsi="Arial" w:cs="Arial"/>
                <w:bCs/>
                <w:sz w:val="22"/>
                <w:szCs w:val="22"/>
              </w:rPr>
            </w:pPr>
            <w:r>
              <w:rPr>
                <w:rFonts w:cs="Arial" w:ascii="Arial" w:hAnsi="Arial"/>
                <w:bCs/>
                <w:sz w:val="22"/>
                <w:szCs w:val="22"/>
              </w:rPr>
              <w:t>unmarried women.</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The majority of the PaTe has an affair with sex intercourses and reports sexual satisfaction. Also 4 GA reached the orgasm, probably thanks to extragenital stimulation. The PaTe in whom para-tetraplegia happened in the youth, especially if they were unmarried and tetraplegic, resulted the most affected in Sex.</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21</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Mr Yicheng Liu</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Cs/>
                <w:sz w:val="22"/>
                <w:szCs w:val="22"/>
              </w:rPr>
              <w:t>A quick and economical alternative of setting up a spinal cord injury (SCI) service</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Purpose: To demonstrate an alternative way of setting up an SCI service in an existing institution.</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Method: In contrast to the general trend of setting up a stand-alone SCI service with high investment, an SCI Collaborative Team was set up within the Tai'an City General hospital (1, 600 beds) with all necessary disciplines under a single strong leadership. Apart from general support from the hospital, the team specifically involves Accident and Emergency, ICU, Orthopaedic Surgery, Rehabilitation and Physical Medicine, Urology, Nursing and Basic Research. Very little extra investment was necessary. All the work was done by reorganising the flow of existing service in a relatively non-fragmented way. Relevant senior staff were trained at the Midlands Centre for Spinal Injuries, UK.</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Results: The Team started working in March 2009. Since then, 59 SCI patients (41 para and 18 tetra) have been treated and rehabilitated. The success was illustrated with the management of a C4 complete injury without any complications. The collaboration has been smooth, efficient and effective. The Team is moving towards a proper SCI centre under one roof.</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onclusion: A single strong leadership at hospital level is the key to success. It cuts down fragmentation and red tape to minimum</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22</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A Narkeesh</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Cs/>
                <w:sz w:val="22"/>
                <w:szCs w:val="22"/>
              </w:rPr>
              <w:t>Clinical significance of Electrodiagnosis in PIVD as compared with Radio diagnosis</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Back pain, an ancient curse, is now appearing as an international epidemic”. Low backache is one of the greatest human afflictions. One survey’s results show that 75 to 85 percent of all people will experience some form of back pain during their lifetime. 80% of the world population suffers from low back pain, out of which only 40% of patients with low back pain have sciatica. 95% of sciatica is due to herniated intervertebral disc .Majority of the disc herniations occur at three disc levels. 47% of the herniated disc occurs at L4-L5 level, 43% at L5 –S1 level and 10% at L3-L4 level, less than 3%at L1-L2 level.The studies have proved that MRI is not reliable as it gives false positive findings in asymptomatic patients also. MRI should be correlated with clinical findings as more than 50% asymptomatic person’s shows bulging or herniation of disc on MRI. It can identify lesion, but is unable to detail the relationship of the finding with the patient’s symptoms. Therefore MRI lacks specificity and sensitivity.</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Now where imaging studies and clinical assessment do not coincide, electrodiagnosis can provide reliable information. Imaging studies visualize the structural abnormalities from which the neurological sequlae may be inferred, whereas the electro diagnostic methods such as nerve conduction studies and electromyography assess the physiological integrity of the nerve root and have the added benefit of sensitivity to the non structural root disease. The present study 1377 patient with Low Back Ache participate in descriptive study and 120 patients with disc herniation at L5-S1 participated in clinical &amp; Electro diagnosis procedur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ONCLUSION</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A strong and statistically significant relationship was observed between Clinical diagnosis, Radio diagnosis and Electrodiagnosis in PIVD (L5 – S1).Motor &amp; Sensory nerve conduction velocities with latencies &amp; H-Reflex get affected in disc herniation at L5 – S1 level.</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X-ray is the only method of radiodiagnosis that is widely used in patients of LBA. However, it is not at all suggestive of PIVD. Amongst other methods of radiodiagnosis, CT scan, discography and myelography are not widely used, probably because of their lhigh cost and low reliability &amp; MRI is the only reliable method of radiodiagnosis. However, it is associated with high false positive results. Electrodiagnosis is a valid, sensitive, non-invasive, cost effective.and useful method to assess the lumbosacral nerve root functions in patients with lumbar disc herniation. In addition to this, it also provides the objective evidence of PIVD which is especially important from the research’s point of view.</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Therefore, electrodiagnostic studies must be incorporated in the routine investigations of the patients suffering from PIVD.</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23</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gururaj sangondimath</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REPORT OF THE DIFFICULTIES EXPERIENCED IN THE ANTERIOR CERVICAL PLATING IN THE</w:t>
            </w:r>
          </w:p>
          <w:p>
            <w:pPr>
              <w:pStyle w:val="Normal"/>
              <w:autoSpaceDE w:val="false"/>
              <w:rPr>
                <w:rFonts w:ascii="Arial" w:hAnsi="Arial" w:cs="Arial"/>
                <w:sz w:val="22"/>
                <w:szCs w:val="22"/>
              </w:rPr>
            </w:pPr>
            <w:r>
              <w:rPr>
                <w:rFonts w:cs="Arial" w:ascii="Arial" w:hAnsi="Arial"/>
                <w:bCs/>
                <w:sz w:val="22"/>
                <w:szCs w:val="22"/>
              </w:rPr>
              <w:t>CERVICO-DORSAL SCOLIOSIS PATIENT- A RARE CASE</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Objective :-Anterior cervical plating is the common procedure done for the anterior decompression and fusion of the cervical spine. The same cervical plating poses special situation and poses difficulties when it is done in a patient with a scoliosis. Here we are reporting the case of anterior cerviacal plating done in a scoliosis patient and the difficulties faced.</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Material and methods :- A 27 year old male patient with C5 flexion compression injury with cervico dorsal scoliosis treated with anterior corpectomy and plating and discussed the problems encountered during the fairly common procedur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ase report:-A 27 year old male patient presented to our institution with history of RTA with left upper limb weakness. His investigation revealed C5 grade 4 flexion compression injury with left sided cervico dorsal scoliosis. We decided to do anterior corpectomy with cage and plate fixation.during the procedure we encountered the number of challenges starting from the deciding from which side to approach. We have documented these challenges in this case</w:t>
            </w:r>
          </w:p>
          <w:p>
            <w:pPr>
              <w:pStyle w:val="Normal"/>
              <w:autoSpaceDE w:val="false"/>
              <w:jc w:val="both"/>
              <w:rPr>
                <w:rFonts w:ascii="Arial" w:hAnsi="Arial" w:cs="Arial"/>
                <w:bCs/>
                <w:sz w:val="22"/>
                <w:szCs w:val="22"/>
              </w:rPr>
            </w:pPr>
            <w:r>
              <w:rPr>
                <w:rFonts w:cs="Arial" w:ascii="Arial" w:hAnsi="Arial"/>
                <w:bCs/>
                <w:sz w:val="22"/>
                <w:szCs w:val="22"/>
              </w:rPr>
              <w:t>report.</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onclusion :-Anterior cervical plating in a cervical scoliosis patient is a challenging procedure and requires careful planning before venturing into it.</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24</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gururaj sangondimath</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Cs/>
                <w:sz w:val="22"/>
                <w:szCs w:val="22"/>
              </w:rPr>
              <w:t>SUDDEN BILATERAL FOOT DROP: A RARE PRESENTATION OF LUMBAR CANAL STENOSIS.</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Objective:-To report a rare case of sudden bilateral foot drop due to lumbar canal stenosis and its management. Material and methods:- A 54 year old male reported with a 1 day history of sudden onset of bilateral foot drop with urinary retention ,he was thoroughly</w:t>
            </w:r>
          </w:p>
          <w:p>
            <w:pPr>
              <w:pStyle w:val="Normal"/>
              <w:autoSpaceDE w:val="false"/>
              <w:jc w:val="both"/>
              <w:rPr>
                <w:rFonts w:ascii="Arial" w:hAnsi="Arial" w:cs="Arial"/>
                <w:bCs/>
                <w:sz w:val="22"/>
                <w:szCs w:val="22"/>
              </w:rPr>
            </w:pPr>
            <w:r>
              <w:rPr>
                <w:rFonts w:cs="Arial" w:ascii="Arial" w:hAnsi="Arial"/>
                <w:bCs/>
                <w:sz w:val="22"/>
                <w:szCs w:val="22"/>
              </w:rPr>
              <w:t>evaluated and managed.</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ase report:-A 54 year old male presented with a 1 year history of backache, radiating to both the lower limbs and 1-day history of sudden bilateral ankle weakness that progressed to bilateral foot drop within 6 hours. He also developed retention of urine. Investigations revealed severe degenerative lumbar canal stenosis at L3- 4 and L4-5 with mild instability at L4-5. Following surgery the patient had progressive improvement.</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onclusion: - Sudden onset of bilateral foot drop is a rare but one of the presentation of lumbar canal stenosis. A timely decompression gives good results.</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25</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Subramani Seetharama</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REPETITIVE-ACITVITY BASED TRAINING OF THE UPPER EXTREMITY USING A</w:t>
            </w:r>
          </w:p>
          <w:p>
            <w:pPr>
              <w:pStyle w:val="Normal"/>
              <w:autoSpaceDE w:val="false"/>
              <w:rPr>
                <w:rFonts w:ascii="Arial" w:hAnsi="Arial" w:cs="Arial"/>
                <w:bCs/>
                <w:sz w:val="22"/>
                <w:szCs w:val="22"/>
              </w:rPr>
            </w:pPr>
            <w:r>
              <w:rPr>
                <w:rFonts w:cs="Arial" w:ascii="Arial" w:hAnsi="Arial"/>
                <w:bCs/>
                <w:sz w:val="22"/>
                <w:szCs w:val="22"/>
              </w:rPr>
              <w:t>ELECTROMYOGRAPHY CONTROLLED NEUROROBOTIC DEVICE TO IMPROVE FUNCTION IN</w:t>
            </w:r>
          </w:p>
          <w:p>
            <w:pPr>
              <w:pStyle w:val="Normal"/>
              <w:autoSpaceDE w:val="false"/>
              <w:rPr>
                <w:rFonts w:ascii="Arial" w:hAnsi="Arial" w:cs="Arial"/>
                <w:sz w:val="22"/>
                <w:szCs w:val="22"/>
              </w:rPr>
            </w:pPr>
            <w:r>
              <w:rPr>
                <w:rFonts w:cs="Arial" w:ascii="Arial" w:hAnsi="Arial"/>
                <w:bCs/>
                <w:sz w:val="22"/>
                <w:szCs w:val="22"/>
              </w:rPr>
              <w:t xml:space="preserve">PERSONS WITH TETRAPLEGIA. </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Neurorobotics system uses surface electromyography sensing to facilitate muscle reeducation in patients with stroke .The objective of this study is to evaluate the effects of repetitive task based training of the upper extremities in persons with tetraplegia using the myomo e100 neurorobotic system.</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DESIGN: Case study 3 subject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Myomo training: 30 minutes to one hour, 2 to 3 times weekly till functional improvement</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81-year-old female, C4 tetraplegia, ASIA C. Initial Manual Muscle Testing (MMT) showed absent biceps strength and weak triceps bilaterally, upper extremity motor score (UEMS) 25/50. Post rehabilitation: ASIA D with functional strength in biceps and triceps and UEMS of 44/50.</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41-year male, C4 tetraplegia, ASIA A. Initial MMT showed 2/5 biceps strength and the UEMS was 4/50. Post rehabilitation: ASIA A, with improved upper extremity strength and a UEMS of 22/50.</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51-year-old female C4 tetraplegia, ASIAC. Initial MMT showed weak biceps and triceps bilaterally, UEMS of 6/50, Post rehabilitation: ASIA D, patient had functional motor strength in bilateral upper extremities, UEMS of 37/50</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ONCLUSION:</w:t>
            </w:r>
          </w:p>
          <w:p>
            <w:pPr>
              <w:pStyle w:val="Normal"/>
              <w:autoSpaceDE w:val="false"/>
              <w:jc w:val="both"/>
              <w:rPr>
                <w:rFonts w:ascii="Arial" w:hAnsi="Arial" w:cs="Arial"/>
                <w:bCs/>
                <w:sz w:val="22"/>
                <w:szCs w:val="22"/>
              </w:rPr>
            </w:pPr>
            <w:r>
              <w:rPr>
                <w:rFonts w:cs="Arial" w:ascii="Arial" w:hAnsi="Arial"/>
                <w:bCs/>
                <w:sz w:val="22"/>
                <w:szCs w:val="22"/>
              </w:rPr>
              <w:t>MYOMO neurorobotic system directed repetitive task based training in persons with incomplete and complete acute Cervical Spinal cord injury showed significant gains in strength and upper extremity function.</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26</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Ajay.R. Kothari</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VALIDATION OF VACCARO’S CLASSIFICATION IN PREDICTING NEUROLOGICAL RECOVERY IN</w:t>
            </w:r>
          </w:p>
          <w:p>
            <w:pPr>
              <w:pStyle w:val="Normal"/>
              <w:autoSpaceDE w:val="false"/>
              <w:rPr>
                <w:rFonts w:ascii="Arial" w:hAnsi="Arial" w:cs="Arial"/>
                <w:sz w:val="22"/>
                <w:szCs w:val="22"/>
              </w:rPr>
            </w:pPr>
            <w:r>
              <w:rPr>
                <w:rFonts w:cs="Arial" w:ascii="Arial" w:hAnsi="Arial"/>
                <w:bCs/>
                <w:sz w:val="22"/>
                <w:szCs w:val="22"/>
              </w:rPr>
              <w:t>TRAUMATIC THORACO-LUMBAR FRACTURES – ANALYSIS OF 41 CASES</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Introduction:</w:t>
            </w:r>
          </w:p>
          <w:p>
            <w:pPr>
              <w:pStyle w:val="Normal"/>
              <w:autoSpaceDE w:val="false"/>
              <w:jc w:val="both"/>
              <w:rPr>
                <w:rFonts w:ascii="Arial" w:hAnsi="Arial" w:cs="Arial"/>
                <w:bCs/>
                <w:sz w:val="22"/>
                <w:szCs w:val="22"/>
              </w:rPr>
            </w:pPr>
            <w:r>
              <w:rPr>
                <w:rFonts w:cs="Arial" w:ascii="Arial" w:hAnsi="Arial"/>
                <w:bCs/>
                <w:sz w:val="22"/>
                <w:szCs w:val="22"/>
              </w:rPr>
              <w:t>Lot of controversies has been raised when the prognostication of recovery has been tried for traumatic spinal injuries and associated partial to complete neurological deficit. Intactness of posterior longitudinal ligament complex is evaluated on Magnetic resonance images. Need of skeletal stabilization and its role in getting neurological recovery are debated. Vaccaro’s classification is put to use in classifying thoraco-lumbar fractures and predicting neurological recovery.</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Material &amp; Methods:</w:t>
            </w:r>
          </w:p>
          <w:p>
            <w:pPr>
              <w:pStyle w:val="Normal"/>
              <w:autoSpaceDE w:val="false"/>
              <w:jc w:val="both"/>
              <w:rPr>
                <w:rFonts w:ascii="Arial" w:hAnsi="Arial" w:cs="Arial"/>
                <w:bCs/>
                <w:sz w:val="22"/>
                <w:szCs w:val="22"/>
              </w:rPr>
            </w:pPr>
            <w:r>
              <w:rPr>
                <w:rFonts w:cs="Arial" w:ascii="Arial" w:hAnsi="Arial"/>
                <w:bCs/>
                <w:sz w:val="22"/>
                <w:szCs w:val="22"/>
              </w:rPr>
              <w:t>Prospective linear study is designed. Till today 32 patients with traumatic thoracolumbar vertebral fractures with or without neurological deficits have been enrolled for the current study. Conservative treatment was given to vertebral fractures with stable configuration without neurological deficit. All the patients with neurological deficit underwent surgery. Posterior stabilization was carried out with posterior pedicular screw construct. Indirect and direct decompression techniques were used for decompression. The entire patient’s neurological status has been recorded with Frankel grading.</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Results:</w:t>
            </w:r>
          </w:p>
          <w:p>
            <w:pPr>
              <w:pStyle w:val="Normal"/>
              <w:autoSpaceDE w:val="false"/>
              <w:jc w:val="both"/>
              <w:rPr>
                <w:rFonts w:ascii="Arial" w:hAnsi="Arial" w:cs="Arial"/>
                <w:bCs/>
                <w:sz w:val="22"/>
                <w:szCs w:val="22"/>
              </w:rPr>
            </w:pPr>
            <w:r>
              <w:rPr>
                <w:rFonts w:cs="Arial" w:ascii="Arial" w:hAnsi="Arial"/>
                <w:bCs/>
                <w:sz w:val="22"/>
                <w:szCs w:val="22"/>
              </w:rPr>
              <w:t>Patients with dense paraplegia did not show any motor recovery after decompression and skeletal stabilization. Patients general well being and mobilization was significantly improved after skeletal stabilization. Patients who had intact posterior longitudinal ligament complex showed complete recovery of neurological deficit after decompression. Stable vertebral fractures without neurological deficit were treated with Taylor or ASH brace. Of 41 patents 34 patients with intact neurology or incomplete deficit 32 recovered and of 7 patients with complete paraplegia only 1 recovered.</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onclusion:</w:t>
            </w:r>
          </w:p>
          <w:p>
            <w:pPr>
              <w:pStyle w:val="Normal"/>
              <w:autoSpaceDE w:val="false"/>
              <w:jc w:val="both"/>
              <w:rPr>
                <w:rFonts w:ascii="Arial" w:hAnsi="Arial" w:cs="Arial"/>
                <w:bCs/>
                <w:sz w:val="22"/>
                <w:szCs w:val="22"/>
              </w:rPr>
            </w:pPr>
            <w:r>
              <w:rPr>
                <w:rFonts w:cs="Arial" w:ascii="Arial" w:hAnsi="Arial"/>
                <w:bCs/>
                <w:sz w:val="22"/>
                <w:szCs w:val="22"/>
              </w:rPr>
              <w:t>Early decompression in spinal injuries with partial neurological deficit plays important role. Intactness of PLL complex predicts neurological recovery. Stabilization was useful in mobilizing the patients. Vaccaro’s classification is more clinically based and helps in prognosticating treatment.</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27</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Ms. Jaskirat Kaur</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CORRELATION BETWEEN FATIGUE, DEPRESSION AND QUALITY OF LIFE IN SPINAL CORD</w:t>
            </w:r>
          </w:p>
          <w:p>
            <w:pPr>
              <w:pStyle w:val="Normal"/>
              <w:autoSpaceDE w:val="false"/>
              <w:rPr>
                <w:rFonts w:ascii="Arial" w:hAnsi="Arial" w:cs="Arial"/>
                <w:sz w:val="22"/>
                <w:szCs w:val="22"/>
              </w:rPr>
            </w:pPr>
            <w:r>
              <w:rPr>
                <w:rFonts w:cs="Arial" w:ascii="Arial" w:hAnsi="Arial"/>
                <w:bCs/>
                <w:sz w:val="22"/>
                <w:szCs w:val="22"/>
              </w:rPr>
              <w:t>INJURY IN-PATIENTS</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Objective:</w:t>
            </w:r>
          </w:p>
          <w:p>
            <w:pPr>
              <w:pStyle w:val="Normal"/>
              <w:autoSpaceDE w:val="false"/>
              <w:jc w:val="both"/>
              <w:rPr>
                <w:rFonts w:ascii="Arial" w:hAnsi="Arial" w:cs="Arial"/>
                <w:bCs/>
                <w:sz w:val="22"/>
                <w:szCs w:val="22"/>
              </w:rPr>
            </w:pPr>
            <w:r>
              <w:rPr>
                <w:rFonts w:cs="Arial" w:ascii="Arial" w:hAnsi="Arial"/>
                <w:bCs/>
                <w:sz w:val="22"/>
                <w:szCs w:val="22"/>
              </w:rPr>
              <w:t>Fatigue is considered to be one of the feature among individuals with spinal cord injury. The impact of fatigue on daily life is substantial, as it prevents sustained physical and mental exertion, limits work and social role performance and is related to less satisfaction with quality of lif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Method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Sample: 90 in-patients with SCI were taken based on inclusion and exclusion criteria. Fatigue Severity Scale (FSS), Center for Epidemologic Studies Depression Scale (CES-D) and RAND-36 was administered to measure Fatigue, Depression and Quality of lif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Outcome Measures: Fatigue Severity Scale (FSS), Center for Epidemologic Studies Depression Scale (CES-D) and RAND-36</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Results &amp; Conclusions: A positive correlation was found between fatigue and depression and a negative correlation was found between fatigue and some</w:t>
            </w:r>
          </w:p>
          <w:p>
            <w:pPr>
              <w:pStyle w:val="Normal"/>
              <w:autoSpaceDE w:val="false"/>
              <w:jc w:val="both"/>
              <w:rPr/>
            </w:pPr>
            <w:r>
              <w:rPr>
                <w:rFonts w:cs="Arial" w:ascii="Arial" w:hAnsi="Arial"/>
                <w:bCs/>
                <w:sz w:val="22"/>
                <w:szCs w:val="22"/>
              </w:rPr>
              <w:t>components of quality of life.</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28</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Åžafak Sahir KaramehmetoÄŸlu</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THE EVALUATION OF IRREGULAR FOLLOW-UP IN PATIENTS WITH SPINAL CORD INJURED</w:t>
            </w:r>
          </w:p>
          <w:p>
            <w:pPr>
              <w:pStyle w:val="Normal"/>
              <w:rPr>
                <w:rFonts w:ascii="Arial" w:hAnsi="Arial" w:cs="Arial"/>
                <w:sz w:val="22"/>
                <w:szCs w:val="22"/>
              </w:rPr>
            </w:pPr>
            <w:r>
              <w:rPr>
                <w:rFonts w:cs="Arial" w:ascii="Arial" w:hAnsi="Arial"/>
                <w:bCs/>
                <w:sz w:val="22"/>
                <w:szCs w:val="22"/>
              </w:rPr>
              <w:t>PATIENTS</w:t>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2"/>
                <w:szCs w:val="22"/>
              </w:rPr>
              <w:t>Objective: This study was carried out to review the reasons to be absent in regular examinations in patients with spinal cord injured (SCI).</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Method: 50 traumatic SCI patients rehabilitated in our clinic and who had 5 years of irregular follow-up were included into the study. Two investigators made phone calls and a questionnaire of 12 parameters was completed.</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Result: We reached 30 out of 50 patients. Only 9 of these 30 patients received nearly regular health care. Out of 21 patients 5 did not followed regular examination deliberately because they did not believe to the usefulness of these regular follow-ups. Sixteen SCI patients had serious physical and organizational obstacles to reach our clinic.</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onclusion: Although many of the SCI patients wanted to have a good medical assistance, they could not because of various obstacles. Therefore, especially for the patients who had not sufficient independence, possible barriers should be eliminated and/or home care services should be increased by the community.</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29</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Halil Koyuncu</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THE EVALUATION OF THE MENTAL STATUS AND MORTALITY RATE OF SPINAL CORD INJURED</w:t>
            </w:r>
          </w:p>
          <w:p>
            <w:pPr>
              <w:pStyle w:val="Normal"/>
              <w:autoSpaceDE w:val="false"/>
              <w:rPr>
                <w:rFonts w:ascii="Arial" w:hAnsi="Arial" w:cs="Arial"/>
                <w:sz w:val="22"/>
                <w:szCs w:val="22"/>
              </w:rPr>
            </w:pPr>
            <w:r>
              <w:rPr>
                <w:rFonts w:cs="Arial" w:ascii="Arial" w:hAnsi="Arial"/>
                <w:bCs/>
                <w:sz w:val="22"/>
                <w:szCs w:val="22"/>
              </w:rPr>
              <w:t>PATIENTS</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Objective: This study was carried out to review the mental status and the mortality rate of spinal cord injured (SCI) patient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Method: 50 traumatic SCI patients rehabilitated in our clinic and who had 5 years of irregular follow-up were included into the study. Two investigators were make phone calls and mental status assessment was done with a questionnaire of 13 parameters including orientation to time, orientation to place, registration, attention, calculation and recall.</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Result: We were unable to reach 14 SCI patients by the registered phone numbers at the hospital records. According to information received from their families, we were informed that 2 patients died because of respiratory problems and 1 patient left his house and family, nobody knew where he wa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Mortality rate (6%) was lower than the literature (9%). We could communicate with only  he remaining 30 SCI patients. Any significant mental status impairment was not observed in any patient.</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Conclusion: We conclude that the main cause mortality in SCI patients was respiratory diseases</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30</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Mr. Jyoti Vidhani</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Cs/>
                <w:sz w:val="22"/>
                <w:szCs w:val="22"/>
              </w:rPr>
              <w:t>IMPACT - " INCREASING THE IMPACT OF ASSISTIVE TECHNOLOGY" - A CASE STUDY</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2"/>
                <w:szCs w:val="22"/>
              </w:rPr>
              <w:t>Purpose: This case study documents the process of designing a â€oeClient Orientedâ€􀀀 approach for the provision of Assistive Technology (AT) solution for a 40-year-old individual with quadriplegia and reports the effect of the AT on his participation in life activities. Method: We worked on a â€oecustomer orientedâ€􀀀 approach to match the individual to an access solution pertaining to mobility, home/worksite accessibility, and computer access. Upon discharge a fitted wheelchair with semi-active features, suggestions for the changes in home and work environment and customized hand splint to promote the keyboard typing were prescribed.</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 xml:space="preserve">Two months after, we measured its impact using Functioning Everyday with a Wheelchair (FEW) tool and Psychosocial Impact of Assistive Devices Scale (PIADS), a semi structured personal interview.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Results: After 2 months, the individual reported in the increased participation in the indoor and outdoor activities. He was spending an average 4 hours per day on the computer, engaging in electronic communication, recreational and educational activitie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PIADS revealed that the client felt increased satisfaction with the intervention undertaken.</w:t>
            </w:r>
          </w:p>
          <w:p>
            <w:pPr>
              <w:pStyle w:val="Normal"/>
              <w:autoSpaceDE w:val="false"/>
              <w:jc w:val="both"/>
              <w:rPr>
                <w:rFonts w:ascii="Arial" w:hAnsi="Arial" w:cs="Arial"/>
                <w:bCs/>
                <w:sz w:val="22"/>
                <w:szCs w:val="22"/>
              </w:rPr>
            </w:pPr>
            <w:r>
              <w:rPr>
                <w:rFonts w:cs="Arial" w:ascii="Arial" w:hAnsi="Arial"/>
                <w:bCs/>
                <w:sz w:val="22"/>
                <w:szCs w:val="22"/>
              </w:rPr>
              <w:t>Conclusion: By addressing individual goals, abilities and relevant environmental factors a client-oriented approach to AT provision paves a way to the improved quality of life for patients with spinal injuries.</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31</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Maria Paola Pascali</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Cs/>
                <w:sz w:val="22"/>
                <w:szCs w:val="22"/>
              </w:rPr>
              <w:t>NEUROGENIC BLADDER TREATMENT IN SPINAL CORD INJURY: EXPERIENCE IN 37 CASES</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Acquired Spinal Cord Lesion (SCL) in paediatric age is a rare condition, dramatically modify the patient and family life. Therapeutic approach is multidisciplinary because of the symptoms and systems involved. The aim of this study, in a retrospective study, is to describe different urological treatments, patient and family acceptance. Charts of 37 patient with acquired SCL admitted in the Neurorehabilitation Unit, aged 2 - 18 years (average age 7 years) were observed . Of the 37 patients, 13 did not attend follow up program and 3 dead. All patients underwent neurourological evaluation. Of the 21</w:t>
            </w:r>
          </w:p>
          <w:p>
            <w:pPr>
              <w:pStyle w:val="Normal"/>
              <w:autoSpaceDE w:val="false"/>
              <w:jc w:val="both"/>
              <w:rPr>
                <w:rFonts w:ascii="Arial" w:hAnsi="Arial" w:cs="Arial"/>
                <w:bCs/>
                <w:sz w:val="22"/>
                <w:szCs w:val="22"/>
              </w:rPr>
            </w:pPr>
            <w:r>
              <w:rPr>
                <w:rFonts w:cs="Arial" w:ascii="Arial" w:hAnsi="Arial"/>
                <w:bCs/>
                <w:sz w:val="22"/>
                <w:szCs w:val="22"/>
              </w:rPr>
              <w:t>patients regularly followed up, all started clean intermittent catheterization (CIC); 14 patients underwent urological specific treatment; 12 received botulinum toxin A (BoNTA) endoscopic treatment for neurogenic overactive bladder reaching clinical and urodynamic improvement in term of intravesical pressures a! nd continence. 1 patient received endoscopic bulking agents injections and 1 patient underwent sacral neuro-modulation implant. 2 patients treated with BoNTA received simultaneous endoscopic treatment for vesico-ureteral reflux. In the patient quality of life continence is one the most relevant aspect. CIC is frequently refuse in acquired lesion patients, whereas alternative treatments as BoNTA or sacral neuromodulation are better accepted.</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32</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ABHISHEK SRIVASTAVA</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MULTIPLE INJECTIONS OF IN-VITRO EXPANDED AUTOLOGOUS BONE MARROW</w:t>
            </w:r>
          </w:p>
          <w:p>
            <w:pPr>
              <w:pStyle w:val="Normal"/>
              <w:autoSpaceDE w:val="false"/>
              <w:rPr>
                <w:rFonts w:ascii="Arial" w:hAnsi="Arial" w:cs="Arial"/>
                <w:sz w:val="22"/>
                <w:szCs w:val="22"/>
              </w:rPr>
            </w:pPr>
            <w:r>
              <w:rPr>
                <w:rFonts w:cs="Arial" w:ascii="Arial" w:hAnsi="Arial"/>
                <w:bCs/>
                <w:sz w:val="22"/>
                <w:szCs w:val="22"/>
              </w:rPr>
              <w:t>MONONUCLEAR CELLS (ABMMNC) FOR CERVICAL SPINAL CORD INJURY</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Background: A 22 year old male reported with complete tetraplegia, MRI revealed C4-C5 burst fracture and decompression with vertebral fixation was done four days after injury. SSEP revealed absent tibial somatosensory evoked potentials and functional MRI revealed no activation in motor area on foot tapping task.</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Materials &amp; Methods: His bone marrow was harvested twice, cryopreserved and expanded in-vitro and total five injections were given via lumber puncture on day 22, 32, 42, 180 and 360 after injury.</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Results: The relevant parameters were evaluated (i) immediately after injury, (ii) before first stem cell injection and (iii) after five stem cell injections. Objective improvements were noted with (a) Light touch score (20-22-40), (b) Pin prick score (20-20-32), (c) Anal sensations (Nil-Nil-Present), (d) Motor Score (11-11-21), (e) Motor level (C5-C5-C6), (f) ASIA score (A-A-B), (g) Neurological level (C5-C6-C6), (h) Spinal cord independence measure (9-12-45) and (i) Barthel index (0-0-40). Repeat MRI one year post injury show gliosis in the cervical spinal cord at C5 vertebra. Conclusion: Multiple intrathecal injections of in-vitro expanded ABMMNCs in a case of cervical spinal cord injury have been found to be safe and gradual objective improvement noted over a period of one year without any adverse outcome.</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33</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Chandana Karunathilaka</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Cs/>
                <w:sz w:val="22"/>
                <w:szCs w:val="22"/>
              </w:rPr>
              <w:t>APPLICATION OF ASIA IMPAIRMENT SCALE IN SRI LANKAN SPINAL INJURY PATIENTS</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APPLICATION OF ASIA IMPAIRMENT SCALE IN SRI LANKAN SPINAL INJURY PATIENT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Spinal injury counts for 5% of total number of admissions to the accident â€“services The national Hospital of Sri lankka in 2009.</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The aim of this retrospective study is to identify applicability of ASIA impairment scale in our patients in the view of constructing a management protocol which includes rehabilitation.</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The aetiology varies, fallen from a height counts for 74%, 35% from battle casualties, 27.7% due to road traffic accident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The neurological assessment needs standardization in all health care institutions in the Sri Lanka. Application of ASIA scoring &amp; impairment scale reviews</w:t>
            </w:r>
          </w:p>
          <w:p>
            <w:pPr>
              <w:pStyle w:val="Normal"/>
              <w:autoSpaceDE w:val="false"/>
              <w:jc w:val="both"/>
              <w:rPr>
                <w:rFonts w:ascii="Arial" w:hAnsi="Arial" w:cs="Arial"/>
                <w:bCs/>
                <w:sz w:val="22"/>
                <w:szCs w:val="22"/>
              </w:rPr>
            </w:pPr>
            <w:r>
              <w:rPr>
                <w:rFonts w:cs="Arial" w:ascii="Arial" w:hAnsi="Arial"/>
                <w:bCs/>
                <w:sz w:val="22"/>
                <w:szCs w:val="22"/>
              </w:rPr>
              <w:t>as follow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ASIA- A â€“ 36.36%, B â€“ 13.63%, C â€“ 04%, D- 23%, E- 23%</w:t>
            </w:r>
          </w:p>
          <w:p>
            <w:pPr>
              <w:pStyle w:val="Normal"/>
              <w:autoSpaceDE w:val="false"/>
              <w:jc w:val="both"/>
              <w:rPr>
                <w:rFonts w:ascii="Arial" w:hAnsi="Arial" w:cs="Arial"/>
                <w:bCs/>
                <w:sz w:val="22"/>
                <w:szCs w:val="22"/>
              </w:rPr>
            </w:pPr>
            <w:r>
              <w:rPr>
                <w:rFonts w:cs="Arial" w:ascii="Arial" w:hAnsi="Arial"/>
                <w:bCs/>
                <w:sz w:val="22"/>
                <w:szCs w:val="22"/>
              </w:rPr>
              <w:t>It implies the applicability of ASIA scoring in our spinal injury patients and the requirement of a proper management plan with rehabilitation protocol.</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34</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G. Onose</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2"/>
                <w:szCs w:val="22"/>
              </w:rPr>
              <w:t>INTEGRATIVE EMPHASES ON INTIMATE TARGETS AND ACCESSIBLE RELATED THERAPEUTIC</w:t>
            </w:r>
          </w:p>
          <w:p>
            <w:pPr>
              <w:pStyle w:val="Normal"/>
              <w:rPr>
                <w:rFonts w:ascii="Arial" w:hAnsi="Arial" w:cs="Arial"/>
                <w:sz w:val="22"/>
                <w:szCs w:val="22"/>
              </w:rPr>
            </w:pPr>
            <w:r>
              <w:rPr>
                <w:rFonts w:cs="Arial" w:ascii="Arial" w:hAnsi="Arial"/>
                <w:bCs/>
                <w:sz w:val="22"/>
                <w:szCs w:val="22"/>
              </w:rPr>
              <w:t>APPROACHES, IN SPINAL CORD INJURIES (SCI)</w:t>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PURPOSE: To emphasize and comment connections between main cellular/ molecular targets, secondary to SCI and some accessible, for clinical practice, therapeutic options.</w:t>
            </w:r>
          </w:p>
          <w:p>
            <w:pPr>
              <w:pStyle w:val="Normal"/>
              <w:autoSpaceDE w:val="false"/>
              <w:jc w:val="both"/>
              <w:rPr>
                <w:rFonts w:ascii="Arial" w:hAnsi="Arial" w:cs="Arial"/>
                <w:bCs/>
                <w:sz w:val="22"/>
                <w:szCs w:val="22"/>
              </w:rPr>
            </w:pPr>
            <w:r>
              <w:rPr>
                <w:rFonts w:cs="Arial" w:ascii="Arial" w:hAnsi="Arial"/>
                <w:bCs/>
                <w:sz w:val="22"/>
                <w:szCs w:val="22"/>
              </w:rPr>
              <w:t>METHOD: An un-detailed, within our previous works, integrative focus, on which intimate nevrax principal detrimental propensity and pathways – intrinsic hindrances for recovery - after SCI, can be aimed for neuroprotection/ pleiotropicity/ multimodal, actions, by accessible drug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RESULTS: Accordingly, we have systematized some related feasible suggestions for considered beneficial treatments - obviously, not with spectacular effects, as unfortunately, there are not, by now, such outcomes in SCI -, based on known and already in clinical use (including mainly, for neurological conditions) medicines - but which at present, are not all yet, largely introduced as therapies also for SCI.</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CONCLUSION: Scientifically motivated highlighting of some available drugs' "neuroprotective" (and not only) properties too, might enable practitioners to approach the difficult and still unsolved domain of SCI, with a larger therapy spectrum.</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35</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Mr Priit Eelmae</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Cs/>
                <w:sz w:val="22"/>
                <w:szCs w:val="22"/>
              </w:rPr>
              <w:t>RESPIRATORY FUNCTION IN SUBJECTS WITH CERVICAL SPINAL CORD INJURY</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Purpose: To describe respiratory values in connection with ASIA Impairment Scale (AIS) and the level of indipendence in subjects with cervical spinal cord injury (CSCI).</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Methods: 50 patients with SCI at C3-C7 level were studied (age 34,6Â±12,7 years; months from trauma 68,1Â±55,54; AIS grade A-29, B-6, C-7,D-8). Mean anthropometric values of patient were: height 180.4cm, weight 77.7kg and BMI 23.8kg/m2. The level of indipendence was determined by the ability to move with/without wheelchair or specific aid. Spirometric values (FVC-Forced Vital Capacity; FEV1-Forced Expired Volume after 1 sec; PEF-Peak Expiratory Flow) were evaluated.</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Results: Software predicted respiratory values according to patients mean anthropometric values were: FVC 4.43l, FEV1 3.88l,PEF 8.04l/sec, but measured respiartory values in patients with CSCI were lower (mean FVC 3.78l; FEV1 3.17; PEF 6.53l/sec). Subjects in wheelchair or with AIS grade A/B had statistically lower FVC values compared with subjects AIS grade C/D. PEF values were not statistically significant.</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Conclusion: Respiratory values in patients with CSCI were lower than the respiratory values predicted by software on the basis of patientsâ€™ antropometric data, especially in those with AIS grade A/B and in wheelchair.</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36</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Hitesh Dawar</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Cs/>
                <w:sz w:val="22"/>
                <w:szCs w:val="22"/>
              </w:rPr>
              <w:t>Ascending myelitis in operated burst fracture L 1 with paraplegia ASIA -A</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2"/>
                <w:szCs w:val="22"/>
              </w:rPr>
              <w:t>Objective - To report a case of a patient with spinal cord injury due to burst fracture L1 with paraplegia ASIA-A with ascending myelitis post surgery and to examine and evaluate the possible cause of ascending myelitis incurred in this patient after the surgical fixation of burst fracture L1</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ase report - A patient with history of fall from height had a burst fracture L1 with complete neurological deficit. She was operated wherein posterior pedicular screw fixation was done. Post surgery, on the 4th post operative day, patient developed weakness of upper limbs along with fever and neck rigidity, along with high counts. MRI showed signs of myelitis. CSF showed normal study. An aggressive antibiotic therapy was started. The blood counts, fever and neck rigidity settled with aggressive antibiotic therapy, but the neurological deficit only recovered partially, and patient was discharged for domiciliary car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onclusions - We were not able to confirm infection as the cause of the ascending myelitis with ascending neurological deficit. It could still be a case of ascending sympathetic myelitis, which though rare, is reported. The purpose of this case report was to describe this interesting incident of ascending neurological deficit in a patient who initially sustained paraplegia</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37</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Yorck B. Kalke</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THE ACTUALIZED OSTEOPOROSIS GUIDELINES OF THE GERMAN BONE RESARCH SOCIETIES</w:t>
            </w:r>
          </w:p>
          <w:p>
            <w:pPr>
              <w:pStyle w:val="Normal"/>
              <w:autoSpaceDE w:val="false"/>
              <w:rPr>
                <w:rFonts w:ascii="Arial" w:hAnsi="Arial" w:cs="Arial"/>
                <w:sz w:val="22"/>
                <w:szCs w:val="22"/>
              </w:rPr>
            </w:pPr>
            <w:r>
              <w:rPr>
                <w:rFonts w:cs="Arial" w:ascii="Arial" w:hAnsi="Arial"/>
                <w:bCs/>
                <w:sz w:val="22"/>
                <w:szCs w:val="22"/>
              </w:rPr>
              <w:t>AND THEIR VALUE FOR THE SCI CENTRES</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Purpose: The in October 2009 actualized guidelines of the joint organizations of the German-speaking bone research societies should be more helpful in treating the increasing number of elderly patients with SCI and osteoporosi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Methods: Risk factors have to be differentiated implicating a 10 years fracture risk &gt; 20%. Basic and specific therapy options have to be chosen.</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Results: Diagnostic tools are geriatric and vertebral fracture assessment. Vitamin D 3 800-2000 IE and calcium total intake of 1000 mg are sufficient in osteopenia. Depending on DXA T-score, age and gender bisphosphonates on a daily up to a year base, strontium ranelate or teriparatide can be given.</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Extending controls also in terms of therapy duration are necessary.</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onclusion: These actualized guidelines give valuable orientation also in SCI patients with osteoporosis.</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38</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Yorck B. Kalke</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LONG-TERM IMPACTS IN A GERMAN PATIENT WITH POTTÂ´S SPINE</w:t>
            </w:r>
          </w:p>
          <w:p>
            <w:pPr>
              <w:pStyle w:val="Normal"/>
              <w:autoSpaceDE w:val="false"/>
              <w:rPr>
                <w:rFonts w:ascii="Arial" w:hAnsi="Arial" w:cs="Arial"/>
                <w:sz w:val="22"/>
                <w:szCs w:val="22"/>
              </w:rPr>
            </w:pPr>
            <w:r>
              <w:rPr>
                <w:rFonts w:cs="Arial" w:ascii="Arial" w:hAnsi="Arial"/>
                <w:bCs/>
                <w:sz w:val="22"/>
                <w:szCs w:val="22"/>
              </w:rPr>
              <w:t>: A CASE REPORT</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Purpose: To describe the complications of a paraplegic patient with PottÂ´s spin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Methods: Long term follow up of a patient with an in Germany rather rare diseas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Results: Because of PottÂ´s disease with abscess in the thoracic spine a seventeen-year-old boy got incomplete paraplegic (AIS D) and had to lie in a plaster bed for the duration of two years in the early sixtie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He developed after 2 decades neurological deterioration because of syringomyelia making necessary shunt surgery and remained wheel chair driver (AIS</w:t>
            </w:r>
          </w:p>
          <w:p>
            <w:pPr>
              <w:pStyle w:val="Normal"/>
              <w:autoSpaceDE w:val="false"/>
              <w:jc w:val="both"/>
              <w:rPr>
                <w:rFonts w:ascii="Arial" w:hAnsi="Arial" w:cs="Arial"/>
                <w:bCs/>
                <w:sz w:val="22"/>
                <w:szCs w:val="22"/>
              </w:rPr>
            </w:pPr>
            <w:r>
              <w:rPr>
                <w:rFonts w:cs="Arial" w:ascii="Arial" w:hAnsi="Arial"/>
                <w:bCs/>
                <w:sz w:val="22"/>
                <w:szCs w:val="22"/>
              </w:rPr>
              <w:t>C) in the early ninetie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Because of increasing kyphosis he suffered from increasing pain syndrome in the transition zone and got after wedge osteotomy posterior-anterior fusion from Th 4 to Th 9 in 2004. During this surgery a tuberculoma had been opened with indication for tuberculostatic therapy. Because of partial loosening reinstrumentation from Th 4 to Th 11 became necessary. The patient remained incomplete (AIS C).</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Yearly follow-ups in the outpatient clinic show stable conditions also of the syrinx.</w:t>
            </w:r>
          </w:p>
          <w:p>
            <w:pPr>
              <w:pStyle w:val="Normal"/>
              <w:autoSpaceDE w:val="false"/>
              <w:jc w:val="both"/>
              <w:rPr>
                <w:rFonts w:ascii="Arial" w:hAnsi="Arial" w:cs="Arial"/>
                <w:bCs/>
                <w:sz w:val="22"/>
                <w:szCs w:val="22"/>
              </w:rPr>
            </w:pPr>
            <w:r>
              <w:rPr>
                <w:rFonts w:cs="Arial" w:ascii="Arial" w:hAnsi="Arial"/>
                <w:bCs/>
                <w:sz w:val="22"/>
                <w:szCs w:val="22"/>
              </w:rPr>
              <w:t>Conclusion: The complication of especially syringomelia and kyphosis make long-term follow- ups in paraplegic patients with PottÂ´s spine necessary.</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39</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Kurian Zachariah</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SPINAL CORD INJURY REHABILITATION: RE-UNITING THE PATIENT BACK INTO SOCIETY, NOT</w:t>
            </w:r>
          </w:p>
          <w:p>
            <w:pPr>
              <w:pStyle w:val="Normal"/>
              <w:autoSpaceDE w:val="false"/>
              <w:rPr>
                <w:rFonts w:ascii="Arial" w:hAnsi="Arial" w:cs="Arial"/>
                <w:sz w:val="22"/>
                <w:szCs w:val="22"/>
              </w:rPr>
            </w:pPr>
            <w:r>
              <w:rPr>
                <w:rFonts w:cs="Arial" w:ascii="Arial" w:hAnsi="Arial"/>
                <w:bCs/>
                <w:sz w:val="22"/>
                <w:szCs w:val="22"/>
              </w:rPr>
              <w:t>JUST RE-UNITING THE FRACTURE - A PILOT STUDY</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Purpose</w:t>
            </w:r>
          </w:p>
          <w:p>
            <w:pPr>
              <w:pStyle w:val="Normal"/>
              <w:autoSpaceDE w:val="false"/>
              <w:jc w:val="both"/>
              <w:rPr>
                <w:rFonts w:ascii="Arial" w:hAnsi="Arial" w:cs="Arial"/>
                <w:bCs/>
                <w:sz w:val="22"/>
                <w:szCs w:val="22"/>
              </w:rPr>
            </w:pPr>
            <w:r>
              <w:rPr>
                <w:rFonts w:cs="Arial" w:ascii="Arial" w:hAnsi="Arial"/>
                <w:bCs/>
                <w:sz w:val="22"/>
                <w:szCs w:val="22"/>
              </w:rPr>
              <w:t>To create awareness of the private costs (economic, social &amp; psychological) that are incurred by a spinal cord injured (SCI) patient in the developing world, and to establish the need for these costs to form an independent, critical variable in deciding which acute intervention option is the most appropriat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Methods</w:t>
            </w:r>
          </w:p>
          <w:p>
            <w:pPr>
              <w:pStyle w:val="Normal"/>
              <w:autoSpaceDE w:val="false"/>
              <w:jc w:val="both"/>
              <w:rPr>
                <w:rFonts w:ascii="Arial" w:hAnsi="Arial" w:cs="Arial"/>
                <w:bCs/>
                <w:sz w:val="22"/>
                <w:szCs w:val="22"/>
              </w:rPr>
            </w:pPr>
            <w:r>
              <w:rPr>
                <w:rFonts w:cs="Arial" w:ascii="Arial" w:hAnsi="Arial"/>
                <w:bCs/>
                <w:sz w:val="22"/>
                <w:szCs w:val="22"/>
              </w:rPr>
              <w:t>30 SCI patients from 3 centres in Bangalore were randomly selected and analysed based on their socio-economic demographics, hospitalization details, costs incurred, funding sources, and neurological recovery, using SPS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Results</w:t>
            </w:r>
          </w:p>
          <w:p>
            <w:pPr>
              <w:pStyle w:val="Normal"/>
              <w:autoSpaceDE w:val="false"/>
              <w:jc w:val="both"/>
              <w:rPr>
                <w:rFonts w:ascii="Arial" w:hAnsi="Arial" w:cs="Arial"/>
                <w:bCs/>
                <w:sz w:val="22"/>
                <w:szCs w:val="22"/>
              </w:rPr>
            </w:pPr>
            <w:r>
              <w:rPr>
                <w:rFonts w:cs="Arial" w:ascii="Arial" w:hAnsi="Arial"/>
                <w:bCs/>
                <w:sz w:val="22"/>
                <w:szCs w:val="22"/>
              </w:rPr>
              <w:t>Their monthly income varied from Rs. 800/- to 13,200. The average cost per patient for surgical management was Rs. 106,434, and that of non-surgical management was Rs. 10,000. Majority of patients borrowed money to meet their treatment expenses; only in 3 cases was the full amount paid by the patients' company or by the insuranc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onclusion</w:t>
            </w:r>
          </w:p>
          <w:p>
            <w:pPr>
              <w:pStyle w:val="Normal"/>
              <w:autoSpaceDE w:val="false"/>
              <w:jc w:val="both"/>
              <w:rPr>
                <w:rFonts w:ascii="Arial" w:hAnsi="Arial" w:cs="Arial"/>
                <w:bCs/>
                <w:sz w:val="22"/>
                <w:szCs w:val="22"/>
              </w:rPr>
            </w:pPr>
            <w:r>
              <w:rPr>
                <w:rFonts w:cs="Arial" w:ascii="Arial" w:hAnsi="Arial"/>
                <w:bCs/>
                <w:sz w:val="22"/>
                <w:szCs w:val="22"/>
              </w:rPr>
              <w:t>Patient treatment needs to be individualized and holistic; the decision making should take into consideration both the costs as well as the benefits (i.e., the probability of neurological recovery) of each treatment option.</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40</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Mr. Arvind Bhave</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Cs/>
                <w:sz w:val="22"/>
                <w:szCs w:val="22"/>
              </w:rPr>
              <w:t>ABNEEDLE'-NEW DEVICE FOR VERTEBROPLASTY</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Vertebroplasty needle device assembly ,fully indigenously, patented devise designed to suit pedicle sizes of asian vertebrae. The needle is useful</w:t>
            </w:r>
          </w:p>
          <w:p>
            <w:pPr>
              <w:pStyle w:val="Normal"/>
              <w:autoSpaceDE w:val="false"/>
              <w:jc w:val="both"/>
              <w:rPr>
                <w:rFonts w:ascii="Arial" w:hAnsi="Arial" w:cs="Arial"/>
                <w:bCs/>
                <w:sz w:val="22"/>
                <w:szCs w:val="22"/>
              </w:rPr>
            </w:pPr>
            <w:r>
              <w:rPr>
                <w:rFonts w:cs="Arial" w:ascii="Arial" w:hAnsi="Arial"/>
                <w:bCs/>
                <w:sz w:val="22"/>
                <w:szCs w:val="22"/>
              </w:rPr>
              <w:t>for doing minimally invasive surgery of 'VERTEBROPLASTY' for osteoporotic</w:t>
            </w:r>
          </w:p>
          <w:p>
            <w:pPr>
              <w:pStyle w:val="Normal"/>
              <w:autoSpaceDE w:val="false"/>
              <w:jc w:val="both"/>
              <w:rPr>
                <w:rFonts w:ascii="Arial" w:hAnsi="Arial" w:cs="Arial"/>
                <w:bCs/>
                <w:sz w:val="22"/>
                <w:szCs w:val="22"/>
              </w:rPr>
            </w:pPr>
            <w:r>
              <w:rPr>
                <w:rFonts w:cs="Arial" w:ascii="Arial" w:hAnsi="Arial"/>
                <w:bCs/>
                <w:sz w:val="22"/>
                <w:szCs w:val="22"/>
              </w:rPr>
              <w:t>vertebral fractures, malignant painful vertebral condition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The other uses being for vertebral or bone biopsie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In the present paper ,the development ,pecularities of the 'ABNEEDLE' and</w:t>
            </w:r>
          </w:p>
          <w:p>
            <w:pPr>
              <w:pStyle w:val="Normal"/>
              <w:autoSpaceDE w:val="false"/>
              <w:jc w:val="both"/>
              <w:rPr>
                <w:rFonts w:ascii="Arial" w:hAnsi="Arial" w:cs="Arial"/>
                <w:bCs/>
                <w:sz w:val="22"/>
                <w:szCs w:val="22"/>
              </w:rPr>
            </w:pPr>
            <w:r>
              <w:rPr>
                <w:rFonts w:cs="Arial" w:ascii="Arial" w:hAnsi="Arial"/>
                <w:bCs/>
                <w:sz w:val="22"/>
                <w:szCs w:val="22"/>
              </w:rPr>
              <w:t>it's successful usage in 150 vertebral levels over last 5 years is</w:t>
            </w:r>
          </w:p>
          <w:p>
            <w:pPr>
              <w:pStyle w:val="Normal"/>
              <w:autoSpaceDE w:val="false"/>
              <w:jc w:val="both"/>
              <w:rPr>
                <w:rFonts w:ascii="Arial" w:hAnsi="Arial" w:cs="Arial"/>
                <w:bCs/>
                <w:sz w:val="22"/>
                <w:szCs w:val="22"/>
              </w:rPr>
            </w:pPr>
            <w:r>
              <w:rPr>
                <w:rFonts w:cs="Arial" w:ascii="Arial" w:hAnsi="Arial"/>
                <w:bCs/>
                <w:sz w:val="22"/>
                <w:szCs w:val="22"/>
              </w:rPr>
              <w:t>presented.</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Key words: vertebroplasty, minimally invasive spine</w:t>
            </w:r>
          </w:p>
          <w:p>
            <w:pPr>
              <w:pStyle w:val="Normal"/>
              <w:autoSpaceDE w:val="false"/>
              <w:jc w:val="both"/>
              <w:rPr>
                <w:rFonts w:ascii="Arial" w:hAnsi="Arial" w:cs="Arial"/>
                <w:bCs/>
                <w:sz w:val="22"/>
                <w:szCs w:val="22"/>
              </w:rPr>
            </w:pPr>
            <w:r>
              <w:rPr>
                <w:rFonts w:cs="Arial" w:ascii="Arial" w:hAnsi="Arial"/>
                <w:bCs/>
                <w:sz w:val="22"/>
                <w:szCs w:val="22"/>
              </w:rPr>
              <w:t>Surgery</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41</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Fahid H Malik</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Surgery for unreduced cervical facetal dislocations - Which Approach ? - Our experience of 19</w:t>
            </w:r>
          </w:p>
          <w:p>
            <w:pPr>
              <w:pStyle w:val="Normal"/>
              <w:autoSpaceDE w:val="false"/>
              <w:rPr>
                <w:rFonts w:ascii="Arial" w:hAnsi="Arial" w:cs="Arial"/>
                <w:sz w:val="22"/>
                <w:szCs w:val="22"/>
              </w:rPr>
            </w:pPr>
            <w:r>
              <w:rPr>
                <w:rFonts w:cs="Arial" w:ascii="Arial" w:hAnsi="Arial"/>
                <w:bCs/>
                <w:sz w:val="22"/>
                <w:szCs w:val="22"/>
              </w:rPr>
              <w:t>patients.</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Introduction Sub axial spine dislocation with locked facets is common in cervical injury. The locked facets include unilateral and bilateral types. Different successful closed reduction rates have been achieved between unilateral and bilateral types by using rapid skull traction, which was commonly used to reduce the cervical dislocation. If traction does not reduce the dislocation completely, then operative reduction is imperative followed by fixation and fusion.</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The choice of approach is controversial. We present our experienc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Methods A total of 19 patients with cervical dislocation with locked facet due to cervical injury treated by skull traction and operation from 2001 to 2009 were reviewed. There were 2 cases of complete cord injury, 8 cases of incomplete cord injury, 6 cases of only radiculopathy and 3 cases without any neurodeficit. Duration between injury and admission was 16 days average ranging from 1 to 58 days. All patients underwent X-ray/MRI/CT scan. Average of 2 days of traction was given ranging from 1 to 4 days. The issue of reducibility and approach for fixation was compared statistically. Patients who were reduced successfully underwent anterior cervical discectomy and fusion at the injured level, and those who failed in closed reduction received posterior open reduction and fixation along with supplementary anterior cervical discectomy and fusion with fixation. (ACDF). All patients were followed up for atleast one year with average duration of follow up being 45.84 range 12 months to 108 month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Results Our series showed preoperative reduction by traction of bilateral to unilateral dislocation in all cases but complete reduction was not achievable. Unilateral facetal dislocations reduced by traction in about 29% cases. No patients underwent neurological deterioration. All patients with radiculopathy improved completely, patients with incomplete cord lesions improved by 1 to 2 grades and patients with complete cord lesions showed no improvement. All patients fused within one year.</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onclusions In patients with successful closed reduction only anterior decompression and fixation was possibly enough. If un-reducible by closed means</w:t>
            </w:r>
          </w:p>
          <w:p>
            <w:pPr>
              <w:pStyle w:val="Normal"/>
              <w:autoSpaceDE w:val="false"/>
              <w:rPr>
                <w:rFonts w:ascii="Arial" w:hAnsi="Arial" w:cs="Arial"/>
                <w:bCs/>
                <w:sz w:val="22"/>
                <w:szCs w:val="22"/>
              </w:rPr>
            </w:pPr>
            <w:r>
              <w:rPr>
                <w:rFonts w:cs="Arial" w:ascii="Arial" w:hAnsi="Arial"/>
                <w:bCs/>
                <w:sz w:val="22"/>
                <w:szCs w:val="22"/>
              </w:rPr>
              <w:t>then open reduction via posterior approach involving partial/full facetectomy and 360 degree fusion with instrumentation is required.</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42</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t>Dr S S Patil</w:t>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Cs/>
                <w:sz w:val="22"/>
                <w:szCs w:val="22"/>
              </w:rPr>
              <w:t>EARLY POSTOPERATIVE MOTOR DEFICIT FOLLOWING POSTERIOR LUMBAR SPINE SURGERY</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Retrospective cohort study.</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Objective. Analyze postoperative motor deficits following lumbar spine surgery and depict their long term outcom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Background data. Incidence of motor deficit following lumbar surgery is 0-3% in literature. Nevertheless long term outcome of these deficits is ill-reported.</w:t>
            </w:r>
          </w:p>
          <w:p>
            <w:pPr>
              <w:pStyle w:val="Normal"/>
              <w:autoSpaceDE w:val="false"/>
              <w:jc w:val="both"/>
              <w:rPr>
                <w:rFonts w:ascii="Arial" w:hAnsi="Arial" w:cs="Arial"/>
                <w:bCs/>
                <w:sz w:val="22"/>
                <w:szCs w:val="22"/>
              </w:rPr>
            </w:pPr>
            <w:r>
              <w:rPr>
                <w:rFonts w:cs="Arial" w:ascii="Arial" w:hAnsi="Arial"/>
                <w:bCs/>
                <w:sz w:val="22"/>
                <w:szCs w:val="22"/>
              </w:rPr>
              <w:t>This study attempts to evaluate post-surgical lumbar spine motor deficits and their recovery pattern.</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Methods. An independent observer retrospectively assessed 13 patients. Operating surgeon was interviewed to register intra-operative adverse events. Postoperative management and motor recovery data were collected. Patients were investigated with an MRI and/or CT scan postoperatively and were regularly followed up for 18 months. The effect of the complication on functional activities was noted.</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Results. Sixty percent patients underwent minimally invasive lumbar decompression. Four patients had instrumented fusion. Two patients had malpositioned screws, other two had iatrogenic root injury. Rest all were considered iatrogenic injuries due to disproportionate handling. 70% patients recovered completely to their preoperative neurology, 20% recovered by grade I power and 10% show no recovery at final follow up.</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onclusion. Although these injuries show fair long term result, caution should be exercised, especially during minimally invasive procedures. Aggressive postoperative investigation to reverse any correctable complication to the neural structures is vital.</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43</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Ms. Christel van Leeuwen</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THE SPIQUE STUDY: AN ONGOING PROSPECTIVE COHORT STUDY ON QUALITY OF LIFE OF</w:t>
            </w:r>
          </w:p>
          <w:p>
            <w:pPr>
              <w:pStyle w:val="Normal"/>
              <w:autoSpaceDE w:val="false"/>
              <w:rPr>
                <w:rFonts w:ascii="Arial" w:hAnsi="Arial" w:cs="Arial"/>
                <w:sz w:val="22"/>
                <w:szCs w:val="22"/>
              </w:rPr>
            </w:pPr>
            <w:r>
              <w:rPr>
                <w:rFonts w:cs="Arial" w:ascii="Arial" w:hAnsi="Arial"/>
                <w:bCs/>
                <w:sz w:val="22"/>
                <w:szCs w:val="22"/>
              </w:rPr>
              <w:t>PERSONS WITH SPINAL CORD INJURY IN THE NETHERLANDS</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Funding: This study was supported by the Dutch Health Research and Development Council, ZON-MW Rehabilitation program, grant no. 1435.0003 and 1435.0025.</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Purpose: Although many persons with SCI regain good quality of life, prevalence of psychosocial problems is substantially higher and societal participation lags behind that of persons in the general population. In 1999, a nation-wide longitudinal cohort study was initiated to determine the course of functioning, fitness and quality of life of persons with SCI and its determinants from the start of inpatient rehabilitation up to five years after discharge. Specific research aim for this 5-year follow-up measurement was to analyse associations between personal factors and quality of lif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Methods: Prospective cohort study of 225 persons with SCI. Measurements at the start of active rehabilitation, after three months, at discharge, one, two and five years after discharge. An extensive measurement protocol administered at all measurements included medical examination, tests of physical functioning and exercise capacity, and questionnaires on perceived health, participation and life satisfaction. Questionnaires on emotional stability, self-efficacy and illness cognitions were now added to the protocol.</w:t>
            </w:r>
          </w:p>
          <w:p>
            <w:pPr>
              <w:pStyle w:val="Normal"/>
              <w:autoSpaceDE w:val="false"/>
              <w:jc w:val="both"/>
              <w:rPr>
                <w:rFonts w:ascii="Arial" w:hAnsi="Arial" w:cs="Arial"/>
                <w:bCs/>
                <w:sz w:val="22"/>
                <w:szCs w:val="22"/>
              </w:rPr>
            </w:pPr>
            <w:r>
              <w:rPr>
                <w:rFonts w:cs="Arial" w:ascii="Arial" w:hAnsi="Arial"/>
                <w:bCs/>
                <w:sz w:val="22"/>
                <w:szCs w:val="22"/>
              </w:rPr>
              <w:t>Results: In 2007, the first 5-year follow-up measurements were performed. About 138 participants have been tested by now and in total 145 participants</w:t>
            </w:r>
          </w:p>
          <w:p>
            <w:pPr>
              <w:pStyle w:val="Normal"/>
              <w:autoSpaceDE w:val="false"/>
              <w:jc w:val="both"/>
              <w:rPr>
                <w:rFonts w:ascii="Arial" w:hAnsi="Arial" w:cs="Arial"/>
                <w:bCs/>
                <w:sz w:val="22"/>
                <w:szCs w:val="22"/>
              </w:rPr>
            </w:pPr>
            <w:r>
              <w:rPr>
                <w:rFonts w:cs="Arial" w:ascii="Arial" w:hAnsi="Arial"/>
                <w:bCs/>
                <w:sz w:val="22"/>
                <w:szCs w:val="22"/>
              </w:rPr>
              <w:t>are expected.</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onclusion: This study is expected to increase our understanding of determinants of long-term quality of life after SCI.</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44</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Prof. Nalli Uvaraj</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Cs/>
                <w:sz w:val="22"/>
                <w:szCs w:val="22"/>
              </w:rPr>
              <w:t>SPINOPELVIC STABILISATION FOR LUMBOSACRAL TUBERCULOSIS</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Tuberculous infection of the lumbosacral junction constitutes 3% of tuberculous lesions of vertebral column (Tuli).Management of tuberculosis of the Lumbosacral region poses a challenge to the treating physician. In tuberculous spondylitis, fusion of affected segments usually occurs after either surgical or conservative management.</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onservative treatment can provide good results in most cases.However in some instances tuberculous infection of Lumbosacral spine if extensive can lead to instability with associated pain after healing.This would warrant spinal stabilization and fusion. In the event of the tuberculous lesion involving multiple vertebral bodies of the lower lumbar region and the sacrum itself ,spinal stabilization becomes difficult.In such a situation Spino-pelvic fixation may be the solution.</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Methods: We are herewith presenting our experience in the management of two patients ( two young female patients) with active tuberculosis of the lumbosacral region in whom Spinopelvic stabilization with fusion was done in stages.Both patients had extensive involvement of the Lumbosacral junction.</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Result: Both patients with Lumbosacral tuberculosis managed by Spinopelvic stabilization and fusion were mobilized early while being on anti tuberculous</w:t>
            </w:r>
          </w:p>
          <w:p>
            <w:pPr>
              <w:pStyle w:val="Normal"/>
              <w:autoSpaceDE w:val="false"/>
              <w:jc w:val="both"/>
              <w:rPr>
                <w:rFonts w:ascii="Arial" w:hAnsi="Arial" w:cs="Arial"/>
                <w:bCs/>
                <w:sz w:val="22"/>
                <w:szCs w:val="22"/>
              </w:rPr>
            </w:pPr>
            <w:r>
              <w:rPr>
                <w:rFonts w:cs="Arial" w:ascii="Arial" w:hAnsi="Arial"/>
                <w:bCs/>
                <w:sz w:val="22"/>
                <w:szCs w:val="22"/>
              </w:rPr>
              <w:t>treatment and had complete healing of the lesion without pain.</w:t>
            </w:r>
          </w:p>
          <w:p>
            <w:pPr>
              <w:pStyle w:val="Normal"/>
              <w:autoSpaceDE w:val="false"/>
              <w:jc w:val="both"/>
              <w:rPr>
                <w:rFonts w:ascii="Arial" w:hAnsi="Arial" w:cs="Arial"/>
                <w:bCs/>
                <w:sz w:val="22"/>
                <w:szCs w:val="22"/>
              </w:rPr>
            </w:pPr>
            <w:r>
              <w:rPr>
                <w:rFonts w:cs="Arial" w:ascii="Arial" w:hAnsi="Arial"/>
                <w:bCs/>
                <w:sz w:val="22"/>
                <w:szCs w:val="22"/>
              </w:rPr>
              <w:t>Conclusion: Spinopelvic stabilization prevents late complications like spinal instability and pain.</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45</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Mr. Rick Jay</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ANTI-DECUBITUS CUSHION OUTCOME STUDY</w:t>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PURPOSE</w:t>
            </w:r>
          </w:p>
          <w:p>
            <w:pPr>
              <w:pStyle w:val="Normal"/>
              <w:jc w:val="both"/>
              <w:rPr>
                <w:rFonts w:ascii="Arial" w:hAnsi="Arial" w:cs="Arial"/>
                <w:bCs/>
                <w:sz w:val="22"/>
                <w:szCs w:val="22"/>
              </w:rPr>
            </w:pPr>
            <w:r>
              <w:rPr>
                <w:rFonts w:cs="Arial" w:ascii="Arial" w:hAnsi="Arial"/>
                <w:bCs/>
                <w:sz w:val="22"/>
                <w:szCs w:val="22"/>
              </w:rPr>
              <w:t>This study will evaluate 100 - 150 user outcomes in less developed countries of a fluid anti-decubitus cushion developed by Rick Jay, formerly designer of the Jay Cushion. A majority of patients enrolled will be traumatic spinal cord injuri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The new cushion seeks to replicate the effectiveness of the Jay Cushion at only 10% of the cost. Rick's new enterprise, JARIK Cushion LLC, is a social enterprise. Rick is donating his time and all manufacturing set-up costs to the enterprise, while charging only for the actual costs of producing (in Shanghai) and distributing the cushion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The first goal of this study is to measure outcomes and satisfaction of patients at "Moderate" or higher risk of developing a pressure sore (as defined by the Braden Scale), comparing the new fluid cushion to the cushion previously used by that patient. The second goal is to validate the durability of the materials chosen. The third goal is to ascertain whether this cushion is as appropriate for use in less resourced environments as it has been in developed countries, where over 1,000,000 fluid (JAY) cushions have now been used.</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DESCRIPTION OF METHODS</w:t>
            </w:r>
          </w:p>
          <w:p>
            <w:pPr>
              <w:pStyle w:val="Normal"/>
              <w:jc w:val="both"/>
              <w:rPr/>
            </w:pPr>
            <w:r>
              <w:rPr>
                <w:rFonts w:cs="Arial" w:ascii="Arial" w:hAnsi="Arial"/>
                <w:bCs/>
                <w:sz w:val="22"/>
                <w:szCs w:val="22"/>
              </w:rPr>
              <w:t>The study will have 4 phases: 2-3 week trials among 100-150 patients; 6 months trials among 30 patients; one year follow-ups among the same 30 patients; and two year follow-ups among the same 30 patient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There are 10 spinal cord centers participating in the study in the following countries: Bangladesh; India (2); Kenya; Malaysia; Nepal (2); S. Africa; Sri Lanka; and Vietnam.</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Rick Jay (JARIK Cushion, LLC) provided participating facilities 6 cushions each free of charge, with each facility bearing all costs of conducting the study. To participate, facilities agreed to follow these cushions during a 28 month period, according to the strict protocol outlined, and filling out each of the 6 modules required. Outcomes of the study are being tabulated and written up by the Chief Investigator, Nekram Upadhyay, Rehabilitation</w:t>
            </w:r>
          </w:p>
          <w:p>
            <w:pPr>
              <w:pStyle w:val="Normal"/>
              <w:jc w:val="both"/>
              <w:rPr>
                <w:rFonts w:ascii="Arial" w:hAnsi="Arial" w:cs="Arial"/>
                <w:bCs/>
                <w:sz w:val="22"/>
                <w:szCs w:val="22"/>
              </w:rPr>
            </w:pPr>
            <w:r>
              <w:rPr>
                <w:rFonts w:cs="Arial" w:ascii="Arial" w:hAnsi="Arial"/>
                <w:bCs/>
                <w:sz w:val="22"/>
                <w:szCs w:val="22"/>
              </w:rPr>
              <w:t>Engineering Technologist at Indian Spinal Injuries Centre in New Delhi, India, under the supervision of Dr. H.S. Chaab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SUMMARY OF RESULTS AND CONCLUSIONS REACHED</w:t>
            </w:r>
          </w:p>
          <w:p>
            <w:pPr>
              <w:pStyle w:val="Normal"/>
              <w:jc w:val="both"/>
              <w:rPr/>
            </w:pPr>
            <w:r>
              <w:rPr>
                <w:rFonts w:cs="Arial" w:ascii="Arial" w:hAnsi="Arial"/>
                <w:bCs/>
                <w:sz w:val="22"/>
                <w:szCs w:val="22"/>
              </w:rPr>
              <w:t>Results of each phase of the study will be tabulated and published at www.jarikcushion.com within 90 days of the completion of Phases 1,2,3 and 4.</w:t>
            </w:r>
          </w:p>
          <w:p>
            <w:pPr>
              <w:pStyle w:val="Normal"/>
              <w:jc w:val="both"/>
              <w:rPr>
                <w:rFonts w:ascii="Arial" w:hAnsi="Arial" w:cs="Arial"/>
                <w:bCs/>
                <w:sz w:val="22"/>
                <w:szCs w:val="22"/>
              </w:rPr>
            </w:pPr>
            <w:r>
              <w:rPr>
                <w:rFonts w:cs="Arial" w:ascii="Arial" w:hAnsi="Arial"/>
                <w:bCs/>
                <w:sz w:val="22"/>
                <w:szCs w:val="22"/>
              </w:rPr>
              <w:t>Phase 1, involving 100-150 patients, is deemed to be the most important phase, with results posted by Oct 1, 2010.</w:t>
            </w:r>
          </w:p>
          <w:p>
            <w:pPr>
              <w:pStyle w:val="Normal"/>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46</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A/Prof. Lisa Harvey</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Cs/>
                <w:sz w:val="22"/>
                <w:szCs w:val="22"/>
              </w:rPr>
              <w:t>eLEARNING TO TEACH PHYSIOTHERAPY STUDENTS ABOUT MANAGEMENT OF SCI</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eLEARNING TO TEACH PHYSIOTHERAPY STUDENTS ABOUT MANAGEMENT OF SCI</w:t>
            </w:r>
          </w:p>
          <w:p>
            <w:pPr>
              <w:pStyle w:val="Normal"/>
              <w:autoSpaceDE w:val="false"/>
              <w:jc w:val="both"/>
              <w:rPr>
                <w:rFonts w:ascii="Arial" w:hAnsi="Arial" w:cs="Arial"/>
                <w:bCs/>
                <w:sz w:val="22"/>
                <w:szCs w:val="22"/>
              </w:rPr>
            </w:pPr>
            <w:r>
              <w:rPr>
                <w:rFonts w:cs="Arial" w:ascii="Arial" w:hAnsi="Arial"/>
                <w:bCs/>
                <w:sz w:val="22"/>
                <w:szCs w:val="22"/>
              </w:rPr>
              <w:t>Harvey L1, Canning CG2, Dean CM2, Ada L2, Crosbie J2, Stark A2, Kilbreath S2</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1. Rehabilitation Studies Unit, Northern Clinical School, Sydney School of Medicine, University of Sydney, Sydney, Australia</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2. Discipline of Physiotherapy. Faculty of Health Sciences, University of Sydney, Sydney, Australia</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Investment in undergraduate physiotherapy education has important implications for the future care of people with SCI. An eLearning module was developed to supplement existing lectures and tutorials for physiotherapy students. The emphasis of the eLearning module was to reinforce practical manual-handling skills learnt in tutorials. The module contained video clips demonstrating these skills. The purpose of this study was to evaluate the effectiveness of the eLearning module. One hundred undergraduate physiotherapy students from the University of Sydney participated in the study.</w:t>
            </w:r>
          </w:p>
          <w:p>
            <w:pPr>
              <w:pStyle w:val="Normal"/>
              <w:autoSpaceDE w:val="false"/>
              <w:jc w:val="both"/>
              <w:rPr>
                <w:rFonts w:ascii="Arial" w:hAnsi="Arial" w:cs="Arial"/>
                <w:bCs/>
                <w:sz w:val="22"/>
                <w:szCs w:val="22"/>
              </w:rPr>
            </w:pPr>
            <w:r>
              <w:rPr>
                <w:rFonts w:cs="Arial" w:ascii="Arial" w:hAnsi="Arial"/>
                <w:bCs/>
                <w:sz w:val="22"/>
                <w:szCs w:val="22"/>
              </w:rPr>
              <w:t>Students were provided with the usual package of SCI lectures and tutorials but were also provided with the eLearning module. A questionnaire was used to determine usefulness of the eLearning module. In addition, exam results and website access were evaluated. Nearly all students (95%) accessed all parts of the eLearning module outside formal lectures and tutorials. Students reported that the eLearning module made it easier for them to master the practical skills involved in managing people with SCI and helped them prepare for their exams. Students requested that the eLearning module be extended</w:t>
            </w:r>
          </w:p>
          <w:p>
            <w:pPr>
              <w:pStyle w:val="Normal"/>
              <w:autoSpaceDE w:val="false"/>
              <w:jc w:val="both"/>
              <w:rPr>
                <w:rFonts w:ascii="Arial" w:hAnsi="Arial" w:cs="Arial"/>
                <w:bCs/>
                <w:sz w:val="22"/>
                <w:szCs w:val="22"/>
              </w:rPr>
            </w:pPr>
            <w:r>
              <w:rPr>
                <w:rFonts w:cs="Arial" w:ascii="Arial" w:hAnsi="Arial"/>
                <w:bCs/>
                <w:sz w:val="22"/>
                <w:szCs w:val="22"/>
              </w:rPr>
              <w:t>to other units of study. Exam results were 5 % (95% CI 2-8) better in questions covered in the eLearning module than questions not covered. The eLearning module also helped improve the consistency of teaching between different tutors. In summary, the eLearning module is an effective adjunct for face-to-face teaching and enhances students’ learning of practical manual-handling skills necessary for the management of people with</w:t>
            </w:r>
          </w:p>
          <w:p>
            <w:pPr>
              <w:pStyle w:val="Normal"/>
              <w:autoSpaceDE w:val="false"/>
              <w:jc w:val="both"/>
              <w:rPr>
                <w:rFonts w:ascii="Arial" w:hAnsi="Arial" w:cs="Arial"/>
                <w:bCs/>
                <w:sz w:val="22"/>
                <w:szCs w:val="22"/>
              </w:rPr>
            </w:pPr>
            <w:r>
              <w:rPr>
                <w:rFonts w:cs="Arial" w:ascii="Arial" w:hAnsi="Arial"/>
                <w:bCs/>
                <w:sz w:val="22"/>
                <w:szCs w:val="22"/>
              </w:rPr>
              <w:t>SCI.</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47</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Marcel Post</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Cs/>
                <w:sz w:val="22"/>
                <w:szCs w:val="22"/>
              </w:rPr>
              <w:t>PARTICIPATION PROFILES OF PERSONS WITH CHRONIC SCI IN THE NETHERLANDS</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Purpose: To analyse participation of persons with chronic SCI in the Netherlands in relation to personal and SCI characteristic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Methods: Cross-sectional postal survey including all members of the Dutch patients organisation Dwarslaesie Organisatie Nederland. Participation was measured with the Utrecht Activities List.</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Results: A total of 461 usable responses were received (response rate 46%). Mean age was 47.1 years, 65% were males and 65% were married or cohabitating. Mean time after injury was 13.4 years. Types of SCI were complete tetraplegia (20%), incomplete tetraplegia (14%), complete paraplegia (47%) and incomplete paraplegia (19%). A total of 47% had paid work, for a mean of 25.2 hours/week. Another 12% was in education (9.8 hours/week) and 75% performed housekeeping (11.8 hours/week). Volunteer work was done by 37% (6.6 hours/week). Participants indicated that they had to spend extra time on self-care (9.6 hours/week), handicap management (2.7 hours/week) and transportation (3.5 hours/week) due to their SCI. Activity levels of participants were lower than those of the general Dutch population and were related to type of SCI, time after SCI and demographic characteristic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onclusion: Participation of persons with SCI is profoundly affected, in part because having an SCI takes much extra time by itself.</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48</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Ralph Marino</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CONSUMER PREFERENCE IN RANKING WALKING FUNCTION UTILIZING THE WALKING INDEX</w:t>
            </w:r>
          </w:p>
          <w:p>
            <w:pPr>
              <w:pStyle w:val="Normal"/>
              <w:autoSpaceDE w:val="false"/>
              <w:rPr>
                <w:rFonts w:ascii="Arial" w:hAnsi="Arial" w:cs="Arial"/>
                <w:sz w:val="22"/>
                <w:szCs w:val="22"/>
              </w:rPr>
            </w:pPr>
            <w:r>
              <w:rPr>
                <w:rFonts w:cs="Arial" w:ascii="Arial" w:hAnsi="Arial"/>
                <w:bCs/>
                <w:sz w:val="22"/>
                <w:szCs w:val="22"/>
              </w:rPr>
              <w:t>FOR SPINAL CORD INJURY (WISCI)</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Objective: To determine consumer preference in ranking walking function utilizing</w:t>
            </w:r>
          </w:p>
          <w:p>
            <w:pPr>
              <w:pStyle w:val="Normal"/>
              <w:autoSpaceDE w:val="false"/>
              <w:jc w:val="both"/>
              <w:rPr>
                <w:rFonts w:ascii="Arial" w:hAnsi="Arial" w:cs="Arial"/>
                <w:bCs/>
                <w:sz w:val="22"/>
                <w:szCs w:val="22"/>
              </w:rPr>
            </w:pPr>
            <w:r>
              <w:rPr>
                <w:rFonts w:cs="Arial" w:ascii="Arial" w:hAnsi="Arial"/>
                <w:bCs/>
                <w:sz w:val="22"/>
                <w:szCs w:val="22"/>
              </w:rPr>
              <w:t>the WISCI in individuals with spinal cord injury (SCI) from Canada, Italy, and the U.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Method: Forty-two consumers with incomplete SCI (24/cervical, 13/thoracic, 5/lumbar) from Canada (12/42), Italy (14/42) and USA (16/42) rank ordered the 21-levels of the WISCI scale by their individual preference for walking. Photographs of each WISCI level used in a prior pilot study were randomly shuffled and presented one-on-one by the research coordinator. Data were collected and analyzed at one center (USA).</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Results: The majority (64%) of consumers (27/42) ranked WISCI Level 17 (1-person assistance) higher than multiple levels of the WISCI requiring no assistance. In the USA/Canada groups, the ranking was bimodal; 50% of Canadian (6/12) and USA (8/16), but 100% of Italian consumers preferred walking with assistance (level 17) to no assistance (levels 12, 13, 15 and 16). These results were unexpected, since the hypothesis assumed consumers would conform to performance measures such as the FIM/SCIM that rank independent walking higher than walking with assistanc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onclusion: The influence of consumer preference for walking should be considered in designing SCI trials that use consumer estimates of significant improvement as an outcome measure.</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49</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Hidenori Suzuki</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Transplantation of bone marrow stromal cells combined with neurospheres into injured spinal</w:t>
            </w:r>
          </w:p>
          <w:p>
            <w:pPr>
              <w:pStyle w:val="Normal"/>
              <w:autoSpaceDE w:val="false"/>
              <w:rPr>
                <w:rFonts w:ascii="Arial" w:hAnsi="Arial" w:cs="Arial"/>
                <w:sz w:val="22"/>
                <w:szCs w:val="22"/>
              </w:rPr>
            </w:pPr>
            <w:r>
              <w:rPr>
                <w:rFonts w:cs="Arial" w:ascii="Arial" w:hAnsi="Arial"/>
                <w:bCs/>
                <w:sz w:val="22"/>
                <w:szCs w:val="22"/>
              </w:rPr>
              <w:t>cord : signifinicant recovery of motor function and electrophysiological evaluation.</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Introduction)It is well known that BMSCs have a strong neuroprotection effects and fraction of stem cells which can be differentiated into neuronal cells. Transplantation of such stem cells has potency to promote functional recovery after spinal cord injury (SCI). (Purpose)We examined the possibility of neurospheres differentiated from BMSCs (BBRC 2004) for improved motor dysfunction. (Materials and Methods)Using rats, SCI was produced by inflating a Forgaty balloon catheter under Th9 lamina. One week after SCI, 10 rats were received transplantation of mixed, differentiated nestin-positive cells and</w:t>
            </w:r>
          </w:p>
          <w:p>
            <w:pPr>
              <w:pStyle w:val="Normal"/>
              <w:autoSpaceDE w:val="false"/>
              <w:jc w:val="both"/>
              <w:rPr>
                <w:rFonts w:ascii="Arial" w:hAnsi="Arial" w:cs="Arial"/>
                <w:bCs/>
                <w:sz w:val="22"/>
                <w:szCs w:val="22"/>
              </w:rPr>
            </w:pPr>
            <w:r>
              <w:rPr>
                <w:rFonts w:cs="Arial" w:ascii="Arial" w:hAnsi="Arial"/>
                <w:bCs/>
                <w:sz w:val="22"/>
                <w:szCs w:val="22"/>
              </w:rPr>
              <w:t>BMSCs. (Results)After SCI, all rats showed almost complete paraplegia. Histological examination showed that the spinal cords were severely damaged.</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Four weeks after transplantation, three rats out of the ten could barely walk with weight bearing and three rats were recorded motor evoked potential in the soleus muscle after transcranial stimulation. Conversely, no treated rats with SCI had almost no lower limb functional recovery. (Conclusions)Based on our experiment, the rats with transplantation exhibited significant recovery of motor function after SCI. The motor recovery was also proved electrophisiologically in some rats. This treatment has the possibility of being clinically applied for patients with spinal cord injury or other neuronal disorders.</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50</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Angela Mc Namara</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Cs/>
                <w:sz w:val="22"/>
                <w:szCs w:val="22"/>
              </w:rPr>
              <w:t>THE PATIENT EXPERIENCE OF REHABILITATION</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Purpose: Although there is an increasing interest in how people experience health care and share in decision making, the experiential worldview of people undergoing rehabilitation during a time of profound identity transformation has not been the explicit focus of a large body of research. The aims of this paper are 1) to examine the literature on the patient experience of rehabilitation and 2) to present a personal account of the experience by a Consultant in Rehabilitation Medicine who developed Guillain Barré Syndrome (GBS) and became a patient in the SCI unit where she had previously held the team leadership rol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Methods: A review of the literature of the patient experience of rehabiltation suplemented by a rich subjective account of that experienc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Summary of results: A synthesis of outcomes of available literature, with a particular focus on implications for rehabilitation practice, will be presented together with personal reflections from the unique perspective of a rehabilitation consultant who became a patient.</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onclusions: At a time when there is a proliferation of standards for rehabilitation facilities it is important to focus on what is important to the patient. A Consultants experience of rehabilitation, in combination with a review of the literature suggests important implications for patient-centred rehabilitation.</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51</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Prof. Rajeshwar Nath Srivastava</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Cs/>
                <w:sz w:val="22"/>
                <w:szCs w:val="22"/>
              </w:rPr>
              <w:t>MOTOR SEGMENTAL RECOVERY IN SPINAL CORD INJURY - A BLESSING IN DISGUISE!</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2"/>
                <w:szCs w:val="22"/>
              </w:rPr>
              <w:t>In a 2 year followup study, 100 Thoracolumbar injuries in ASIA A underwent surgery. In 60,posterior instrumentation alone(Gp1) and in 40 posterior instrumentation with laminectomy(Gp2) was done. Results of these were compared with randomly picked up 100 similar cases treated conservatively(Gp3). When ASIA A recovered to ASIA D/E, distal neurological recovery was said to be functional (FDNR). FDNR was almost similar in all three groups- 11.67% in GpI, 12.5% in Gp2 and 7.0% in Gp3. Motor segmental recovery (MSR) in zone of partial preservation was found to be more in surgical group than conservative group- 68.33% in Gp1; 92 % in Gp2 and 40.0% in Gp3. â€oeMSR was said to be significant (â€oeMSR-Sigâ€􀀀) only when at least 2 key muscles had power of more than 3 on both sides. MSR-Sigâ€􀀀 was 26.67% in Gp1, 47.5% in Gp2 and 13% in Gp3. Laminectomy facilitated motor segmental recovery of spared nerve roots. When laminectomy was added to posterior instrumentation (Gp2)â€oeMSR-Sigâ€􀀀 was statistically significant.</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This was a blessing in disguise in complete thoracolumbar injuries (ASIA A) where MSR-Sig of the L2 &amp; L3 roots made all the difference between an ambulatory life (with braces) and an otherwise permanent wheel chair bound life</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52</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Prof. Rajeshwar Nath Srivastava</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Cs/>
                <w:sz w:val="22"/>
                <w:szCs w:val="22"/>
              </w:rPr>
              <w:t>PROGNOSTIC FACTORS OF NEUROLOGICAL RECOVERY IN SPINAL CORD INJURY</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During 2006-2007, of 403 Spinal cord injury cases admitted, 91 could be followed up for upto 2 years. Outcome measures were improvement in the sensory and motor scores of ASIA Impairment Scale (AI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Variables studied for outcome were classified into static and dynamic. Demographics, mechanism of injury and vertebral level were static. These were recorded at admission and correlated for any association with neurological recovery at two year. Neurological level, duration of spinal shock, rate of reflex recovery, sensory &amp; motor scores and complications like bedsores, flexor spasms, UTI, URTI, &amp; DVT were dynamic. These were recorded at admission, at weekly intervals till discharge and 3 monthly in follow-up</w:t>
            </w:r>
          </w:p>
          <w:p>
            <w:pPr>
              <w:pStyle w:val="Normal"/>
              <w:autoSpaceDE w:val="false"/>
              <w:jc w:val="both"/>
              <w:rPr>
                <w:rFonts w:ascii="Arial" w:hAnsi="Arial" w:cs="Arial"/>
                <w:bCs/>
                <w:sz w:val="22"/>
                <w:szCs w:val="22"/>
              </w:rPr>
            </w:pPr>
            <w:r>
              <w:rPr>
                <w:rFonts w:cs="Arial" w:ascii="Arial" w:hAnsi="Arial"/>
                <w:bCs/>
                <w:sz w:val="22"/>
                <w:szCs w:val="22"/>
              </w:rPr>
              <w:t>In static variables, vertebral level was significantly associated with recovery. Proximal the lesion, better the outcome. In dynamic variables, sacral sparing, intact bladder, spinal shock of &lt;24 hours were good prognostic factors. Complete lesion, priapism, spinal shock for &gt;1 week, bedsore within 1 week and flexor spasms within 3 weeks were poor prognostic factor.</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When regressive linear analysis was done, speed of recovery in the initial three weeks was the most important prognostic factor irrespective of other variables studied against the final neurological recovery.</w:t>
            </w:r>
          </w:p>
          <w:p>
            <w:pPr>
              <w:pStyle w:val="Normal"/>
              <w:autoSpaceDE w:val="false"/>
              <w:jc w:val="both"/>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53</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Prof. Rajeshwar Nath Srivastava</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A COMPARATIVE STUDY OF POSTERIOR FIXATION IN ACUTE UNSTABLE THORACOLUMBAR</w:t>
            </w:r>
          </w:p>
          <w:p>
            <w:pPr>
              <w:pStyle w:val="Normal"/>
              <w:autoSpaceDE w:val="false"/>
              <w:rPr>
                <w:rFonts w:ascii="Arial" w:hAnsi="Arial" w:cs="Arial"/>
                <w:sz w:val="22"/>
                <w:szCs w:val="22"/>
              </w:rPr>
            </w:pPr>
            <w:r>
              <w:rPr>
                <w:rFonts w:cs="Arial" w:ascii="Arial" w:hAnsi="Arial"/>
                <w:bCs/>
                <w:sz w:val="22"/>
                <w:szCs w:val="22"/>
              </w:rPr>
              <w:t>INJURIES BY MONOAXIAL AND POLYAXIAL PEDICLE SCREWS</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38 cases formed the study group. By random allocation 18 were managed by polyaxial pedicle screw and rod(Gp A) and 20 by monoaxial pedicle screw and rod(Gp B)</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In GpA, at 1 year, 12/17 (66.6%) of AIS- A remained at AIS-A, 2/17 (11.11%) recovered from AIS-A to AIS-B and 1(5.55%) recovered from AIS-A to AIS-C. 2/17 (11.11%)patients were ambulatory at 1 year and had shown full neurological recovery AIS-A to AIS-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In GpB, at 1 year, 13/16 (81.25%) of AIS A remained at AIS-A, 2/16 (12.5%)recovered from AIS-A to AIS-B and 1/16 (6.5%)recovered from AIS-A to AIS-C.</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In Gp A average kyphotic angle at admission was 32o which postoperatively was reduced to 10.3o with average correction being 21.7o. In GpB average Kyphotic angle was 26o at admission which postoperatively was reduced to 9.6o with average correction being 16.4o. At I year, average kyphotic angle in Gp A was almost same as in postoperative phase - 13.3o with a loss of 3o surgical correction. In Gp B, the average kyphotic angle was 17.6o with a loss of 8o of surgical correction. This was found to be statistically insignificant. There were none implant related postoperative complication in GpA, 3 in GpB</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54</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Prof. Rajeshwar Nath Srivastava</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Cs/>
                <w:sz w:val="22"/>
                <w:szCs w:val="22"/>
              </w:rPr>
              <w:t>PROGNOSTIC &amp; CLINICAL VALUE OF MRI IN SPINAL CORD INJURY</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2"/>
                <w:szCs w:val="22"/>
              </w:rPr>
              <w:t>MRI findings were correlated with clinical findings at admission &amp; discharge according to ASIA Scores &amp; ASIA impairment scale.</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On bivariate analysis</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There was a definitive correlation of cord edema involving &lt;3cm of cord &amp; &gt; 3cm of cord with sensory outcome(odds ratio = 5.75 (95% CI: 0.95, 36),</w:t>
            </w:r>
          </w:p>
          <w:p>
            <w:pPr>
              <w:pStyle w:val="Normal"/>
              <w:autoSpaceDE w:val="false"/>
              <w:rPr>
                <w:rFonts w:ascii="Arial" w:hAnsi="Arial" w:cs="Arial"/>
                <w:bCs/>
                <w:sz w:val="22"/>
                <w:szCs w:val="22"/>
              </w:rPr>
            </w:pPr>
            <w:r>
              <w:rPr>
                <w:rFonts w:cs="Arial" w:ascii="Arial" w:hAnsi="Arial"/>
                <w:bCs/>
                <w:sz w:val="22"/>
                <w:szCs w:val="22"/>
              </w:rPr>
              <w:t>Fisherâ€™s exact p = 0.0427(p&lt;.05).</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pPr>
            <w:r>
              <w:rPr>
                <w:rFonts w:cs="Arial" w:ascii="Arial" w:hAnsi="Arial"/>
                <w:bCs/>
                <w:sz w:val="22"/>
                <w:szCs w:val="22"/>
              </w:rPr>
              <w:t>Presence of sizable focus of haemorrhage in cord (&gt;1cm)was most strongly associated with the poor outcome(odds ratio 6.97 and p= .0047).</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Epidural hematomas was not a risk factor and it is not related with the outcome(odds ratio - 0.5 and p = 0.22).</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Presence of severe cord compression &gt;75% was a risk factor for poor outcome(odds ratio - 4.90 and p = 0.0143)</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On multiple logistic regression</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Sizable focus of hemorrhage &gt;1 cm was most consistently associated with poor outcome (odds ratio -6.73 and p= 0.32)</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pPr>
            <w:r>
              <w:rPr>
                <w:rFonts w:cs="Arial" w:ascii="Arial" w:hAnsi="Arial"/>
                <w:bCs/>
                <w:sz w:val="22"/>
                <w:szCs w:val="22"/>
              </w:rPr>
              <w:t>In the patients with severe cord compression &gt;75% the risk of poor outcome was more (odds ratio 4.3 and p=0.149) however was not statistically significant.</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Presence of cord oedema / non haemorrhagic contusion was not associated with poor outcome (odds ratio 0.25 and p=0.178)</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Epidural hematoma was not a risk factor and did not influence outcome</w:t>
            </w:r>
          </w:p>
          <w:p>
            <w:pPr>
              <w:pStyle w:val="Normal"/>
              <w:autoSpaceDE w:val="false"/>
              <w:rPr>
                <w:rFonts w:ascii="Arial" w:hAnsi="Arial" w:eastAsia="Arial" w:cs="Arial"/>
                <w:bCs/>
                <w:sz w:val="22"/>
                <w:szCs w:val="22"/>
              </w:rPr>
            </w:pPr>
            <w:r>
              <w:rPr>
                <w:rFonts w:eastAsia="Arial" w:cs="Arial" w:ascii="Arial" w:hAnsi="Arial"/>
                <w:bCs/>
                <w:sz w:val="22"/>
                <w:szCs w:val="22"/>
              </w:rPr>
              <w:t xml:space="preserve">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55</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Mr. Kiichi Sato</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PHYSICAL THERAPY, FROM ACUTE PHASE TO HOME DISCHRGE, FOR SPINAL CORD INJURED</w:t>
            </w:r>
          </w:p>
          <w:p>
            <w:pPr>
              <w:pStyle w:val="Normal"/>
              <w:autoSpaceDE w:val="false"/>
              <w:rPr>
                <w:rFonts w:ascii="Arial" w:hAnsi="Arial" w:cs="Arial"/>
                <w:bCs/>
                <w:sz w:val="22"/>
                <w:szCs w:val="22"/>
              </w:rPr>
            </w:pPr>
            <w:r>
              <w:rPr>
                <w:rFonts w:cs="Arial" w:ascii="Arial" w:hAnsi="Arial"/>
                <w:bCs/>
                <w:sz w:val="22"/>
                <w:szCs w:val="22"/>
              </w:rPr>
              <w:t>PATIENTS.</w:t>
            </w:r>
          </w:p>
          <w:p>
            <w:pPr>
              <w:pStyle w:val="Normal"/>
              <w:autoSpaceDE w:val="false"/>
              <w:rPr>
                <w:rFonts w:ascii="Arial" w:hAnsi="Arial" w:cs="Arial"/>
                <w:bCs/>
                <w:sz w:val="22"/>
                <w:szCs w:val="22"/>
              </w:rPr>
            </w:pPr>
            <w:r>
              <w:rPr>
                <w:rFonts w:cs="Arial" w:ascii="Arial" w:hAnsi="Arial"/>
                <w:bCs/>
                <w:sz w:val="22"/>
                <w:szCs w:val="22"/>
              </w:rPr>
              <w:t>-INTRODUCTION OF THE APPROACH IN HOKKAIDO CHUO ROSAI HOSPITAL SPINAL CORD</w:t>
            </w:r>
          </w:p>
          <w:p>
            <w:pPr>
              <w:pStyle w:val="Normal"/>
              <w:autoSpaceDE w:val="false"/>
              <w:rPr>
                <w:rFonts w:ascii="Arial" w:hAnsi="Arial" w:cs="Arial"/>
                <w:sz w:val="22"/>
                <w:szCs w:val="22"/>
              </w:rPr>
            </w:pPr>
            <w:r>
              <w:rPr>
                <w:rFonts w:cs="Arial" w:ascii="Arial" w:hAnsi="Arial"/>
                <w:bCs/>
                <w:sz w:val="22"/>
                <w:szCs w:val="22"/>
              </w:rPr>
              <w:t>INJURY CENTER IN JAPAN-</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Background] The center receives spinal cord injured patients, by the helicopter transportation system, within 6 to 8 hours after injuries. Annual average number of patients with spinal cord injuries, being admitted to the center, is 60 to 70. After the admission, patients undergo the integrated treatment system from acute treatments through rehabilitation programs to home discharge. Through the period, each patient is attended by a group of a same physician, a same physical therapist and a same occupational therapist.</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rPr/>
            </w:pPr>
            <w:r>
              <w:rPr>
                <w:rFonts w:cs="Arial" w:ascii="Arial" w:hAnsi="Arial"/>
                <w:bCs/>
                <w:sz w:val="22"/>
                <w:szCs w:val="22"/>
              </w:rPr>
              <w:t>[Concept] 1) Surgical treatment of spine is considered to start the rehabilitation program from the early stage of spinal cord injury. 2) After the admission to the hospital, patients begin the program of holding sitting-position as anti-gravity position, as early as possible, in order to prevent the disuse syndrome.</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3) Securing mobility skill in physical therapy and its functional use in the ward should be synchronized.</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Expected Benefit] Physical therapy intervention from early stage in spinal cord injury can minimize the disuse syndrome. We can expect quick functional recovery of patients and also early securing of self-care and independent life.</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56</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Mr Pradeep Thumbikat</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Cs/>
                <w:sz w:val="22"/>
                <w:szCs w:val="22"/>
              </w:rPr>
              <w:t>AUTONOMIC DYSREFLEXIA: DO WE NEED TO LEARN MORE?</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Autonomic Dysreflexia (AD), is a potentially life-threatening condition, which affects individuals with spinal cord injury (SCI) above the major splanchnic outflow (at or above the T6 neurological level). Prevalence of AD in SCI has been reported from 19% to as high as 70%. Untreated episodes of AD may have serious consequences, including intracranial hemorrhage, retinal detachments, seizures and death. A survey of Accident and Emergency departments of UK hospitals was conducted to assess awareness of AD. A typical patient scenario was followed by questions regarding the diagnosis, treatment, common causes and awareness of any guidelines for AD. The A&amp;E physicians included 13 consultants, 39 registrars, 48 junior doctors. Off the 100 respondents only 7 would treat the high blood pressure and majority of them (59%) were not aware of the term. Most (78%) did not know any precipitating factors and none (0%) was aware of any guidelines within their departments. We conclude that awareness of this potentially lethal condition in</w:t>
            </w:r>
          </w:p>
          <w:p>
            <w:pPr>
              <w:pStyle w:val="Normal"/>
              <w:autoSpaceDE w:val="false"/>
              <w:jc w:val="both"/>
              <w:rPr>
                <w:rFonts w:ascii="Arial" w:hAnsi="Arial" w:cs="Arial"/>
                <w:bCs/>
                <w:sz w:val="22"/>
                <w:szCs w:val="22"/>
              </w:rPr>
            </w:pPr>
            <w:r>
              <w:rPr>
                <w:rFonts w:cs="Arial" w:ascii="Arial" w:hAnsi="Arial"/>
                <w:bCs/>
                <w:sz w:val="22"/>
                <w:szCs w:val="22"/>
              </w:rPr>
              <w:t>non-spinal injury staff remains very low. We propose that patients at risk of developing AD should be provided with an identification card with guidelines to manage AD. More work is needed to educate the acute care physicians about this condition.</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57</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Mr Pradeep Thumbikat</w:t>
            </w:r>
          </w:p>
          <w:p>
            <w:pPr>
              <w:pStyle w:val="Normal"/>
              <w:rPr>
                <w:rFonts w:ascii="Arial" w:hAnsi="Arial" w:eastAsia="Arial" w:cs="Arial"/>
                <w:sz w:val="22"/>
                <w:szCs w:val="22"/>
              </w:rPr>
            </w:pPr>
            <w:r>
              <w:rPr>
                <w:rFonts w:eastAsia="Arial" w:cs="Arial" w:ascii="Arial" w:hAnsi="Arial"/>
                <w:sz w:val="22"/>
                <w:szCs w:val="22"/>
              </w:rPr>
              <w:t xml:space="preserve">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bCs/>
                <w:sz w:val="22"/>
                <w:szCs w:val="22"/>
              </w:rPr>
              <w:t>LONG TERM FOLLOW UP (MEAN 24 YEARS) OF POST-TRAUMATIC LUMBAR SYRINGOMYELIA</w:t>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st-traumatic syringomyelia is an uncommon complication of spinal cord injury (SCI). Early recognition and timely intervention may reverse delayed neurological deterioration. There is a paucity of literature on lumbar syringomyelia and its long-term consequences. Medical notes of five patients with lumbar syringomyelia were reviewed for qualitative parameters. Age, mode, level and severity of SCI, nature of bony displacement, management of fracture, residual deformity, presenting symptoms of syrinx, time interval between the initial SCI and onset, extent of the syrinx, bowel, bladder and sexual dysfunction or limb symptoms were ascertained. All had high velocity trauma with significant displacement of spinal column. Mean interval between the initial SCI and development of symptoms was 5 years. The nature of ascending sensory symptoms, pattern of muscle weakness the character and distribution of pain, autonomic symptoms, new onset bowel and bladder dysfunction are all described. Surgical management of the syrinx and its results were analysed along with follow up data over 20 years. Post-traumatic lumbar syringomyelia presented with worsening neurology and functional deterioration. Early detection and intervention was an important factor that gave good long term outcomes. Surgical interventions were effective in all the patients in this series, despite some of them requiring repeated procedures.</w:t>
            </w:r>
          </w:p>
          <w:p>
            <w:pPr>
              <w:pStyle w:val="Normal"/>
              <w:jc w:val="both"/>
              <w:rPr>
                <w:rFonts w:ascii="Arial" w:hAnsi="Arial" w:cs="Arial"/>
                <w:sz w:val="22"/>
                <w:szCs w:val="22"/>
              </w:rPr>
            </w:pPr>
            <w:r>
              <w:rPr>
                <w:rFonts w:cs="Arial" w:ascii="Arial" w:hAnsi="Arial"/>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58</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ss Meena Agarwal</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Cs/>
                <w:sz w:val="22"/>
                <w:szCs w:val="22"/>
              </w:rPr>
              <w:t>Use of Botulinum Toxin in the treatment of Neurogenic Detrusor Overactivity.</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The aim of this study was to investigate the efficacy and safety of an intra-vesical injection of Botulinum Toxin in patients with neurogenic detrusor over activity.</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Patients and Methods: Eleven patients, 8 females and 3 males, aged 33 to 73 years with severe neurogenic bladder dysfunction due to; multiple sclerosis (7) &amp; spinal cord injury (4) were treated with an intravesical injection of Botulinum Toxin (750 units Dysport). Pre-teatment and post-treatment assessment at 6, 12 and 24 weeks was by means of the Kings Health Questionnaire (KHQ), to measure the quality of life and symptomatology across 9 domains enabling a numerical scoring system, urodynamic studies and a frequency volume diary.</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Results: Nine patients completed the 24 weeks of study. Two patients were withdrawn due to protocol violations There was a significant reduction in the KHQ score which was most marked at 6 to 12 weeks. There was a substantial reduction in the use of pads and decrease in daytime frequency and nocturia. Urodynamic studies showed decreases in cystometric pressure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onclusions: Intra-vesical Botulinum Toxin injection is an effective and safe treatment for patients with neurogenic bladder dysfunction. The maximum benefit appears to be seen at 6 to 12 weeks.</w:t>
            </w:r>
          </w:p>
          <w:p>
            <w:pPr>
              <w:pStyle w:val="Normal"/>
              <w:autoSpaceDE w:val="false"/>
              <w:jc w:val="both"/>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59</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Cornelia Putz</w:t>
            </w:r>
          </w:p>
          <w:p>
            <w:pPr>
              <w:pStyle w:val="Normal"/>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MALIGNANT CORD COMPRESSION:</w:t>
            </w:r>
          </w:p>
          <w:p>
            <w:pPr>
              <w:pStyle w:val="Normal"/>
              <w:autoSpaceDE w:val="false"/>
              <w:rPr>
                <w:rFonts w:ascii="Arial" w:hAnsi="Arial" w:cs="Arial"/>
                <w:bCs/>
                <w:sz w:val="22"/>
                <w:szCs w:val="22"/>
              </w:rPr>
            </w:pPr>
            <w:r>
              <w:rPr>
                <w:rFonts w:cs="Arial" w:ascii="Arial" w:hAnsi="Arial"/>
                <w:bCs/>
                <w:sz w:val="22"/>
                <w:szCs w:val="22"/>
              </w:rPr>
              <w:t>WHAT ARE RELIABLE PROGNOSTIC FACTORS INFLUENCING THE FUNCTIONAL OUTCOME</w:t>
            </w:r>
          </w:p>
          <w:p>
            <w:pPr>
              <w:pStyle w:val="Normal"/>
              <w:autoSpaceDE w:val="false"/>
              <w:rPr>
                <w:rFonts w:ascii="Arial" w:hAnsi="Arial" w:cs="Arial"/>
                <w:sz w:val="22"/>
                <w:szCs w:val="22"/>
              </w:rPr>
            </w:pPr>
            <w:r>
              <w:rPr>
                <w:rFonts w:cs="Arial" w:ascii="Arial" w:hAnsi="Arial"/>
                <w:bCs/>
                <w:sz w:val="22"/>
                <w:szCs w:val="22"/>
              </w:rPr>
              <w:t>AFTER SURGICAL TREATMENT?</w:t>
            </w:r>
          </w:p>
          <w:p>
            <w:pPr>
              <w:pStyle w:val="Normal"/>
              <w:rPr>
                <w:rFonts w:ascii="Arial" w:hAnsi="Arial" w:cs="Arial"/>
                <w:sz w:val="22"/>
                <w:szCs w:val="22"/>
              </w:rPr>
            </w:pPr>
            <w:r>
              <w:rPr>
                <w:rFonts w:cs="Arial" w:ascii="Arial" w:hAnsi="Arial"/>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Advanced tumour disease and metastatic spinal cord compression (MSCC) are two entities with a high impact on patients`quality of life. Prognostic factors after primary surgical neurodecompression are not defined or evaluated standardized. The aim of this review was to determine if prognostic tools influence the functional or ambulatory outcome in tetra- and paraplegic patients with MSCC after spinal surgery.</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Focused MEDLINE database searches were conducted using relevant keywords in order to identify all abstracts referring to prognostic tools before surgery with an impact on ambulatory outcome in patients with MSCC. Details of all selected articles were assembled and the rate of ambulation was stratified.</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Six surgical clinical articles were eligible after review. Prognostic factors were found to be related to the patients general status, duration of neurological deficit, to mechanical and biological factors. Evidence from five retrospective trials and one observational prospective study does not support a single prognostic factor to be predictive for postoperative ambulatory statu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The screening of all relevant prognostic factors before surgery may determine postoperative functional outcome in patients with MSCC. This is essential to assess quality of life and should be validated in future prospective clinical trials.</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60</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Amitabh Jha</w:t>
            </w:r>
          </w:p>
          <w:p>
            <w:pPr>
              <w:pStyle w:val="Normal"/>
              <w:autoSpaceDE w:val="false"/>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UTILITY OF A SHAM NEEDLE IN ACUPUNCTURE RESEARCH â€“ PRELIMINARY FINDINGS IN</w:t>
            </w:r>
          </w:p>
          <w:p>
            <w:pPr>
              <w:pStyle w:val="Normal"/>
              <w:autoSpaceDE w:val="false"/>
              <w:rPr>
                <w:rFonts w:ascii="Arial" w:hAnsi="Arial" w:cs="Arial"/>
                <w:sz w:val="22"/>
                <w:szCs w:val="22"/>
              </w:rPr>
            </w:pPr>
            <w:r>
              <w:rPr>
                <w:rFonts w:cs="Arial" w:ascii="Arial" w:hAnsi="Arial"/>
                <w:bCs/>
                <w:sz w:val="22"/>
                <w:szCs w:val="22"/>
              </w:rPr>
              <w:t>PERSONS WITH SCI.</w:t>
            </w:r>
          </w:p>
          <w:p>
            <w:pPr>
              <w:pStyle w:val="Normal"/>
              <w:autoSpaceDE w:val="false"/>
              <w:rPr>
                <w:rFonts w:ascii="Arial" w:hAnsi="Arial" w:cs="Arial"/>
                <w:bCs/>
                <w:sz w:val="22"/>
                <w:szCs w:val="22"/>
              </w:rPr>
            </w:pPr>
            <w:r>
              <w:rPr>
                <w:rFonts w:cs="Arial" w:ascii="Arial" w:hAnsi="Arial"/>
                <w:bCs/>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Objective: To report preliminary findings on the ability of a sham needle to serve as a control treatment in blinded studies of acupunctur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Design: Cross-sectional.</w:t>
            </w:r>
          </w:p>
          <w:p>
            <w:pPr>
              <w:pStyle w:val="Normal"/>
              <w:autoSpaceDE w:val="false"/>
              <w:jc w:val="both"/>
              <w:rPr>
                <w:rFonts w:ascii="Arial" w:hAnsi="Arial" w:cs="Arial"/>
                <w:bCs/>
                <w:sz w:val="22"/>
                <w:szCs w:val="22"/>
              </w:rPr>
            </w:pPr>
            <w:r>
              <w:rPr>
                <w:rFonts w:cs="Arial" w:ascii="Arial" w:hAnsi="Arial"/>
                <w:bCs/>
                <w:sz w:val="22"/>
                <w:szCs w:val="22"/>
              </w:rPr>
              <w:t>Participants/methods: 16 participants who consented to participate in a clinical trial of acupuncture to improve neurological function after subacute, incomplete SCI and received at least 1 treatment. After the first randomly assigned treatment, participants were asked to guess which treatment they received.</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Results: Preliminary, blinded analyses show that the mean age was 33.4 years, and 11/16 were male. The average days post injury was 33.75 days and 11/16 were tetraplegic. Of the 8 subjects who received treatment A, 6 believed they received true acupuncture. Of the 8 subjects who received treatment B, 7 believed they received true acupunctur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Conclusion: This study helps provide some insight into the ability of a sham needle to serve as a control treatment in acupuncture studies involving persons with SCI. While the sample is small, the results suggest that participants were adequately blinded. There is some debate as to whether sham acupuncture is truly inert or must be considered a placebo.</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Support: NIH, National Center for Complementary and Alternative Medicine (#R21AT002763)</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61</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Bum-Suk Lee</w:t>
            </w:r>
          </w:p>
          <w:p>
            <w:pPr>
              <w:pStyle w:val="Normal"/>
              <w:autoSpaceDE w:val="false"/>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TRANSFER ACTVITIES IN PATIENTS WITH SPINAL CORD INJURY AFTER DISCHARGE FROM</w:t>
            </w:r>
          </w:p>
          <w:p>
            <w:pPr>
              <w:pStyle w:val="Normal"/>
              <w:autoSpaceDE w:val="false"/>
              <w:rPr>
                <w:rFonts w:ascii="Arial" w:hAnsi="Arial" w:cs="Arial"/>
                <w:sz w:val="22"/>
                <w:szCs w:val="22"/>
              </w:rPr>
            </w:pPr>
            <w:r>
              <w:rPr>
                <w:rFonts w:cs="Arial" w:ascii="Arial" w:hAnsi="Arial"/>
                <w:bCs/>
                <w:sz w:val="22"/>
                <w:szCs w:val="22"/>
              </w:rPr>
              <w:t>HOSPITAL</w:t>
            </w:r>
          </w:p>
          <w:p>
            <w:pPr>
              <w:pStyle w:val="Normal"/>
              <w:autoSpaceDE w:val="false"/>
              <w:rPr>
                <w:rFonts w:ascii="Arial" w:hAnsi="Arial" w:cs="Arial"/>
                <w:bCs/>
                <w:sz w:val="22"/>
                <w:szCs w:val="22"/>
              </w:rPr>
            </w:pPr>
            <w:r>
              <w:rPr>
                <w:rFonts w:cs="Arial" w:ascii="Arial" w:hAnsi="Arial"/>
                <w:bCs/>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TRANSFER ACTVITIES IN PATIENTS WITH SPINAL CORD INJURY AFTER DISCHARGE FROM HOSPITAL</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Bum-Suk Lee, Jong-Hoon Kim, Dong-A Kim, Sook-Hee Yi</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National Rehabilitation Hospital, Seoul, Korea</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Objective: To investigate the transfer activities in patients with spinal cord injury (SCI) after discharge, and assess the caregivers' pain related to patient transfer in the community residenc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Method: One hundred seventeen SCI patient and 35 caregivers for the patients dependent on bed-wheelchair transfer activities were included. As for SCI patients, motor index score (MIS), one transfer item from the Korean version of modified Barthel index (K-MBI), and three items related to transfers from the spinal cord independence measure (SCIM) II were evaluated. Regarding caregivers,musculoskeletal pain with patient transfer, ease-of-use and safety of transfer methods including an electric-powered lift were measured.</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Results: The degree of transfer activity changed in 21 patients (17.9%). During follow-up, all patients with SCI at and above C6 showed dependent transfer activities. Eight from 10 patients with SCI at C7, and all patients with SCI at and below C8 performed independent bed-wheelchair transfer activities. Thirty caregivers complained of chronic musculoskeletal pain. The degree of pain at the time of patient transfer was significantly lower in those who used electric-powered lifts compared to manual transfer methods. Caregivers using electric-powered lifts showed significantly better ease-of-use scale than those using manual transfer methods. However, there was no significant difference in the safety scal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onclusion: The use of electric-powered lifts is essential for patients who cannot perform independent transfers, especially those with SCI at and above C7.</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62</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Lawrence Vogel</w:t>
            </w:r>
          </w:p>
          <w:p>
            <w:pPr>
              <w:pStyle w:val="Normal"/>
              <w:autoSpaceDE w:val="false"/>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RELATIONSHIPS BETWEEN OUTCOMES OF CAREGIVERS AND YOUTH WITH SPINAL CORD</w:t>
            </w:r>
          </w:p>
          <w:p>
            <w:pPr>
              <w:pStyle w:val="Normal"/>
              <w:autoSpaceDE w:val="false"/>
              <w:rPr>
                <w:rFonts w:ascii="Arial" w:hAnsi="Arial" w:cs="Arial"/>
                <w:sz w:val="22"/>
                <w:szCs w:val="22"/>
              </w:rPr>
            </w:pPr>
            <w:r>
              <w:rPr>
                <w:rFonts w:cs="Arial" w:ascii="Arial" w:hAnsi="Arial"/>
                <w:bCs/>
                <w:sz w:val="22"/>
                <w:szCs w:val="22"/>
              </w:rPr>
              <w:t>INJURY</w:t>
            </w:r>
          </w:p>
          <w:p>
            <w:pPr>
              <w:pStyle w:val="Normal"/>
              <w:autoSpaceDE w:val="false"/>
              <w:rPr>
                <w:rFonts w:ascii="Arial" w:hAnsi="Arial" w:cs="Arial"/>
                <w:bCs/>
                <w:sz w:val="22"/>
                <w:szCs w:val="22"/>
              </w:rPr>
            </w:pPr>
            <w:r>
              <w:rPr>
                <w:rFonts w:cs="Arial" w:ascii="Arial" w:hAnsi="Arial"/>
                <w:bCs/>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RELATIONSHIPS BETWEEN OUTCOMES OF CAREGIVERS AND YOUTH WITH SPINAL CORD INJURY</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Authors: E. Kelly, C. Anderson, S. Garma, H. Russell, S. Klaas, J. Gorzkowski, L. Vogel</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Affiliation for Presenting Author: Shriners Hospitals for Children, Chicago, Illinois, United States; Rush Medical College, Chicago, Illinois, United State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Purpose: To determine the impact of caregiver psychological outcomes on the outcomes of their children with spinal cord injury (SCI).</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Methods: This was a longitudinal study with data collected at two time points, approximately 1 year apart. Youth ages 7-17 years who had been injured at least one year and were receiving care within three specialty hospitals completed the Revised Children's Manifest Anxiety Scale and Children's Depression Inventory. Primary caregivers completed the Beck Anxiety Inventory and Beck Depression Inventory. Two hierarchical linear regression equations were conducted to predict time two child anxiety and depression from time one caregiver mental health, controlling for significant demographic and injury-related variables and time one child anxiety and depression, respectively. Caregiver mental health was characterized by a composite variable that summed scores</w:t>
            </w:r>
          </w:p>
          <w:p>
            <w:pPr>
              <w:pStyle w:val="Normal"/>
              <w:autoSpaceDE w:val="false"/>
              <w:jc w:val="both"/>
              <w:rPr>
                <w:rFonts w:ascii="Arial" w:hAnsi="Arial" w:cs="Arial"/>
                <w:bCs/>
                <w:sz w:val="22"/>
                <w:szCs w:val="22"/>
              </w:rPr>
            </w:pPr>
            <w:r>
              <w:rPr>
                <w:rFonts w:cs="Arial" w:ascii="Arial" w:hAnsi="Arial"/>
                <w:bCs/>
                <w:sz w:val="22"/>
                <w:szCs w:val="22"/>
              </w:rPr>
              <w:t>from caregiver anxiety and depression measure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Results: 93 youth were enrolled: mean age was 13.53 years at follow-up (SD=3.03), 52% were female, 63% were Caucasian, 81% had paraplegia, 52% had complete injuries, and mean age at injury was 6.38 years (SD=5.10). Controlling for time one child anxiety, current age, and injury level, time one caregiver mental health significantly predicted time two child anxiety (B=.234, p=.002; Model R2=.584). Controlling for time one child depression, child sex, and injury level, time one caregiver mental health significantly predicted time two child depression (B=.175, p=.018; Model R2=.643).</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onclusion: There are significant relationships between caregiver mental health and child anxiety and depression among youth with SCI.</w:t>
            </w:r>
          </w:p>
          <w:p>
            <w:pPr>
              <w:pStyle w:val="Normal"/>
              <w:autoSpaceDE w:val="false"/>
              <w:jc w:val="both"/>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63</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Lawrence Vogel</w:t>
            </w:r>
          </w:p>
          <w:p>
            <w:pPr>
              <w:pStyle w:val="Normal"/>
              <w:autoSpaceDE w:val="false"/>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CHANGE IN ECONOMIC STATUS IN YOUNG AND MIDDLE-AGED ADULTS WITH A</w:t>
            </w:r>
          </w:p>
          <w:p>
            <w:pPr>
              <w:pStyle w:val="Normal"/>
              <w:autoSpaceDE w:val="false"/>
              <w:rPr>
                <w:rFonts w:ascii="Arial" w:hAnsi="Arial" w:cs="Arial"/>
                <w:sz w:val="22"/>
                <w:szCs w:val="22"/>
              </w:rPr>
            </w:pPr>
            <w:r>
              <w:rPr>
                <w:rFonts w:cs="Arial" w:ascii="Arial" w:hAnsi="Arial"/>
                <w:bCs/>
                <w:sz w:val="22"/>
                <w:szCs w:val="22"/>
              </w:rPr>
              <w:t>PEDIATRIC-ONSET SPINAL CORD INJURY OVER A TEN-YEAR PERIOD</w:t>
            </w:r>
          </w:p>
          <w:p>
            <w:pPr>
              <w:pStyle w:val="Normal"/>
              <w:autoSpaceDE w:val="false"/>
              <w:rPr>
                <w:rFonts w:ascii="Arial" w:hAnsi="Arial" w:cs="Arial"/>
                <w:bCs/>
                <w:sz w:val="22"/>
                <w:szCs w:val="22"/>
              </w:rPr>
            </w:pPr>
            <w:r>
              <w:rPr>
                <w:rFonts w:cs="Arial" w:ascii="Arial" w:hAnsi="Arial"/>
                <w:bCs/>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Objectives: Assess change in economic status between 2 cohorts of young (24-29) and middle-aged adults (30-39) with pediatric-onset SCI between 1999</w:t>
            </w:r>
          </w:p>
          <w:p>
            <w:pPr>
              <w:pStyle w:val="Normal"/>
              <w:autoSpaceDE w:val="false"/>
              <w:jc w:val="both"/>
              <w:rPr>
                <w:rFonts w:ascii="Arial" w:hAnsi="Arial" w:cs="Arial"/>
                <w:bCs/>
                <w:sz w:val="22"/>
                <w:szCs w:val="22"/>
              </w:rPr>
            </w:pPr>
            <w:r>
              <w:rPr>
                <w:rFonts w:cs="Arial" w:ascii="Arial" w:hAnsi="Arial"/>
                <w:bCs/>
                <w:sz w:val="22"/>
                <w:szCs w:val="22"/>
              </w:rPr>
              <w:t>and 2009.</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Methods: Structured telephone questionnaire and standardized measures: Craig Handicap Assessment and Reporting Technique (CHART), Short-Form</w:t>
            </w:r>
          </w:p>
          <w:p>
            <w:pPr>
              <w:pStyle w:val="Normal"/>
              <w:autoSpaceDE w:val="false"/>
              <w:jc w:val="both"/>
              <w:rPr>
                <w:rFonts w:ascii="Arial" w:hAnsi="Arial" w:cs="Arial"/>
                <w:bCs/>
                <w:sz w:val="22"/>
                <w:szCs w:val="22"/>
              </w:rPr>
            </w:pPr>
            <w:r>
              <w:rPr>
                <w:rFonts w:cs="Arial" w:ascii="Arial" w:hAnsi="Arial"/>
                <w:bCs/>
                <w:sz w:val="22"/>
                <w:szCs w:val="22"/>
              </w:rPr>
              <w:t>12 Health Survey.</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Results: 97 young adults in 1999 and 73 in 2009, and 46 middle-aged adults in 1999 and 45 in 2009. Current young adults were more likely to be students (29% v 6%). Fewer currently unemployed young adults were not actively looking for a job (12% v 32%). Annual income for young adults did not change between the 2 time points. Current young adultsï¿½ï¿½â„¢ household incomes ($42,109 v $61,100) were significantly lower. Current young adults reported less CHART economic self-sufficiency (71.3 v 82.5). No differences were found on economic variables between the middle-aged cohorts. Current</w:t>
            </w:r>
          </w:p>
          <w:p>
            <w:pPr>
              <w:pStyle w:val="Normal"/>
              <w:autoSpaceDE w:val="false"/>
              <w:jc w:val="both"/>
              <w:rPr>
                <w:rFonts w:ascii="Arial" w:hAnsi="Arial" w:cs="Arial"/>
                <w:bCs/>
                <w:sz w:val="22"/>
                <w:szCs w:val="22"/>
              </w:rPr>
            </w:pPr>
            <w:r>
              <w:rPr>
                <w:rFonts w:cs="Arial" w:ascii="Arial" w:hAnsi="Arial"/>
                <w:bCs/>
                <w:sz w:val="22"/>
                <w:szCs w:val="22"/>
              </w:rPr>
              <w:t>young and middle-aged adults were more likely to have received mental health treatment over the past year.</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onclusions: Young adults in 2009 differed from their 1999 cohort on several economic status variables. Current economic crisis has had a greater negative impact on young adults with SCI than those middle-aged</w:t>
            </w:r>
          </w:p>
          <w:p>
            <w:pPr>
              <w:pStyle w:val="Normal"/>
              <w:autoSpaceDE w:val="false"/>
              <w:jc w:val="both"/>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64</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Mrs. G Fizzotti</w:t>
            </w:r>
          </w:p>
          <w:p>
            <w:pPr>
              <w:pStyle w:val="Normal"/>
              <w:autoSpaceDE w:val="false"/>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Cs/>
                <w:sz w:val="22"/>
                <w:szCs w:val="22"/>
              </w:rPr>
              <w:t>BLADDER AND VAGINAL INFECTIONS IN THE WOMEN WITH A SPINAL CORD INJURY</w:t>
            </w:r>
          </w:p>
          <w:p>
            <w:pPr>
              <w:pStyle w:val="Normal"/>
              <w:autoSpaceDE w:val="false"/>
              <w:rPr>
                <w:rFonts w:ascii="Arial" w:hAnsi="Arial" w:cs="Arial"/>
                <w:bCs/>
                <w:sz w:val="22"/>
                <w:szCs w:val="22"/>
              </w:rPr>
            </w:pPr>
            <w:r>
              <w:rPr>
                <w:rFonts w:cs="Arial" w:ascii="Arial" w:hAnsi="Arial"/>
                <w:bCs/>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Objective*</w:t>
            </w:r>
          </w:p>
          <w:p>
            <w:pPr>
              <w:pStyle w:val="Normal"/>
              <w:autoSpaceDE w:val="false"/>
              <w:jc w:val="both"/>
              <w:rPr>
                <w:rFonts w:ascii="Arial" w:hAnsi="Arial" w:cs="Arial"/>
                <w:bCs/>
                <w:sz w:val="22"/>
                <w:szCs w:val="22"/>
              </w:rPr>
            </w:pPr>
            <w:r>
              <w:rPr>
                <w:rFonts w:cs="Arial" w:ascii="Arial" w:hAnsi="Arial"/>
                <w:bCs/>
                <w:sz w:val="22"/>
                <w:szCs w:val="22"/>
              </w:rPr>
              <w:t>Sometime vaginal infection can coexist with bladder infection; the main microbial strains responsible for urinary tract infection can colonize vagina. We have considered the incidence of this condition in the women with a spinal cord injury.</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Method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10 patients were included: 8 with paraplegia and 2 with cauda equine syndrome. All the patients used i*ntermittent catheterization to empty the bladder.</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A urine culture and vaginal tampon were studied in all these patients before and after urinary tract and vaginal infections.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Result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In this study all the patients have presented urinary tract infections and vaginal infections at the same time and over all the aetiologic bacteria were the same in urine culture and vaginal tampon.**</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onclusions*</w:t>
            </w:r>
          </w:p>
          <w:p>
            <w:pPr>
              <w:pStyle w:val="Normal"/>
              <w:autoSpaceDE w:val="false"/>
              <w:jc w:val="both"/>
              <w:rPr>
                <w:rFonts w:ascii="Arial" w:hAnsi="Arial" w:cs="Arial"/>
                <w:bCs/>
                <w:sz w:val="22"/>
                <w:szCs w:val="22"/>
              </w:rPr>
            </w:pPr>
            <w:r>
              <w:rPr>
                <w:rFonts w:cs="Arial" w:ascii="Arial" w:hAnsi="Arial"/>
                <w:bCs/>
                <w:sz w:val="22"/>
                <w:szCs w:val="22"/>
              </w:rPr>
              <w:t>A possible communication between bladder and vagina during an infection has called our attention to a good choice of drugs. Some antibiotics will change the balance between our body's "good" bacteria and the "bad" bacteria that has caused a urinary tract infection.</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65</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G Fizzotti</w:t>
            </w:r>
          </w:p>
          <w:p>
            <w:pPr>
              <w:pStyle w:val="Normal"/>
              <w:autoSpaceDE w:val="false"/>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Cs/>
                <w:sz w:val="22"/>
                <w:szCs w:val="22"/>
              </w:rPr>
              <w:t>WHAT THE PATIENTS WITH A SPINAL CORD INJURY THINK ABOUT THE VOIDING DIARY?</w:t>
            </w:r>
          </w:p>
          <w:p>
            <w:pPr>
              <w:pStyle w:val="Normal"/>
              <w:autoSpaceDE w:val="false"/>
              <w:rPr>
                <w:rFonts w:ascii="Arial" w:hAnsi="Arial" w:cs="Arial"/>
                <w:bCs/>
                <w:sz w:val="22"/>
                <w:szCs w:val="22"/>
              </w:rPr>
            </w:pPr>
            <w:r>
              <w:rPr>
                <w:rFonts w:cs="Arial" w:ascii="Arial" w:hAnsi="Arial"/>
                <w:bCs/>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Objective</w:t>
            </w:r>
          </w:p>
          <w:p>
            <w:pPr>
              <w:pStyle w:val="Normal"/>
              <w:autoSpaceDE w:val="false"/>
              <w:jc w:val="both"/>
              <w:rPr>
                <w:rFonts w:ascii="Arial" w:hAnsi="Arial" w:cs="Arial"/>
                <w:bCs/>
                <w:sz w:val="22"/>
                <w:szCs w:val="22"/>
              </w:rPr>
            </w:pPr>
            <w:r>
              <w:rPr>
                <w:rFonts w:cs="Arial" w:ascii="Arial" w:hAnsi="Arial"/>
                <w:bCs/>
                <w:sz w:val="22"/>
                <w:szCs w:val="22"/>
              </w:rPr>
              <w:t>The goal of intermittent catheterization is to: completely empty the bladder, prevent further bladder or kidney damage, prevent urinary tract infection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lt;http://www.nlm.nih.gov/medlineplus/ency/article/000521.htm&gt;. After a spinal cord injury , the patients learn how to perform this procedure and complete a voiding diary after the intermittent catheterization.</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We have considered the utility of the voiding diary.</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Methods</w:t>
            </w:r>
          </w:p>
          <w:p>
            <w:pPr>
              <w:pStyle w:val="Normal"/>
              <w:autoSpaceDE w:val="false"/>
              <w:jc w:val="both"/>
              <w:rPr>
                <w:rFonts w:ascii="Arial" w:hAnsi="Arial" w:cs="Arial"/>
                <w:bCs/>
                <w:sz w:val="22"/>
                <w:szCs w:val="22"/>
              </w:rPr>
            </w:pPr>
            <w:r>
              <w:rPr>
                <w:rFonts w:cs="Arial" w:ascii="Arial" w:hAnsi="Arial"/>
                <w:bCs/>
                <w:sz w:val="22"/>
                <w:szCs w:val="22"/>
              </w:rPr>
              <w:t>30 patients: 7 females and 23 males were included. During stay in</w:t>
            </w:r>
          </w:p>
          <w:p>
            <w:pPr>
              <w:pStyle w:val="Normal"/>
              <w:autoSpaceDE w:val="false"/>
              <w:jc w:val="both"/>
              <w:rPr>
                <w:rFonts w:ascii="Arial" w:hAnsi="Arial" w:cs="Arial"/>
                <w:bCs/>
                <w:sz w:val="22"/>
                <w:szCs w:val="22"/>
              </w:rPr>
            </w:pPr>
            <w:r>
              <w:rPr>
                <w:rFonts w:cs="Arial" w:ascii="Arial" w:hAnsi="Arial"/>
                <w:bCs/>
                <w:sz w:val="22"/>
                <w:szCs w:val="22"/>
              </w:rPr>
              <w:t>hospital * or by a telephone call the patients have completed a*</w:t>
            </w:r>
          </w:p>
          <w:p>
            <w:pPr>
              <w:pStyle w:val="Normal"/>
              <w:autoSpaceDE w:val="false"/>
              <w:jc w:val="both"/>
              <w:rPr>
                <w:rFonts w:ascii="Arial" w:hAnsi="Arial" w:cs="Arial"/>
                <w:bCs/>
                <w:sz w:val="22"/>
                <w:szCs w:val="22"/>
              </w:rPr>
            </w:pPr>
            <w:r>
              <w:rPr>
                <w:rFonts w:cs="Arial" w:ascii="Arial" w:hAnsi="Arial"/>
                <w:bCs/>
                <w:sz w:val="22"/>
                <w:szCs w:val="22"/>
              </w:rPr>
              <w:t>questionnaire about the function and the utility of voiding diary.</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Results</w:t>
            </w:r>
          </w:p>
          <w:p>
            <w:pPr>
              <w:pStyle w:val="Normal"/>
              <w:autoSpaceDE w:val="false"/>
              <w:jc w:val="both"/>
              <w:rPr>
                <w:rFonts w:ascii="Arial" w:hAnsi="Arial" w:cs="Arial"/>
                <w:bCs/>
                <w:sz w:val="22"/>
                <w:szCs w:val="22"/>
              </w:rPr>
            </w:pPr>
            <w:r>
              <w:rPr>
                <w:rFonts w:cs="Arial" w:ascii="Arial" w:hAnsi="Arial"/>
                <w:bCs/>
                <w:sz w:val="22"/>
                <w:szCs w:val="22"/>
              </w:rPr>
              <w:t>23 patient have considered positive the compilation of voiding diary but only 12 have made it every day. When the patients returned to home forgot to complete it because they preferred to take care of visceral sensation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onclusions</w:t>
            </w:r>
          </w:p>
          <w:p>
            <w:pPr>
              <w:pStyle w:val="Normal"/>
              <w:autoSpaceDE w:val="false"/>
              <w:jc w:val="both"/>
              <w:rPr>
                <w:rFonts w:ascii="Arial" w:hAnsi="Arial" w:cs="Arial"/>
                <w:bCs/>
                <w:sz w:val="22"/>
                <w:szCs w:val="22"/>
              </w:rPr>
            </w:pPr>
            <w:r>
              <w:rPr>
                <w:rFonts w:cs="Arial" w:ascii="Arial" w:hAnsi="Arial"/>
                <w:bCs/>
                <w:sz w:val="22"/>
                <w:szCs w:val="22"/>
              </w:rPr>
              <w:t>The results have confirmed that voiding diary rapresents a therapeutic instrument when the patient complete it after a right explanation. It can become a possible instrument to prevent further bladder or kidney damage. A good nursing of the patients with a spinal cord injury must include this attendance.</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66</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Gabriele Bazzocchi</w:t>
            </w:r>
          </w:p>
          <w:p>
            <w:pPr>
              <w:pStyle w:val="Normal"/>
              <w:autoSpaceDE w:val="false"/>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RELATIONSHIP BETWEEN INTESTINAL TRANSIT AND NEUROGENIC BOWEL DYSFUNCTION</w:t>
            </w:r>
          </w:p>
          <w:p>
            <w:pPr>
              <w:pStyle w:val="Normal"/>
              <w:autoSpaceDE w:val="false"/>
              <w:rPr>
                <w:rFonts w:ascii="Arial" w:hAnsi="Arial" w:cs="Arial"/>
                <w:sz w:val="22"/>
                <w:szCs w:val="22"/>
              </w:rPr>
            </w:pPr>
            <w:r>
              <w:rPr>
                <w:rFonts w:cs="Arial" w:ascii="Arial" w:hAnsi="Arial"/>
                <w:bCs/>
                <w:sz w:val="22"/>
                <w:szCs w:val="22"/>
              </w:rPr>
              <w:t>SCORE IN PATIENTS WITH SCI: BOTH NECESSARY FOR DEFINING CONSTIPATION</w:t>
            </w:r>
          </w:p>
          <w:p>
            <w:pPr>
              <w:pStyle w:val="Normal"/>
              <w:autoSpaceDE w:val="false"/>
              <w:rPr>
                <w:rFonts w:ascii="Arial" w:hAnsi="Arial" w:cs="Arial"/>
                <w:bCs/>
                <w:sz w:val="22"/>
                <w:szCs w:val="22"/>
              </w:rPr>
            </w:pPr>
            <w:r>
              <w:rPr>
                <w:rFonts w:cs="Arial" w:ascii="Arial" w:hAnsi="Arial"/>
                <w:bCs/>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2"/>
                <w:szCs w:val="22"/>
              </w:rPr>
              <w:t>Bowel dysfunction is a serious disorder in SCI patients and a specific symptom-based score was developed and validated: it has 10 items and range 0-47 [Spinal Cord 2006; 44: 625]. Our aim was to investigate the relationship between NBD score and Intestinal Transit (IT) in SCI patients reporting difficulties of defecation. NBD score was calculated in 63 consecutive patients (16 tetraplegic); a single abdominal x-ray was taken after daily ingestion of 10 radioopaque markers for six days and IT in hours was obtained. Mean IT was 82±37 hours and mean NBD score was 17±6: Pearson’s coefficient is 0,03, showing no correlation between the two parameters. In fact, IT resulted pathologic in similar percentages of patients for each bowel dysfunction level: it was delayed in the 87%, 70% and in the 74% in Very Minor and Minor dysfunction (8 patients), in Moderate dysfunction (10 patients) and in Severe dysfunction ( 45 patients with NBD score ³14) respectively. IT resulted normal in 16/63 patients affected by constipation; conversely NBD score classified as Minor dysfunction 7/8 patients showing the same slow IT of those having Severe Dysfunction. Both the investigations are necessary for a complete clinical</w:t>
            </w:r>
          </w:p>
          <w:p>
            <w:pPr>
              <w:pStyle w:val="Normal"/>
              <w:autoSpaceDE w:val="false"/>
              <w:jc w:val="both"/>
              <w:rPr>
                <w:rFonts w:ascii="Arial" w:hAnsi="Arial" w:cs="Arial"/>
                <w:bCs/>
                <w:sz w:val="22"/>
                <w:szCs w:val="22"/>
              </w:rPr>
            </w:pPr>
            <w:r>
              <w:rPr>
                <w:rFonts w:cs="Arial" w:ascii="Arial" w:hAnsi="Arial"/>
                <w:bCs/>
                <w:sz w:val="22"/>
                <w:szCs w:val="22"/>
              </w:rPr>
              <w:t>assessment of constipation in SCI patients.</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67</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Norhayati Hussein</w:t>
            </w:r>
          </w:p>
          <w:p>
            <w:pPr>
              <w:pStyle w:val="Normal"/>
              <w:autoSpaceDE w:val="false"/>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Cs/>
                <w:sz w:val="22"/>
                <w:szCs w:val="22"/>
              </w:rPr>
              <w:t>UNILATERAL THIGH SWELLING IN PARAPLEGIA</w:t>
            </w:r>
          </w:p>
          <w:p>
            <w:pPr>
              <w:pStyle w:val="Normal"/>
              <w:autoSpaceDE w:val="false"/>
              <w:rPr>
                <w:rFonts w:ascii="Arial" w:hAnsi="Arial" w:cs="Arial"/>
                <w:bCs/>
                <w:sz w:val="22"/>
                <w:szCs w:val="22"/>
              </w:rPr>
            </w:pPr>
            <w:r>
              <w:rPr>
                <w:rFonts w:cs="Arial" w:ascii="Arial" w:hAnsi="Arial"/>
                <w:bCs/>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PURPOSE: Spinal cord injured patients can present with unilateral thigh swelling attributed to multiple differential diagnoses. The objective is to report occurrence of unilateral thigh swelling in paraplegic patients demonstrating differing pathologies towards two similar clinical presentation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ASES: Case 1 involved a 68 years old gentleman, 4 weeks post-injury with neurological level T10 ASIA A. He has concurrent left open Grade 1 upper shaft femoral fracture with was internally fixed after 4 weeks of external fixation. Left thigh swelling developed 2 days after femoral fixation, which was confirmed as deep vein thrombosi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ase 2 involved a 56 years old gentleman, 4 years post-injury with neurological level T7 ASIA A. He presented with insidious right thigh swelling with circumferential difference of 15 cm and worsening lower limbs spasticity. Initial laboratory and radiological investigations (plain X-ray, USS Doppler) were negative. Subsequent three-phase bone scan confirmed the diagnosis of right hip neurogenic heterotopic ossifican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ONCLUSION: Spinal cord injured patients, both in the acute and chronic phase can present with unilateral thigh swelling attributed to various differential diagnoses. Determining accurate diagnosis requires a high level of suspicion. This is crucial in planning appropriate treatment plans and interventions.</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68</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G.L Jacquemin</w:t>
            </w:r>
          </w:p>
          <w:p>
            <w:pPr>
              <w:pStyle w:val="Normal"/>
              <w:autoSpaceDE w:val="false"/>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TENDON TRANSFER FOR TETRAPLEGIA: HOW TO START A SURGERY AND REHABILITATION</w:t>
            </w:r>
          </w:p>
          <w:p>
            <w:pPr>
              <w:pStyle w:val="Normal"/>
              <w:autoSpaceDE w:val="false"/>
              <w:rPr>
                <w:rFonts w:ascii="Arial" w:hAnsi="Arial" w:cs="Arial"/>
                <w:sz w:val="22"/>
                <w:szCs w:val="22"/>
              </w:rPr>
            </w:pPr>
            <w:r>
              <w:rPr>
                <w:rFonts w:cs="Arial" w:ascii="Arial" w:hAnsi="Arial"/>
                <w:bCs/>
                <w:sz w:val="22"/>
                <w:szCs w:val="22"/>
              </w:rPr>
              <w:t>PROGRAM.</w:t>
            </w:r>
          </w:p>
          <w:p>
            <w:pPr>
              <w:pStyle w:val="Normal"/>
              <w:autoSpaceDE w:val="false"/>
              <w:rPr>
                <w:rFonts w:ascii="Arial" w:hAnsi="Arial" w:cs="Arial"/>
                <w:bCs/>
                <w:sz w:val="22"/>
                <w:szCs w:val="22"/>
              </w:rPr>
            </w:pPr>
            <w:r>
              <w:rPr>
                <w:rFonts w:cs="Arial" w:ascii="Arial" w:hAnsi="Arial"/>
                <w:bCs/>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Objectives: To provide an overview of the steps we followed to develop a tendon transfer program for tetraplegia . Introduction: Tendon transfer in tetraplegia is a well known procedure and evidence based for a small club of specialists. It is however still an unknown technique for most of the medical community. We present a retrospective study of program set up in Montreal Canada. Methods: We did a qualitative analysis of the entire process from the first idea to the effective establishment of the program. All the correspondence about the program was reviewed retrospectively. The thematic analysis was guided by complexity theory, a contemporary form of systems theory, which selects attributes to be measured and clustered them into themes. Results: Six</w:t>
            </w:r>
          </w:p>
          <w:p>
            <w:pPr>
              <w:pStyle w:val="Normal"/>
              <w:autoSpaceDE w:val="false"/>
              <w:jc w:val="both"/>
              <w:rPr>
                <w:rFonts w:ascii="Arial" w:hAnsi="Arial" w:cs="Arial"/>
                <w:bCs/>
                <w:sz w:val="22"/>
                <w:szCs w:val="22"/>
              </w:rPr>
            </w:pPr>
            <w:r>
              <w:rPr>
                <w:rFonts w:cs="Arial" w:ascii="Arial" w:hAnsi="Arial"/>
                <w:bCs/>
                <w:sz w:val="22"/>
                <w:szCs w:val="22"/>
              </w:rPr>
              <w:t>decisive step were identified:</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First step was members selection for the multidisciplinary team. Second step was exhaustive literature review. Third step, establishment of links with a mentor team. Fourth step, participation to the international meeting. Fifth step, establishment of administrative procedures in the organization. Sixth step, first surgery to restore pinch and grasp in a 22 years old lady. Conclusion: Tendon transfer surgery and rehabilitation needs a dedicated team. Building this program is a long and organized process.</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69</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G.L Jacquemin</w:t>
            </w:r>
          </w:p>
          <w:p>
            <w:pPr>
              <w:pStyle w:val="Normal"/>
              <w:autoSpaceDE w:val="false"/>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TENDON TRANSFER IN TETRAPLEGIA: HOW MANY ACTUAL CANDIDATES FOR SURGERY?</w:t>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2"/>
                <w:szCs w:val="22"/>
              </w:rPr>
              <w:t>Study design: Retrospective study</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Objectives: The aim of this study was to compile dataâ€™s concerning reasons for candidate rejection for tendon transfer surgery.</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Methods: We reviewed the charts of all tetraplegic patients hospitalized in the last 2 years in our center. This review included a review of all the medical conditions, the level of injury, the quality of the rehabilitation process etc. We identified the reasons for rejecting patients for surgery. Analyzing those reasons, we classified them in categories and sub-categorie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Results: Patientâ€™s clinical factors was one category, which we further subdivided into several sub-categories: level of injury too high, incomplete patient with insufficient hand function, age, poor compliance to rehabilitation, medical issues preventing surgery etc. Patientâ€™s personal choices was the other category, which we subdivided into: not wanting to have the arm operated, wanting to wait for other cure, not wanting to be dependant again, other reasons (family, work issue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Conclusion: Tendon transfer surgery brings true functional improvement in tetraplegic patients. Unfortunately, there are many reasons for not proceeding to this surgery. A clear comprehension of those reasons could help us optimizing the recruitment.</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70</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Mrs. Joyce Mothabeng</w:t>
            </w:r>
          </w:p>
          <w:p>
            <w:pPr>
              <w:pStyle w:val="Normal"/>
              <w:autoSpaceDE w:val="false"/>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Cs/>
                <w:sz w:val="22"/>
                <w:szCs w:val="22"/>
              </w:rPr>
              <w:t>PHYSICAL ACTIVITY IN PEOPLE LIVING WITH SPINAL CORD INJURY</w:t>
            </w:r>
          </w:p>
          <w:p>
            <w:pPr>
              <w:pStyle w:val="Normal"/>
              <w:autoSpaceDE w:val="false"/>
              <w:rPr>
                <w:rFonts w:ascii="Arial" w:hAnsi="Arial" w:cs="Arial"/>
                <w:bCs/>
                <w:sz w:val="22"/>
                <w:szCs w:val="22"/>
              </w:rPr>
            </w:pPr>
            <w:r>
              <w:rPr>
                <w:rFonts w:cs="Arial" w:ascii="Arial" w:hAnsi="Arial"/>
                <w:bCs/>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Background and purpose: Physical activity (PA) is necessary for health in both the able-bodied and people with disabilities, including those with spinal cord injury (SCI). This paper reports on factors influencing the participation of PLWSCI in PA. Method: Secondary Data Analysis (SDA) was conducted on previous data from a study investigating the physical activity levels of PLWSCI. Descriptive statistics were used for data analysi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Results: Interview transcripts of thirty one PLWSCI (four female and 27 male) were analysed. Factors that encouraged participants to be physically active were availability of equipment, environmental factors, family support and self motivation. Unavailability of equipment, inaccessible environments, attitudes of able-bodied people and lack of personal motivation were among factors that discouraged participants from participating in PA.</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Conclusions: This study identified personal factors and environmental factors as important factors influencing PLWSCI to participate in physical activity. Targeted health promotion measures including education therefore need to be put in place in order to promote healthy lifestyles and prevent complications related to the sedentary lifestyle that is associated with SCI. Awareness of society also needs to be raised regarding PA needs of PLWSCI, in order to facilitate their social integration.</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71</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Gulsun Iska</w:t>
            </w:r>
          </w:p>
          <w:p>
            <w:pPr>
              <w:pStyle w:val="Normal"/>
              <w:autoSpaceDE w:val="false"/>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THE RELIATIONSHIP BETWEEN THE FINDINGS OF URODYNAMIC EVALUATION AND</w:t>
            </w:r>
          </w:p>
          <w:p>
            <w:pPr>
              <w:pStyle w:val="Normal"/>
              <w:autoSpaceDE w:val="false"/>
              <w:rPr>
                <w:rFonts w:ascii="Arial" w:hAnsi="Arial" w:cs="Arial"/>
                <w:sz w:val="22"/>
                <w:szCs w:val="22"/>
              </w:rPr>
            </w:pPr>
            <w:r>
              <w:rPr>
                <w:rFonts w:cs="Arial" w:ascii="Arial" w:hAnsi="Arial"/>
                <w:bCs/>
                <w:sz w:val="22"/>
                <w:szCs w:val="22"/>
              </w:rPr>
              <w:t>NEUROLOGICAL EXAMINATION IN SPINAL CORD INJURED PATIENTS WITH LEVEL T10-L1</w:t>
            </w:r>
          </w:p>
          <w:p>
            <w:pPr>
              <w:pStyle w:val="Normal"/>
              <w:autoSpaceDE w:val="false"/>
              <w:rPr>
                <w:rFonts w:ascii="Arial" w:hAnsi="Arial" w:cs="Arial"/>
                <w:bCs/>
                <w:sz w:val="22"/>
                <w:szCs w:val="22"/>
              </w:rPr>
            </w:pPr>
            <w:r>
              <w:rPr>
                <w:rFonts w:cs="Arial" w:ascii="Arial" w:hAnsi="Arial"/>
                <w:bCs/>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Objective:The aim of this study is to determine the reliationship between the findings of the neurological and the urodynamic examination in spinal cord injured (SCI) patients with level T10-L1.</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Materials-methods:Fifty SCI patients who admitted to hospital between April and October 2009 with a neurological level T10-L1 who were out of spinal shock, were included in the study.Neurological examination according to ASIA standards were made and all the patients evaluated with video-urodynamic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Results:The median duration of injury was 55.5(range 4-365) months.Six percent of the patients had normal findings in urodynamic study; overactive detrusor was found in 54%, areflexia in 40%.There were no relationship between the detrusor activity and the neurological level, the severity of the lesion, the ASIA Impairment Scale and presence of perianal pinprick sensation.The presence of bladder sensation was significant higher in patients with the neurological level of T12 and L1 than in T10 and T11 patients.All of the patients with bladder sensation had an incomplete lesion.Significant reliationship was found between the presence of bladder sensation and voluntary anal sphincter contraction, perianal light touch and pinprick sensation.</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onclusion:Neurological bladder type can not be estimated with the neurological examination; but the neurological examination can be predictive for bladder sensation.</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72</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Kaydar Al-Chalabi</w:t>
            </w:r>
          </w:p>
          <w:p>
            <w:pPr>
              <w:pStyle w:val="Normal"/>
              <w:autoSpaceDE w:val="false"/>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Cs/>
                <w:sz w:val="22"/>
                <w:szCs w:val="22"/>
              </w:rPr>
              <w:t>SPINAL CORD INJURIES EXPERIENCE OF NEUROSPINAL HOSPITAL DUBAI UAE</w:t>
            </w:r>
          </w:p>
          <w:p>
            <w:pPr>
              <w:pStyle w:val="Normal"/>
              <w:autoSpaceDE w:val="false"/>
              <w:rPr>
                <w:rFonts w:ascii="Arial" w:hAnsi="Arial" w:cs="Arial"/>
                <w:bCs/>
                <w:sz w:val="22"/>
                <w:szCs w:val="22"/>
              </w:rPr>
            </w:pPr>
            <w:r>
              <w:rPr>
                <w:rFonts w:cs="Arial" w:ascii="Arial" w:hAnsi="Arial"/>
                <w:bCs/>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SPINAL CORD INJURIES Experience of Neuro Spinal Hospital Dubai, UA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Study design : Retrospective study</w:t>
            </w:r>
          </w:p>
          <w:p>
            <w:pPr>
              <w:pStyle w:val="Normal"/>
              <w:autoSpaceDE w:val="false"/>
              <w:jc w:val="both"/>
              <w:rPr>
                <w:rFonts w:ascii="Arial" w:hAnsi="Arial" w:cs="Arial"/>
                <w:bCs/>
                <w:sz w:val="22"/>
                <w:szCs w:val="22"/>
              </w:rPr>
            </w:pPr>
            <w:r>
              <w:rPr>
                <w:rFonts w:cs="Arial" w:ascii="Arial" w:hAnsi="Arial"/>
                <w:bCs/>
                <w:sz w:val="22"/>
                <w:szCs w:val="22"/>
              </w:rPr>
              <w:t>Objective : To address Spinal Cord Injuries in UAE and to highlight the experience of Neuro Spinal Hospital, Dubai, UAE</w:t>
            </w:r>
          </w:p>
          <w:p>
            <w:pPr>
              <w:pStyle w:val="Normal"/>
              <w:autoSpaceDE w:val="false"/>
              <w:jc w:val="both"/>
              <w:rPr>
                <w:rFonts w:ascii="Arial" w:hAnsi="Arial" w:cs="Arial"/>
                <w:bCs/>
                <w:sz w:val="22"/>
                <w:szCs w:val="22"/>
              </w:rPr>
            </w:pPr>
            <w:r>
              <w:rPr>
                <w:rFonts w:cs="Arial" w:ascii="Arial" w:hAnsi="Arial"/>
                <w:bCs/>
                <w:sz w:val="22"/>
                <w:szCs w:val="22"/>
              </w:rPr>
              <w:t>Setting : Neuro Spinal Hospital, Dubai, UA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Since establishment and functioning in 2002 Neuro spinal hospital received 98 patients, either for surgical, rehabilitative or for complications management. 49 patients (50%) were UAE (citizens), 25 patients (25.5%) expatriates Arab and rest were from different nationalitie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The main cause among the UAE nationals was road traffic accidents (69.3%). Incidence of fall from height and sport injuries is high among other nationalitie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Sixty eight (68) patients were paraplegic and thirty (30) were tetraplegia. Males were 77, females 21.</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The surgical procedures done for them were either laminectomy, decompression, fixation, Baclofen pump implantation, spinal cord stimulation, neurotomies, sacral root stimulation and other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All patients underwent rehabilitation program according to the level of injury and degree of completeness with al ADL assistive device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onclusion Neuro spinal hospital is considered to be the premier Neuroscience Center not only in UAE but in the whole Gulf region affording comprehensive surgical and Rehabilitation management for SCI</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73</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Vivek Mittal</w:t>
            </w:r>
          </w:p>
          <w:p>
            <w:pPr>
              <w:pStyle w:val="Normal"/>
              <w:autoSpaceDE w:val="false"/>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CONSERVATIVELY MANAGED EPIDURAL HAEMATOMA IN THE THORACOLUMBAR SPINE â€“</w:t>
            </w:r>
          </w:p>
          <w:p>
            <w:pPr>
              <w:pStyle w:val="Normal"/>
              <w:autoSpaceDE w:val="false"/>
              <w:rPr>
                <w:rFonts w:ascii="Arial" w:hAnsi="Arial" w:cs="Arial"/>
                <w:sz w:val="22"/>
                <w:szCs w:val="22"/>
              </w:rPr>
            </w:pPr>
            <w:r>
              <w:rPr>
                <w:rFonts w:cs="Arial" w:ascii="Arial" w:hAnsi="Arial"/>
                <w:bCs/>
                <w:sz w:val="22"/>
                <w:szCs w:val="22"/>
              </w:rPr>
              <w:t>A CASE REPORT</w:t>
            </w:r>
          </w:p>
          <w:p>
            <w:pPr>
              <w:pStyle w:val="Normal"/>
              <w:autoSpaceDE w:val="false"/>
              <w:rPr>
                <w:rFonts w:ascii="Arial" w:hAnsi="Arial" w:cs="Arial"/>
                <w:bCs/>
                <w:sz w:val="22"/>
                <w:szCs w:val="22"/>
              </w:rPr>
            </w:pPr>
            <w:r>
              <w:rPr>
                <w:rFonts w:cs="Arial" w:ascii="Arial" w:hAnsi="Arial"/>
                <w:bCs/>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Background: Spontaneous epidural hematoma is a rare condition, which usually requires urgent surgical treatment.</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Objectives: To report one case of spontaneous epidural hematoma in the thoracolumbar spine , in a patient on oral antiplatelets , which was successfully treated conservatively.</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ase Report: A male of 76 years , taking ecosprin , clopidogrel for coronary bypass grafting, presented to us with acute onset of back pain with bilateral lower limb weakness with bowel , bladder involvement, since three days. He had improved gradually over the 3 days. No history of constitutional symptoms , trauma . Blood counts were normal. MRI showed a dorsal epidural collection at the level of D12 , L1 and L2. There was no enhancement with Gadolinium . As patient was already improving , it was decided to treat the patient conservatively. Ecosprin and clopidogrel were stopped. Patient improved rapidly neurologically. Serial MRIs showed resolution of the haematoma.</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Conclusion: Emergency physicians need to be aware of the possibility of spontaneous rapid neurological recovery in patients with spinal epidural hematoma. To avoid unnecessary surgery in patients who will spontaneously recover, neurological evaluations need to be repeatedly performed.</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74</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Vivek Mittal</w:t>
            </w:r>
          </w:p>
          <w:p>
            <w:pPr>
              <w:pStyle w:val="Normal"/>
              <w:autoSpaceDE w:val="false"/>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Cs/>
                <w:sz w:val="22"/>
                <w:szCs w:val="22"/>
              </w:rPr>
              <w:t>MISMANAGED THORACOLUMBAR SPINE INJURY â€“ A CASE REPORT</w:t>
            </w:r>
          </w:p>
          <w:p>
            <w:pPr>
              <w:pStyle w:val="Normal"/>
              <w:autoSpaceDE w:val="false"/>
              <w:rPr>
                <w:rFonts w:ascii="Arial" w:hAnsi="Arial" w:cs="Arial"/>
                <w:bCs/>
                <w:sz w:val="22"/>
                <w:szCs w:val="22"/>
              </w:rPr>
            </w:pPr>
            <w:r>
              <w:rPr>
                <w:rFonts w:cs="Arial" w:ascii="Arial" w:hAnsi="Arial"/>
                <w:bCs/>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2"/>
                <w:szCs w:val="22"/>
              </w:rPr>
              <w:t>Background: In traumatic spine injury, laminectomy without fixation is contraindicated since it increases the instability , causes progressive kyphosis and late neurological deterioration</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Objectives: To report a case of thoracolumbar spine injury mismanaged with a laminectomy</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ase Report: Female of 19 years had history of fall from height 9 years back. Had fracture T12 vertebra with complete deficit. Was operated elsewhere with laminectomy . Patient improved neurologically . Presented to us with increasing back pain since 3 years , radiating pain both lower limbs , increasing deformity and incoordination in walking. She had angular kyphosis and tenderness with UMN signs. Radiographs showed old</w:t>
            </w:r>
          </w:p>
          <w:p>
            <w:pPr>
              <w:pStyle w:val="Normal"/>
              <w:autoSpaceDE w:val="false"/>
              <w:jc w:val="both"/>
              <w:rPr>
                <w:rFonts w:ascii="Arial" w:hAnsi="Arial" w:cs="Arial"/>
                <w:bCs/>
                <w:sz w:val="22"/>
                <w:szCs w:val="22"/>
              </w:rPr>
            </w:pPr>
            <w:r>
              <w:rPr>
                <w:rFonts w:cs="Arial" w:ascii="Arial" w:hAnsi="Arial"/>
                <w:bCs/>
                <w:sz w:val="22"/>
                <w:szCs w:val="22"/>
              </w:rPr>
              <w:t>fracture D12 with wide laminectomy from D10 to L3 with cobb angle of 75 degrees. MRI showed stretching of cord over internal gibbus. Through posterior approach pedicular screw stabilization and kyphosis correction done. She had a dural leak intraoperatively, which was repaired. But she developed meningitis which was managed with antibiotics . Subsequently patient improved for pain and neurology</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Conclusion: In traumatic spine , laminectomy alone without fixation is contraindicated . This is especially true for pediatric spine injuries . Surgical correction of these kyphotic deformities is associated with higher complication rates</w:t>
            </w:r>
          </w:p>
          <w:p>
            <w:pPr>
              <w:pStyle w:val="Normal"/>
              <w:autoSpaceDE w:val="false"/>
              <w:rPr>
                <w:rFonts w:ascii="Arial" w:hAnsi="Arial" w:cs="Arial"/>
                <w:bCs/>
                <w:sz w:val="22"/>
                <w:szCs w:val="22"/>
              </w:rPr>
            </w:pPr>
            <w:r>
              <w:rPr>
                <w:rFonts w:cs="Arial" w:ascii="Arial" w:hAnsi="Arial"/>
                <w:bCs/>
                <w:sz w:val="22"/>
                <w:szCs w:val="22"/>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b/>
                <w:sz w:val="22"/>
                <w:szCs w:val="22"/>
              </w:rPr>
              <w:t>P75</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r. Vivek Mittal</w:t>
            </w:r>
          </w:p>
          <w:p>
            <w:pPr>
              <w:pStyle w:val="Normal"/>
              <w:autoSpaceDE w:val="false"/>
              <w:rPr>
                <w:rFonts w:ascii="Arial" w:hAnsi="Arial" w:cs="Arial"/>
                <w:sz w:val="22"/>
                <w:szCs w:val="22"/>
              </w:rPr>
            </w:pPr>
            <w:r>
              <w:rPr>
                <w:rFonts w:cs="Arial" w:ascii="Arial" w:hAnsi="Arial"/>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Cs/>
                <w:sz w:val="22"/>
                <w:szCs w:val="22"/>
              </w:rPr>
              <w:t>FALLING NECK IN A PATIENT WITH NEUROMUSCULAR SCOLIOSIS â€“ A CASE REPORT</w:t>
            </w:r>
          </w:p>
          <w:p>
            <w:pPr>
              <w:pStyle w:val="Normal"/>
              <w:autoSpaceDE w:val="false"/>
              <w:rPr>
                <w:rFonts w:ascii="Arial" w:hAnsi="Arial" w:cs="Arial"/>
                <w:bCs/>
                <w:sz w:val="22"/>
                <w:szCs w:val="22"/>
              </w:rPr>
            </w:pPr>
            <w:r>
              <w:rPr>
                <w:rFonts w:cs="Arial" w:ascii="Arial" w:hAnsi="Arial"/>
                <w:bCs/>
                <w:sz w:val="22"/>
                <w:szCs w:val="22"/>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Background: In progressive neuromuscular scoliosis it is essential to maintain the functional status of the patient</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Objectives: To report a case of neuromuscular scoliosis who had a falling neck and was treated with corrective surgery and fusion</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ase Report: Male of 21 years. Patient noted deformity in back before 10 years and was progressive. Gradually his head starting tilting upwards due to which he had to stoop forwards to maintain the forward gaze. Initially he was managed with brace. On examination, neck in mild extension, neck flexion restricted.Left shoulder at higher level . He had grade 4 power in all limbs. Radiographs showed double major curve which was rigid in bending. MRI showed no anomaly. Muscle biopsy showed inflammatory changes. Occiput to L5 stabilization done , partial correction of scoliosis achieved and posterior bone grafting done . Head was fused in maximal flexion. Patient improved for his gait and could walk with his head upright , no longer had to support his head and could walk without stooping</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Conclusion: It is important to assess the patientâ€™s complaints in cases of neuromuscular scoliosis without which patient may end up worse after surgery</w:t>
            </w:r>
          </w:p>
          <w:p>
            <w:pPr>
              <w:pStyle w:val="Normal"/>
              <w:autoSpaceDE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6:11:00Z</dcterms:created>
  <dc:creator>sumit</dc:creator>
  <dc:description/>
  <cp:keywords/>
  <dc:language>en-US</dc:language>
  <cp:lastModifiedBy>isic</cp:lastModifiedBy>
  <dcterms:modified xsi:type="dcterms:W3CDTF">2010-10-22T16:18:00Z</dcterms:modified>
  <cp:revision>139</cp:revision>
  <dc:subject/>
  <dc:title>POSTER PRESENTATION</dc:title>
</cp:coreProperties>
</file>