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01105" cy="1662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sz w:val="26"/>
          <w:szCs w:val="26"/>
        </w:rPr>
        <w:t xml:space="preserve"> </w:t>
      </w:r>
      <w:r>
        <w:rPr>
          <w:rFonts w:cs="Verdana" w:ascii="Verdana" w:hAnsi="Verdana"/>
          <w:b/>
          <w:sz w:val="26"/>
          <w:szCs w:val="26"/>
        </w:rPr>
        <w:t>Day “0” - 28</w:t>
      </w:r>
      <w:r>
        <w:rPr>
          <w:rFonts w:cs="Verdana" w:ascii="Verdana" w:hAnsi="Verdana"/>
          <w:b/>
          <w:sz w:val="26"/>
          <w:szCs w:val="26"/>
          <w:vertAlign w:val="superscript"/>
        </w:rPr>
        <w:t>th</w:t>
      </w:r>
      <w:r>
        <w:rPr>
          <w:rFonts w:cs="Verdana" w:ascii="Verdana" w:hAnsi="Verdana"/>
          <w:b/>
          <w:sz w:val="26"/>
          <w:szCs w:val="26"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08:00 hrs to 17:00 hrs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Pre-Conference Workshop I</w:t>
      </w:r>
      <w:r>
        <w:rPr>
          <w:rFonts w:cs="Verdana" w:ascii="Verdana" w:hAnsi="Verdana"/>
          <w:b/>
          <w:sz w:val="26"/>
          <w:szCs w:val="26"/>
        </w:rPr>
        <w:t xml:space="preserve"> - Management of Vertebral Lesion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ISIC Auditorium</w:t>
      </w:r>
    </w:p>
    <w:tbl>
      <w:tblPr>
        <w:tblW w:w="10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02"/>
      </w:tblGrid>
      <w:tr>
        <w:trPr/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  <w:lang w:val="it-IT"/>
              </w:rPr>
            </w:pPr>
            <w:r>
              <w:rPr>
                <w:rFonts w:cs="Verdana" w:ascii="Verdana" w:hAnsi="Verdana"/>
                <w:color w:val="000000"/>
                <w:lang w:val="it-IT"/>
              </w:rPr>
              <w:t>Chair Persons -Dr. Peter Wing &amp; Dr Wee Fu T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:00 – 8:1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  <w:lang w:val="it-IT"/>
              </w:rPr>
            </w:pPr>
            <w:r>
              <w:rPr>
                <w:rFonts w:cs="Verdana" w:ascii="Verdana" w:hAnsi="Verdana"/>
                <w:color w:val="000000"/>
                <w:lang w:val="it-IT"/>
              </w:rPr>
              <w:t xml:space="preserve">Introduction – Dr. Peter Wing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8:10 – 8:40 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  <w:color w:val="000000"/>
              </w:rPr>
              <w:t>Defining instability after spinal trauma and the radiological evaluation protocols needed to determine it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rPr>
                <w:rFonts w:ascii="Verdana" w:hAnsi="Verdana" w:cs="Verdana"/>
                <w:b/>
                <w:b/>
                <w:color w:val="000000"/>
                <w:lang w:val="it-IT"/>
              </w:rPr>
            </w:pPr>
            <w:r>
              <w:rPr>
                <w:rFonts w:cs="Verdana" w:ascii="Verdana" w:hAnsi="Verdana"/>
                <w:b/>
                <w:color w:val="000000"/>
              </w:rPr>
              <w:t>Dr. Scott Paquet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:40 – 9: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horacolumbar fracture classifications systems and their role in determining treatment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r. Rajasekar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:00 – 10:0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How I would classify this fracture?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lassification of various representative cases by Panelis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Moderator - Dr. Patrick Kluger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Panelists: Dr. Peter Wing / Dr. Wee Fu Tan / Mr. WS El Masry / Dr. Hans Joseph Erli/Dr. S. Rajasekaran/ Dr Scott Paquet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0:00 – 10: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rea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hair persons – Dr William Donowan &amp; Dr Ruth Marsha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:30 – 11: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>Debate -</w:t>
            </w:r>
            <w:r>
              <w:rPr>
                <w:rFonts w:cs="Verdana" w:ascii="Verdana" w:hAnsi="Verdana"/>
                <w:color w:val="000000"/>
              </w:rPr>
              <w:t xml:space="preserve"> Thoracolumbar Burst Fractures - How will I manage it?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nservative – </w:t>
            </w:r>
            <w:r>
              <w:rPr>
                <w:rFonts w:cs="Verdana" w:ascii="Verdana" w:hAnsi="Verdana"/>
                <w:b/>
                <w:color w:val="000000"/>
              </w:rPr>
              <w:t>Mr. W S EL Masr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urgical – </w:t>
            </w:r>
            <w:r>
              <w:rPr>
                <w:rFonts w:cs="Verdana" w:ascii="Verdana" w:hAnsi="Verdana"/>
                <w:b/>
                <w:color w:val="000000"/>
              </w:rPr>
              <w:t>Dr. S. Rajasekaran</w:t>
            </w:r>
            <w:r>
              <w:rPr>
                <w:rFonts w:cs="Verdana" w:ascii="Verdana" w:hAnsi="Verdana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This debate will cover broadly the following issues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oes canal clearance affect neurological outcom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rrelation of post traumatic kyphotic deformities with eventual outcom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s Hospital stay shorter in patients manage surgicall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cidence of complications in patients managed surgicall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:30 – 12: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Panel Discussion – </w:t>
            </w:r>
            <w:r>
              <w:rPr>
                <w:rFonts w:cs="Verdana" w:ascii="Verdana" w:hAnsi="Verdana"/>
                <w:color w:val="000000"/>
              </w:rPr>
              <w:t>Unresolved issues in Thoracolumbar Fracture Management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(viz. Timing of surgery, timing of mobilization (conservative or surgical), Indication and duration of bracing, anterior vs posterior surgery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Moderator – Dr. H.S.Chhabra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Panelists - Prof Bernhard Meyer  / Dr. S. Rajasekaran /  Dr. Naresh Kumar / Dr. Fazlul Hoque / Dr. Shankar Acharya/ Dr. H.N. Bajaj/ Dr. Ruth Marshall/ Dr. U. Singh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12:30 – 13: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rea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hair persons- Dr Patrick Kluger &amp; Dr. Rana Pati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:30 – 13:4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ervical fracture classification systems and their role in determining treatment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Dr. Sagun Tul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3:45 – 14:4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Panel Discussion </w:t>
            </w:r>
            <w:r>
              <w:rPr>
                <w:rFonts w:cs="Verdana" w:ascii="Verdana" w:hAnsi="Verdana"/>
                <w:color w:val="000000"/>
              </w:rPr>
              <w:t>– Management of Flexion Distraction Cervical Spine Injur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Moderator – Dr P Sarat Chandr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Panelists -  Dr. Patrick Kluger / Dr. Wee Fu Tan / Dr. Sagun Tuli / </w:t>
            </w:r>
            <w:r>
              <w:rPr>
                <w:rFonts w:cs="Verdana" w:ascii="Verdana" w:hAnsi="Verdana"/>
                <w:b/>
              </w:rPr>
              <w:t>Dr. A.K. Singh / Dr. Yash Gulati/Dr. Sunil Katoch / Dr. Anand Ne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4:45 – 15: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Break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Chair Persons-Dr. Hans Joseph Erli &amp; Dr. A. K. Sing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5:15 – 16:15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 xml:space="preserve">Panel discussion – </w:t>
            </w:r>
            <w:r>
              <w:rPr>
                <w:rFonts w:cs="Verdana" w:ascii="Verdana" w:hAnsi="Verdana"/>
                <w:color w:val="000000"/>
              </w:rPr>
              <w:t>Management of Extension Distraction Cervical Spine Injuri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Moderator – Dr. Rajendra Prasad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Panelists - Dr. Scott Paquette/ Dr. Sagun Tuli / </w:t>
            </w:r>
            <w:r>
              <w:rPr>
                <w:rFonts w:cs="Verdana" w:ascii="Verdana" w:hAnsi="Verdana"/>
                <w:b/>
              </w:rPr>
              <w:t>Dr. Naresh Kumar / Dr. Rana Patir / Dr. P. Sarat Chandra / H. N. Bajaj / Dr William Donova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6:15 – 17:30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</w:rPr>
              <w:t>Panel &amp; Open House Discussion</w:t>
            </w:r>
            <w:r>
              <w:rPr>
                <w:rFonts w:cs="Verdana" w:ascii="Verdana" w:hAnsi="Verdana"/>
                <w:color w:val="000000"/>
              </w:rPr>
              <w:t xml:space="preserve"> - Protocol for Management of Vertebral Lesion in Spinal Cord Injur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Moderator – Dr. H.S. Chhabra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 xml:space="preserve">Panelists - Dr. Patrick Kluger, Dr. Scott Paquette, Dr. Hans Joseph Erli, / Dr. Naresh Kumar / Mr. WS El Masr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***********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bCs/>
          <w:shadow/>
          <w:sz w:val="36"/>
          <w:szCs w:val="36"/>
        </w:rPr>
        <w:t>28</w:t>
      </w:r>
      <w:r>
        <w:rPr>
          <w:rFonts w:cs="Franklin Gothic Medium" w:ascii="Franklin Gothic Medium" w:hAnsi="Franklin Gothic Medium"/>
          <w:b/>
          <w:bCs/>
          <w:shadow/>
          <w:sz w:val="36"/>
          <w:szCs w:val="36"/>
          <w:vertAlign w:val="superscript"/>
        </w:rPr>
        <w:t>th</w:t>
      </w:r>
      <w:r>
        <w:rPr>
          <w:rFonts w:cs="Franklin Gothic Medium" w:ascii="Franklin Gothic Medium" w:hAnsi="Franklin Gothic Medium"/>
          <w:b/>
          <w:bCs/>
          <w:shadow/>
          <w:sz w:val="36"/>
          <w:szCs w:val="36"/>
        </w:rPr>
        <w:t xml:space="preserve"> October 2010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hadow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shadow/>
          <w:sz w:val="36"/>
          <w:szCs w:val="36"/>
        </w:rPr>
        <w:t>08:00 Hrs – 12:00 Hrs</w:t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bCs/>
          <w:sz w:val="36"/>
          <w:szCs w:val="36"/>
        </w:rPr>
        <w:t xml:space="preserve">Workshop-II </w:t>
      </w:r>
      <w:r>
        <w:rPr>
          <w:rFonts w:cs="Franklin Gothic Medium" w:ascii="Franklin Gothic Medium" w:hAnsi="Franklin Gothic Medium"/>
          <w:b/>
          <w:bCs/>
          <w:shadow/>
          <w:sz w:val="28"/>
          <w:szCs w:val="28"/>
        </w:rPr>
        <w:t xml:space="preserve">Data collection </w:t>
      </w:r>
    </w:p>
    <w:p>
      <w:pPr>
        <w:pStyle w:val="Normal"/>
        <w:jc w:val="center"/>
        <w:rPr/>
      </w:pPr>
      <w:r>
        <w:rPr/>
        <w:t>ISIC Conference Hall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30"/>
        <w:gridCol w:w="4878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Chairpersons</w:t>
            </w:r>
            <w:r>
              <w:rPr>
                <w:b/>
              </w:rPr>
              <w:t xml:space="preserve"> - Dr U. Singh and Dr  D. Brown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08:00 hrs.  to 10:00 hrs. Lecture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Tim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Topic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Presente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:00 - 08:1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jectives and purposes of data collection training workshop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b/>
              </w:rPr>
              <w:t>Mr Eric Weert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AU"/>
              </w:rPr>
              <w:t>Technical Advisor Spinal Cord Injury Unit, Bach Mai National Rehabilitation Center, Vietna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:10 - 08:3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he Asian Spinal Cord Network data collection experiences in Vietnam by Eric Weert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r Eric Weerts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Technical Advisor Spinal Cord Injury Unit, Bach Mai National Rehabilitation Center, Vietnam</w:t>
            </w:r>
          </w:p>
        </w:tc>
      </w:tr>
      <w:tr>
        <w:trPr>
          <w:trHeight w:val="1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:30 -10:0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 xml:space="preserve">Practical Demonstration  on SCI  injury data collection can be done : pathways for registration using ASCON – ICECI database using visual SCI accidents enactments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ster Ray Cripps </w:t>
            </w:r>
          </w:p>
          <w:p>
            <w:pPr>
              <w:pStyle w:val="Normal"/>
              <w:rPr/>
            </w:pPr>
            <w:r>
              <w:rPr/>
              <w:t xml:space="preserve">Flinders University , Adelaide – Australia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r Bonne Lee </w:t>
            </w:r>
          </w:p>
          <w:p>
            <w:pPr>
              <w:pStyle w:val="Normal"/>
              <w:rPr/>
            </w:pPr>
            <w:r>
              <w:rPr/>
              <w:t xml:space="preserve">SCI unit ,Prince of Wales hospital , Sidney , Australia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rFonts w:cs="Arial Black" w:ascii="Arial Black" w:hAnsi="Arial Black"/>
                <w:bCs/>
              </w:rPr>
              <w:t>10:00 hrs - 10:30 hrs  Break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Arial Black" w:ascii="Arial Black" w:hAnsi="Arial Black"/>
                <w:bCs/>
              </w:rPr>
              <w:t>10:30 hrs.  to 12:00 hrs. Lectures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</w:rPr>
            </w:pPr>
            <w:r>
              <w:rPr>
                <w:b/>
              </w:rPr>
              <w:t>Chairpersons - Peter Wing and Bonne Le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0:30 -11:15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 xml:space="preserve">Exercises of Data collection on ICECI registry , encoding of narratives , comments and golden standards for SCI injuries registration </w:t>
            </w:r>
          </w:p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ster Ray Cripp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s Nguyen Thi Thao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manager Handicap International Vietnam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15 - 11:45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analysis , visualization , graphics for reporting on with data collection tool 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ric Weerts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AU"/>
              </w:rPr>
              <w:t>Technical Advisor Spinal Cord Injury Unit, Bach Mai National Rehabilitation Center, Vietna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45 -12:00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Lucida Sans" w:ascii="Lucida Sans" w:hAnsi="Lucida Sans"/>
                <w:sz w:val="20"/>
                <w:szCs w:val="20"/>
              </w:rPr>
              <w:t xml:space="preserve">Closure session/Q and A on creating a network for data collectors and feed international networks with standardized information on SCI prevalence and occurrence </w:t>
            </w:r>
            <w:r>
              <w:rPr>
                <w:rFonts w:cs="Lucida Sans" w:ascii="Lucida Sans" w:hAnsi="Lucida Sans"/>
              </w:rPr>
              <w:t xml:space="preserve">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ric Weerts , Bonne Lee , Peter Wing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:00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/>
              <w:t xml:space="preserve">End of workshop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bCs/>
          <w:shadow/>
          <w:color w:val="000080"/>
          <w:sz w:val="36"/>
          <w:szCs w:val="36"/>
        </w:rPr>
        <w:t>28</w:t>
      </w:r>
      <w:r>
        <w:rPr>
          <w:rFonts w:cs="Franklin Gothic Medium" w:ascii="Franklin Gothic Medium" w:hAnsi="Franklin Gothic Medium"/>
          <w:b/>
          <w:bCs/>
          <w:shadow/>
          <w:color w:val="000080"/>
          <w:sz w:val="36"/>
          <w:szCs w:val="36"/>
          <w:vertAlign w:val="superscript"/>
        </w:rPr>
        <w:t>th</w:t>
      </w:r>
      <w:r>
        <w:rPr>
          <w:rFonts w:cs="Franklin Gothic Medium" w:ascii="Franklin Gothic Medium" w:hAnsi="Franklin Gothic Medium"/>
          <w:b/>
          <w:bCs/>
          <w:shadow/>
          <w:color w:val="000080"/>
          <w:sz w:val="36"/>
          <w:szCs w:val="36"/>
        </w:rPr>
        <w:t xml:space="preserve"> October 2010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hadow/>
          <w:color w:val="000080"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shadow/>
          <w:color w:val="000080"/>
          <w:sz w:val="36"/>
          <w:szCs w:val="36"/>
        </w:rPr>
        <w:t>1300 hrs – 1730 hrs</w:t>
      </w:r>
    </w:p>
    <w:p>
      <w:pPr>
        <w:pStyle w:val="Normal"/>
        <w:rPr>
          <w:rFonts w:ascii="Franklin Gothic Medium" w:hAnsi="Franklin Gothic Medium" w:cs="Franklin Gothic Medium"/>
          <w:b/>
          <w:b/>
          <w:bCs/>
          <w:sz w:val="36"/>
          <w:szCs w:val="36"/>
        </w:rPr>
      </w:pPr>
      <w:r>
        <w:rPr>
          <w:rFonts w:cs="Franklin Gothic Medium" w:ascii="Franklin Gothic Medium" w:hAnsi="Franklin Gothic Medium"/>
          <w:b/>
          <w:bCs/>
          <w:sz w:val="36"/>
          <w:szCs w:val="36"/>
        </w:rPr>
        <w:t xml:space="preserve">Workshop-III </w:t>
      </w:r>
      <w:r>
        <w:rPr>
          <w:rFonts w:cs="Franklin Gothic Medium" w:ascii="Franklin Gothic Medium" w:hAnsi="Franklin Gothic Medium"/>
          <w:b/>
          <w:bCs/>
          <w:shadow/>
          <w:color w:val="000080"/>
          <w:sz w:val="32"/>
          <w:szCs w:val="32"/>
        </w:rPr>
        <w:t>CAUSES OF SPINAL CORD INJURY WORKSHOP</w:t>
      </w:r>
    </w:p>
    <w:p>
      <w:pPr>
        <w:pStyle w:val="Normal"/>
        <w:jc w:val="center"/>
        <w:rPr/>
      </w:pPr>
      <w:r>
        <w:rPr/>
        <w:t>ISIC Conference Hall</w:t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970"/>
        <w:gridCol w:w="450"/>
        <w:gridCol w:w="4050"/>
      </w:tblGrid>
      <w:tr>
        <w:trPr>
          <w:trHeight w:val="314" w:hRule="atLeast"/>
        </w:trPr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Cs/>
                <w:color w:val="990033"/>
                <w:sz w:val="20"/>
                <w:szCs w:val="20"/>
              </w:rPr>
              <w:t>Chairpersons-</w:t>
            </w:r>
            <w:r>
              <w:rPr>
                <w:rFonts w:cs="Times New Roman" w:ascii="Times New Roman" w:hAnsi="Times New Roman"/>
                <w:b/>
              </w:rPr>
              <w:t xml:space="preserve"> Mr Wagih El Masry &amp; Ms Susan Charlif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990033"/>
                <w:sz w:val="6"/>
                <w:szCs w:val="20"/>
              </w:rPr>
            </w:pPr>
            <w:r>
              <w:rPr>
                <w:rFonts w:cs="Arial Black" w:ascii="Arial Black" w:hAnsi="Arial Black"/>
                <w:b/>
                <w:bCs/>
                <w:color w:val="990033"/>
                <w:sz w:val="6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:00 - 13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 Mapping of SCI: Incidence and Prevalenc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 Peter W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irman, Global Mapping Sub-Committee, ISCoS Prevention Committe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:30-14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stralian SCI Register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 Bonne Le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I Unit ,Prince of Wales Hospital , Sydney , Austral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:00 -14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 of SCI in Africa: Gaps in data and the opportunities and challenges for improved data collecti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 Michael Fitzhar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ior Research Fellow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ident Research Cent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ash Universit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ctoria, Austral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:30 - 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 of  SCI in India: Experience of the Indian Spinal Injuries Centre, Del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 Harvinder S. Chhab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ief of Spine Service &amp; Medical Dir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an Spinal Injuries Centre, Delhi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Cs/>
                <w:color w:val="990033"/>
              </w:rPr>
            </w:pPr>
            <w:r>
              <w:rPr>
                <w:rFonts w:cs="Arial Black" w:ascii="Arial Black" w:hAnsi="Arial Black"/>
                <w:bCs/>
                <w:color w:val="990033"/>
              </w:rPr>
              <w:t>15:00 Hrs. - 15:30 Hrs.  AFTERNOON TEA BR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Cs/>
                <w:color w:val="990033"/>
                <w:sz w:val="16"/>
                <w:szCs w:val="16"/>
              </w:rPr>
            </w:pPr>
            <w:r>
              <w:rPr>
                <w:rFonts w:cs="Arial Black" w:ascii="Arial Black" w:hAnsi="Arial Black"/>
                <w:bCs/>
                <w:color w:val="990033"/>
                <w:sz w:val="16"/>
                <w:szCs w:val="16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Black" w:ascii="Arial Black" w:hAnsi="Arial Black"/>
                <w:bCs/>
                <w:color w:val="990033"/>
                <w:sz w:val="16"/>
                <w:szCs w:val="16"/>
              </w:rPr>
              <w:t>Chair Persons-</w:t>
            </w:r>
            <w:r>
              <w:rPr>
                <w:rFonts w:cs="Times New Roman" w:ascii="Times New Roman" w:hAnsi="Times New Roman"/>
                <w:b/>
              </w:rPr>
              <w:t xml:space="preserve"> Dr Fin Biering-</w:t>
            </w:r>
            <w:r>
              <w:rPr>
                <w:rFonts w:cs="Times New Roman" w:ascii="Times New Roman" w:hAnsi="Times New Roman"/>
                <w:b/>
                <w:lang w:eastAsia="en-AU"/>
              </w:rPr>
              <w:t>Sørensen</w:t>
            </w:r>
            <w:r>
              <w:rPr>
                <w:rFonts w:cs="Times New Roman" w:ascii="Times New Roman" w:hAnsi="Times New Roman"/>
                <w:b/>
              </w:rPr>
              <w:t xml:space="preserve"> &amp; Prof. U. Sing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lang w:eastAsia="en-AU"/>
              </w:rPr>
            </w:pPr>
            <w:r>
              <w:rPr>
                <w:rFonts w:cs="Times New Roman" w:ascii="Times New Roman" w:hAnsi="Times New Roman"/>
                <w:b/>
                <w:sz w:val="10"/>
                <w:lang w:eastAsia="en-A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 Black"/>
                <w:b/>
                <w:b/>
                <w:bCs/>
                <w:color w:val="990033"/>
                <w:sz w:val="2"/>
                <w:szCs w:val="16"/>
                <w:lang w:eastAsia="en-AU"/>
              </w:rPr>
            </w:pPr>
            <w:r>
              <w:rPr>
                <w:rFonts w:cs="Arial Black" w:ascii="Arial Black" w:hAnsi="Arial Black"/>
                <w:b/>
                <w:bCs/>
                <w:color w:val="990033"/>
                <w:sz w:val="2"/>
                <w:szCs w:val="16"/>
                <w:lang w:eastAsia="en-A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30 - 15: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 of SCI in Vietnam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r Eric Wee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AU"/>
              </w:rPr>
              <w:t>Technical Advisor Spinal Cord Injury Unit, Bach Mai National Rehabilitation Center, Vietnam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:50 - 16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 of Spinal Cord Injury – The  Malaysian Scen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 Nazirah Hasn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ior Lecturer &amp; Rehabilitation Physician, Dept of Rehabilitation Medicine, University of Malaya &amp; University of Malaya Medical Centre, Kuala Lumpar, Malays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:10 - 16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 of Spinal Cord Injury  in Thailand: From past to present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 Apichana Kovindh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t of Rehabilitation Medicine, Chiang Mai University, Thai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00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990033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:30 - 16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revention of Acute Traumatic Spinal Cord Injury (ATSCI) in China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r Dajue Wa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mber of ISC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vention Committe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:50 - 17: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0 m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ving injuries: Are they really preventable?  YES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SISYPHEAN CHALLENGE? NO!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r Herndon Murr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pherd Center, Atlanta, U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:20-17:30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mi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Summing Up and Final Recommendations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29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8:00 hrs– 10:00 hr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Session I: </w:t>
      </w:r>
      <w:r>
        <w:rPr>
          <w:rFonts w:cs="Verdana" w:ascii="Verdana" w:hAnsi="Verdana"/>
          <w:b/>
          <w:sz w:val="20"/>
          <w:szCs w:val="20"/>
        </w:rPr>
        <w:t>Management of Vertebral Lesion</w:t>
      </w:r>
    </w:p>
    <w:p>
      <w:pPr>
        <w:pStyle w:val="Normal"/>
        <w:jc w:val="center"/>
        <w:rPr/>
      </w:pPr>
      <w:r>
        <w:rPr/>
        <w:t xml:space="preserve">Hall – A 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17"/>
      </w:tblGrid>
      <w:tr>
        <w:trPr>
          <w:trHeight w:val="233" w:hRule="atLeast"/>
        </w:trPr>
        <w:tc>
          <w:tcPr>
            <w:tcW w:w="10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val="it-IT"/>
              </w:rPr>
              <w:t>Chair Person- M Mc Clelland &amp; Dr. S. Katoh</w:t>
            </w:r>
          </w:p>
        </w:tc>
      </w:tr>
      <w:tr>
        <w:trPr>
          <w:trHeight w:val="278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ll – A</w:t>
            </w:r>
          </w:p>
        </w:tc>
      </w:tr>
      <w:tr>
        <w:trPr>
          <w:trHeight w:val="69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00 – 10:0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ession I: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nagement of Vertebral Lesion </w:t>
            </w:r>
          </w:p>
        </w:tc>
      </w:tr>
      <w:tr>
        <w:trPr>
          <w:trHeight w:val="359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00 – 09:1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eynote Lectures</w:t>
            </w:r>
          </w:p>
        </w:tc>
      </w:tr>
      <w:tr>
        <w:trPr>
          <w:trHeight w:val="866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00 – 08:1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r. W El Masry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  <w:szCs w:val="20"/>
              </w:rPr>
              <w:t>Mythology about the current management of Traumatic Spinal Injuries and concerns about the interpretation of outcomes of future interventions</w:t>
            </w:r>
          </w:p>
        </w:tc>
      </w:tr>
      <w:tr>
        <w:trPr>
          <w:trHeight w:val="95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15- 08:2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ensus statement of workshop on protocol of management of vertebral lesion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Dr. H S Chhabra</w:t>
            </w:r>
          </w:p>
        </w:tc>
      </w:tr>
      <w:tr>
        <w:trPr>
          <w:trHeight w:val="86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25 - 08:43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urgical management of thoracolumbar fractures – Current strategies – 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Patrick Kluger</w:t>
            </w:r>
          </w:p>
        </w:tc>
      </w:tr>
      <w:tr>
        <w:trPr>
          <w:trHeight w:val="1061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:43 – 09:0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trends for surgical management of lower cervical spine fractures-</w:t>
            </w:r>
          </w:p>
          <w:p>
            <w:pPr>
              <w:pStyle w:val="ListParagraph"/>
              <w:numPr>
                <w:ilvl w:val="0"/>
                <w:numId w:val="20"/>
              </w:numPr>
              <w:spacing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Brian Kwon</w:t>
            </w:r>
          </w:p>
        </w:tc>
      </w:tr>
      <w:tr>
        <w:trPr>
          <w:trHeight w:val="253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01 – 09:15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  <w:tr>
        <w:trPr>
          <w:trHeight w:val="2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15 – 10:0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ree Papers</w:t>
            </w:r>
          </w:p>
        </w:tc>
      </w:tr>
      <w:tr>
        <w:trPr>
          <w:trHeight w:val="5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15 – 09:27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ute outcomes of cervical spine injuries in the elderly (146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. Vivek Mittal</w:t>
            </w:r>
          </w:p>
        </w:tc>
      </w:tr>
      <w:tr>
        <w:trPr>
          <w:trHeight w:val="14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27 – 09:39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prospective randomised study on the outcome of three different surgical methods of management in thoracolumbar burst fracturs with neurological deficit (7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. Amrithlal Mascarenhas</w:t>
            </w:r>
          </w:p>
        </w:tc>
      </w:tr>
      <w:tr>
        <w:trPr>
          <w:trHeight w:val="562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9:39 – 09:5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inal epidural abscess: experience from a regional spinal injuries centre (102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. Ramaswamy Pankajam Hariharan</w:t>
            </w:r>
          </w:p>
        </w:tc>
      </w:tr>
      <w:tr>
        <w:trPr>
          <w:trHeight w:val="2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51 – 10:00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ssion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*****</w:t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9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October 2010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08:00 to 10:00 hrs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ession II : Free Papers</w:t>
      </w:r>
    </w:p>
    <w:p>
      <w:pPr>
        <w:pStyle w:val="Normal"/>
        <w:jc w:val="center"/>
        <w:rPr/>
      </w:pPr>
      <w:r>
        <w:rPr/>
        <w:t>Hall - C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14"/>
      </w:tblGrid>
      <w:tr>
        <w:trPr>
          <w:trHeight w:val="369" w:hRule="atLeast"/>
        </w:trPr>
        <w:tc>
          <w:tcPr>
            <w:tcW w:w="10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air Person – Dr Anand Nene &amp; Dr. Lisa Harvy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00 – 8:0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act Of Customized Wheelchair And Seating On The Functional Ability Among People With Spinal Cord Injuries (243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r. Nekram UPADHYAY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08 – 8:1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ectrical stimulation combined with progressive resistance training increases strength in people with SCI (57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f. Lisa Harvey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16 – 8:2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 linear formulas for the spinal cord injury ability realization measurements index (SCI-ARMI) (49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f. Amiram Catz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24 – 8:3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 walk or not to walk?  Introduction of a validated clinical prediction rule and grading system for independent ambulation outcomes in traumatic SCI: a European multicenter study (107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r. Joost J. van Middendorp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32 – 8:4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ing contents and quantity of therapy for pateints with a SCI in postacute rehabilitation in Australia, Norway and the Netherlands (251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rs. Sacha van Langeveld</w:t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40 – 8:4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 in children injured at five years of age and younger (5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. Lawrence Vogel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:48 – 9:0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00 – 9:0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urological recovery after traumatic cervical SCI (104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r. Ralph Marino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08 – 9:1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y of septic arthritis of hip joint in spinal injury patients as a complication of bed sore (126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. Gururaj Sangondimath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16 – 9:2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oracic myelopathy due ot ossification of ligamentum flavum: predictors of surgical outcome (77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. Amish Sanghvi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24 – 9:3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cial/ethnic disparities in mortality and causes of death in persons with SCI (214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. Yuying Chen</w:t>
            </w:r>
          </w:p>
        </w:tc>
      </w:tr>
      <w:tr>
        <w:trPr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32 – 9:4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ed factors with post-traumatic syringomyelia (116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r. Hyun-Yoon Ko</w:t>
            </w:r>
          </w:p>
        </w:tc>
      </w:tr>
      <w:tr>
        <w:trPr>
          <w:trHeight w:val="88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40 – 9:4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to discuss future walking ability of persons with acute SCI - the patient's perspectives (10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f. Hyung-Ik Shin</w:t>
            </w:r>
          </w:p>
        </w:tc>
      </w:tr>
      <w:tr>
        <w:trPr>
          <w:trHeight w:val="38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:48 – 10:0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Verdana" w:ascii="Verdana" w:hAnsi="Verdana"/>
          <w:b/>
          <w:sz w:val="30"/>
        </w:rPr>
        <w:t>29</w:t>
      </w:r>
      <w:r>
        <w:rPr>
          <w:rFonts w:cs="Verdana" w:ascii="Verdana" w:hAnsi="Verdana"/>
          <w:b/>
          <w:sz w:val="30"/>
          <w:vertAlign w:val="superscript"/>
        </w:rPr>
        <w:t>th</w:t>
      </w:r>
      <w:r>
        <w:rPr>
          <w:rFonts w:cs="Verdana" w:ascii="Verdana" w:hAnsi="Verdana"/>
          <w:b/>
          <w:sz w:val="30"/>
        </w:rPr>
        <w:t xml:space="preserve"> October 2010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0"/>
        </w:rPr>
        <w:t>10:30 to 11:30 hrs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>Session III : Free Papers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>Hall - A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14"/>
      </w:tblGrid>
      <w:tr>
        <w:trPr>
          <w:trHeight w:val="369" w:hRule="atLeast"/>
        </w:trPr>
        <w:tc>
          <w:tcPr>
            <w:tcW w:w="10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Chair Person-Dr. Lawrence Vogel &amp; Nalli Uvraj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0 – 10:3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agnostic criteria for the traumatic central cord syndrome.  A questionnaire survey of spine specialists and a systematic review of clinical descriptors and scores (138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Martin Pouw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8 – 10:4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tying the bowel in SCI patients by pharmacotherapeutic activation of lumbo-sacral defection centres: proof of principle (236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John B Furness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46 – 10:5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liability and repeatability of the Hoffman sign (89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 xml:space="preserve">Dr. Thiru Annaswamy 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54 – 11:0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valuating self-reported pressure ulcer prevention measures in SCI with the revised skin management needs assessment checklist: psychometric properties (187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Anthony Gelis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02 – 11: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elchair and upright physical activity after SCI (4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s. Elaine Coulter</w:t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10 – 11:1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formance of persons with SCI on a new training device providing standardized upper body exercise (21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s. Anna Bjerkefors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18 – 11:3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Verdana" w:ascii="Verdana" w:hAnsi="Verdana"/>
          <w:b/>
          <w:sz w:val="30"/>
        </w:rPr>
        <w:t>29</w:t>
      </w:r>
      <w:r>
        <w:rPr>
          <w:rFonts w:cs="Verdana" w:ascii="Verdana" w:hAnsi="Verdana"/>
          <w:b/>
          <w:sz w:val="30"/>
          <w:vertAlign w:val="superscript"/>
        </w:rPr>
        <w:t>th</w:t>
      </w:r>
      <w:r>
        <w:rPr>
          <w:rFonts w:cs="Verdana" w:ascii="Verdana" w:hAnsi="Verdana"/>
          <w:b/>
          <w:sz w:val="30"/>
        </w:rPr>
        <w:t xml:space="preserve"> October 2010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0"/>
        </w:rPr>
        <w:t>1130 to 1230 hrs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0"/>
        </w:rPr>
        <w:t xml:space="preserve">Session IV 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>Hall – A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 xml:space="preserve">Chair Person –Dr. Fin Biering Sorensen 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>&amp;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eastAsia="Verdana" w:cs="Verdana" w:ascii="Verdana" w:hAnsi="Verdana"/>
          <w:b/>
          <w:sz w:val="30"/>
        </w:rPr>
        <w:t xml:space="preserve"> </w:t>
      </w:r>
      <w:r>
        <w:rPr>
          <w:rFonts w:cs="Arial" w:ascii="Verdana" w:hAnsi="Verdana"/>
          <w:b/>
          <w:sz w:val="30"/>
        </w:rPr>
        <w:t>Dr. Susan Charlifue</w:t>
      </w:r>
    </w:p>
    <w:p>
      <w:pPr>
        <w:pStyle w:val="Normal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130 Hrs to 1200 Hrs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esidential Lecture</w:t>
      </w:r>
      <w:r>
        <w:rPr>
          <w:rFonts w:cs="Verdana" w:ascii="Verdana" w:hAnsi="Verdana"/>
          <w:b/>
          <w:bCs/>
        </w:rPr>
        <w:t>:</w:t>
      </w:r>
      <w:r>
        <w:rPr>
          <w:rFonts w:cs="Verdana" w:ascii="Verdana" w:hAnsi="Verdana"/>
          <w:b/>
        </w:rPr>
        <w:t xml:space="preserve"> Current strategies for conservative management of vertebral fractures</w:t>
      </w:r>
      <w:r>
        <w:rPr>
          <w:rFonts w:cs="Verdana" w:ascii="Verdana" w:hAnsi="Verdana"/>
          <w:b/>
          <w:bCs/>
          <w:i/>
          <w:iCs/>
        </w:rPr>
        <w:t xml:space="preserve"> </w:t>
      </w:r>
      <w:r>
        <w:rPr>
          <w:rFonts w:cs="Verdana" w:ascii="Verdana" w:hAnsi="Verdana"/>
          <w:bCs/>
          <w:i/>
          <w:iCs/>
        </w:rPr>
        <w:t>by Mr. WS El Masry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200 Hrs to 1230 Hr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nternational Spinal Research Trust  (ISRT) </w:t>
      </w:r>
    </w:p>
    <w:p>
      <w:pPr>
        <w:pStyle w:val="Normal"/>
        <w:rPr/>
      </w:pPr>
      <w:r>
        <w:rPr>
          <w:rFonts w:cs="Verdana" w:ascii="Verdana" w:hAnsi="Verdana"/>
        </w:rPr>
        <w:t>Lecture:</w:t>
      </w:r>
      <w:r>
        <w:rPr>
          <w:rFonts w:cs="Verdana" w:ascii="Verdana" w:hAnsi="Verdana"/>
          <w:b/>
          <w:bCs/>
          <w:i/>
          <w:iCs/>
        </w:rPr>
        <w:t xml:space="preserve"> Putting myelin back on axons: from biology to therapy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Verdana" w:ascii="Verdana" w:hAnsi="Verdana"/>
        </w:rPr>
        <w:t>by Professor Robin Frank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29</w:t>
      </w:r>
      <w:r>
        <w:rPr>
          <w:rFonts w:cs="Verdana" w:ascii="Verdana" w:hAnsi="Verdana"/>
          <w:b/>
          <w:sz w:val="30"/>
          <w:vertAlign w:val="superscript"/>
        </w:rPr>
        <w:t>th</w:t>
      </w:r>
      <w:r>
        <w:rPr>
          <w:rFonts w:cs="Verdana" w:ascii="Verdana" w:hAnsi="Verdana"/>
          <w:b/>
          <w:sz w:val="30"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sz w:val="30"/>
        </w:rPr>
        <w:t>1330 to 1630 hrs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 xml:space="preserve">Session V : Management of Neurogenic Bladder in 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Developing Countries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Hall - A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740"/>
      </w:tblGrid>
      <w:tr>
        <w:trPr>
          <w:trHeight w:val="2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 Person –Prof. Helmut Madersbacher &amp; Dr. Dinesh Suman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30 – 15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Keynote Lecture  </w:t>
            </w:r>
          </w:p>
        </w:tc>
      </w:tr>
      <w:tr>
        <w:trPr>
          <w:trHeight w:val="69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30 – 13: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llenges in Management of Neurogenic Bladder in Developing Countries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. J.J. Wyndaele</w:t>
            </w:r>
          </w:p>
        </w:tc>
      </w:tr>
      <w:tr>
        <w:trPr>
          <w:trHeight w:val="86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54 – 14: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ovative Techniques for cost effective management of neurogenic bladder in developing countries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r. Gurpreet Singh</w:t>
            </w:r>
          </w:p>
        </w:tc>
      </w:tr>
      <w:tr>
        <w:trPr>
          <w:trHeight w:val="8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18 – 14: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lications of neurogenic bladder in developing countries – Incidence, peculiarities &amp; Management strategies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. Inder Prakash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42 – 15: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00 – 15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ak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30 – 16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 Papers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ir persons –Dr. Gurpreet Singh &amp; Dr. Manfred Stohrer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30 – 15:4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ining children in clean intermittent catheterization using playing cards: a real advantage in different social cultural scenarios and with different languages: preliminary experience (21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. Giovanni Mosiello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42 – 15:5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trusorial injections of botulinum toxin in overactive bladder due to multiple sclerosis: a 10 year experience (124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Dr. Elena Andretta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54 – 16:0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role of autonomic bladder dysfunction in the development of periarticualr ossification in acute tetraplegic patients: a predictor for autonomic dysreflexia? (175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Dr. Cornelia Putz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06 – 16: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rological follow-up in adult meningomyelocele patients: an algorithm to use by the rehabilitation physician (159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s. Charlotte Vandendriessche</w:t>
            </w:r>
          </w:p>
        </w:tc>
      </w:tr>
      <w:tr>
        <w:trPr>
          <w:trHeight w:val="2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18 – 16: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Verdana" w:ascii="Verdana" w:hAnsi="Verdana"/>
          <w:b/>
          <w:sz w:val="30"/>
        </w:rPr>
        <w:t>29</w:t>
      </w:r>
      <w:r>
        <w:rPr>
          <w:rFonts w:cs="Verdana" w:ascii="Verdana" w:hAnsi="Verdana"/>
          <w:b/>
          <w:sz w:val="30"/>
          <w:vertAlign w:val="superscript"/>
        </w:rPr>
        <w:t>th</w:t>
      </w:r>
      <w:r>
        <w:rPr>
          <w:rFonts w:cs="Verdana" w:ascii="Verdana" w:hAnsi="Verdana"/>
          <w:b/>
          <w:sz w:val="30"/>
        </w:rPr>
        <w:t xml:space="preserve"> October 2010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0"/>
        </w:rPr>
        <w:t>1530 to 1630 hrs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>Session VI: Free Papers</w:t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Arial" w:ascii="Verdana" w:hAnsi="Verdana"/>
          <w:b/>
          <w:sz w:val="30"/>
        </w:rPr>
        <w:t>Hall - C</w:t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14"/>
      </w:tblGrid>
      <w:tr>
        <w:trPr>
          <w:trHeight w:val="369" w:hRule="atLeast"/>
        </w:trPr>
        <w:tc>
          <w:tcPr>
            <w:tcW w:w="10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persons – Dr. Thomas Oxland &amp; Dr. Fazlul Hoque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30 – 15:3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alyzing the cause of injury to develop the prevention strategies of pediatric-onset SCI in Korea (39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Dr. Bum-Suk Lee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38 – 15:4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comparison of the results of observational gait analysis and 3D gait analysis when using functional electrical stimulation: a case report (230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. Priit EELMAE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46 – 15:5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alth of people with SCI in Singapore: Implications for rehab planning and implementation (52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</w:rPr>
              <w:t>Ms. Joy Teo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56 – 16:0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tisfaction with long term care of Dutch persons with SCI living in the community (139)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Dr. Marcel Post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04 – 16:1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xclusive neck and trunk control scale for SCI patients: a step towards independent living (223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. Anshul Sharma</w:t>
            </w:r>
          </w:p>
        </w:tc>
      </w:tr>
      <w:tr>
        <w:trPr>
          <w:trHeight w:val="7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12 – 16: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utcomes in SCI patients requiring ventilatory assistance: a 5 year review (178)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. Pradeep Thumbikat</w:t>
            </w:r>
          </w:p>
        </w:tc>
      </w:tr>
      <w:tr>
        <w:trPr>
          <w:trHeight w:val="3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20 – 16:3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29</w:t>
      </w:r>
      <w:r>
        <w:rPr>
          <w:rFonts w:cs="Verdana" w:ascii="Verdana" w:hAnsi="Verdana"/>
          <w:b/>
          <w:sz w:val="26"/>
          <w:vertAlign w:val="superscript"/>
        </w:rPr>
        <w:t>th</w:t>
      </w:r>
      <w:r>
        <w:rPr>
          <w:rFonts w:cs="Verdana" w:ascii="Verdana" w:hAnsi="Verdana"/>
          <w:b/>
          <w:sz w:val="26"/>
        </w:rPr>
        <w:t xml:space="preserve"> October 2010</w:t>
      </w:r>
    </w:p>
    <w:p>
      <w:pPr>
        <w:pStyle w:val="Normal"/>
        <w:jc w:val="center"/>
        <w:rPr>
          <w:lang w:val="en-GB"/>
        </w:rPr>
      </w:pPr>
      <w:r>
        <w:rPr>
          <w:rFonts w:cs="Verdana" w:ascii="Verdana" w:hAnsi="Verdana"/>
          <w:b/>
          <w:sz w:val="26"/>
          <w:lang w:val="en-GB"/>
        </w:rPr>
        <w:t>0800 to 1130 hrs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lang w:val="en-GB"/>
        </w:rPr>
      </w:pPr>
      <w:r>
        <w:rPr>
          <w:rFonts w:cs="Verdana" w:ascii="Verdana" w:hAnsi="Verdana"/>
          <w:b/>
          <w:sz w:val="26"/>
          <w:lang w:val="en-GB"/>
        </w:rPr>
        <w:t>Workshop IV: PRACTICAL NEUROGENIC BLADDER MANAGEMENT WORLDWIDE</w:t>
      </w:r>
    </w:p>
    <w:p>
      <w:pPr>
        <w:pStyle w:val="Normal"/>
        <w:jc w:val="center"/>
        <w:rPr/>
      </w:pPr>
      <w:r>
        <w:rPr/>
        <w:t>Hall -B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28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Chairperson : Dr. JJ Wyndaele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:00 – 8: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elcome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. JJ Wyndaele</w:t>
            </w:r>
          </w:p>
          <w:p>
            <w:pPr>
              <w:pStyle w:val="Normal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:10 – 8: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eurogenic bladder after spinal cord injury: pathophysiology and epidemiology 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. G Del Popolo</w:t>
            </w:r>
          </w:p>
          <w:p>
            <w:pPr>
              <w:pStyle w:val="Normal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:29 – 8: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iagnosis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. JJ Wyndaele</w:t>
            </w:r>
          </w:p>
          <w:p>
            <w:pPr>
              <w:pStyle w:val="Normal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:48 – 8: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Discuss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8:58 – 9: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havioural and drug treatment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b/>
                <w:lang w:val="en-GB"/>
              </w:rPr>
              <w:t>Dr. A Kovindha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:17 – 9: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rick of trade of catheters 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. H Madersbacher</w:t>
            </w:r>
          </w:p>
          <w:p>
            <w:pPr>
              <w:pStyle w:val="Normal"/>
              <w:spacing w:before="0" w:after="200"/>
              <w:rPr>
                <w:rFonts w:eastAsia="Calibri" w:cs="Calibri"/>
                <w:lang w:val="en-GB"/>
              </w:rPr>
            </w:pPr>
            <w:r>
              <w:rPr>
                <w:rFonts w:eastAsia="Calibri" w:cs="Calibri"/>
                <w:lang w:val="en-GB"/>
              </w:rPr>
              <w:t xml:space="preserve"> 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:36 – 9: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cussion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9:46 - 10: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ase Presentation : </w:t>
            </w:r>
            <w:r>
              <w:rPr>
                <w:b/>
                <w:lang w:val="en-GB"/>
              </w:rPr>
              <w:t>Dr. G Del Popolo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nel  Discussion : Moderator </w:t>
            </w:r>
            <w:r>
              <w:rPr>
                <w:b/>
                <w:lang w:val="en-GB"/>
              </w:rPr>
              <w:t>Dr. J Wyndaele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:00 – 10: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Break</w:t>
            </w:r>
          </w:p>
        </w:tc>
      </w:tr>
      <w:tr>
        <w:trPr>
          <w:trHeight w:val="6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:30 – 10: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Calibri" w:cs="Calibri"/>
                <w:lang w:val="en-GB"/>
              </w:rPr>
              <w:t xml:space="preserve"> </w:t>
            </w:r>
            <w:r>
              <w:rPr>
                <w:lang w:val="en-GB"/>
              </w:rPr>
              <w:t xml:space="preserve">Surgical treatment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r. M Stohrer</w:t>
            </w:r>
          </w:p>
          <w:p>
            <w:pPr>
              <w:pStyle w:val="Normal"/>
              <w:spacing w:before="0" w:after="2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:50 – 10: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Discuss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0:55 – 11: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ase Presentation : </w:t>
            </w:r>
            <w:r>
              <w:rPr>
                <w:b/>
                <w:lang w:val="en-GB"/>
              </w:rPr>
              <w:t xml:space="preserve">Dr. H Madersbacher 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nel  Discussion : Moderator </w:t>
            </w:r>
            <w:r>
              <w:rPr>
                <w:b/>
                <w:lang w:val="en-GB"/>
              </w:rPr>
              <w:t>Dr. J Wyndaele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  <w:t>11:10 – 11: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Case Presentation : </w:t>
            </w:r>
            <w:r>
              <w:rPr>
                <w:b/>
                <w:lang w:val="en-GB"/>
              </w:rPr>
              <w:t>Dr. A Kovindha</w:t>
            </w:r>
            <w:r>
              <w:rPr>
                <w:lang w:val="en-GB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anel  Discussion : Moderator </w:t>
            </w:r>
            <w:r>
              <w:rPr>
                <w:b/>
                <w:lang w:val="en-GB"/>
              </w:rPr>
              <w:t>Dr. J Wyndaele</w:t>
            </w:r>
          </w:p>
          <w:p>
            <w:pPr>
              <w:pStyle w:val="Normal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9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030 to 113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orkshop V - Advances in Surgical Management of spinal Ailments – I</w:t>
      </w:r>
    </w:p>
    <w:p>
      <w:pPr>
        <w:pStyle w:val="Normal"/>
        <w:jc w:val="center"/>
        <w:rPr/>
      </w:pPr>
      <w:r>
        <w:rPr/>
        <w:t>Hall - C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840"/>
      </w:tblGrid>
      <w:tr>
        <w:trPr>
          <w:trHeight w:val="39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030 – 1130 </w:t>
            </w:r>
          </w:p>
        </w:tc>
      </w:tr>
      <w:tr>
        <w:trPr>
          <w:trHeight w:val="39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 persons –Dr. Patrick Kluger &amp; Dr. H.N.Bajaj</w:t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0 – 10:45 hrs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e of Ceramics in Degenerative spine surgeries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r. Nobert Passuti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45 – 11:00 hrs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- fusion technologies: Current status and evidence base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ere do we stand today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rof Bernhard Meyer</w:t>
            </w:r>
          </w:p>
          <w:p>
            <w:pPr>
              <w:pStyle w:val="ListParagraph"/>
              <w:spacing w:lineRule="auto" w:line="240" w:before="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8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00 – 11:15 hrs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“</w:t>
            </w:r>
            <w:r>
              <w:rPr>
                <w:rFonts w:cs="Verdana" w:ascii="Verdana" w:hAnsi="Verdana"/>
              </w:rPr>
              <w:t>Management of severe deformity of the immature spine with preservation of growth”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rof. Cody Bunger</w:t>
            </w:r>
          </w:p>
        </w:tc>
      </w:tr>
      <w:tr>
        <w:trPr>
          <w:trHeight w:val="5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15 – 11:30 hrs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>29</w:t>
      </w:r>
      <w:r>
        <w:rPr>
          <w:rFonts w:cs="Verdana" w:ascii="Verdana" w:hAnsi="Verdana"/>
          <w:b/>
          <w:sz w:val="20"/>
          <w:szCs w:val="20"/>
          <w:vertAlign w:val="superscript"/>
        </w:rPr>
        <w:t>th</w:t>
      </w:r>
      <w:r>
        <w:rPr>
          <w:rFonts w:cs="Verdana" w:ascii="Verdana" w:hAnsi="Verdana"/>
          <w:b/>
          <w:sz w:val="20"/>
          <w:szCs w:val="20"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330 hrs – 1630 hr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orkshop VI: </w:t>
      </w:r>
      <w:r>
        <w:rPr>
          <w:rFonts w:cs="Verdana" w:ascii="Verdana" w:hAnsi="Verdana"/>
          <w:b/>
          <w:sz w:val="20"/>
          <w:szCs w:val="20"/>
        </w:rPr>
        <w:t>Pott’s Spine</w:t>
      </w:r>
    </w:p>
    <w:p>
      <w:pPr>
        <w:pStyle w:val="Normal"/>
        <w:jc w:val="center"/>
        <w:rPr/>
      </w:pPr>
      <w:r>
        <w:rPr/>
        <w:t>Hall - B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29"/>
      </w:tblGrid>
      <w:tr>
        <w:trPr>
          <w:trHeight w:val="512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1330 – 1630 </w:t>
            </w:r>
          </w:p>
        </w:tc>
      </w:tr>
      <w:tr>
        <w:trPr>
          <w:trHeight w:val="512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airpersons-Dr Anil Jain &amp; Dr. Shankar Acharya </w:t>
            </w:r>
          </w:p>
        </w:tc>
      </w:tr>
      <w:tr>
        <w:trPr>
          <w:trHeight w:val="10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0 – 13:46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t’s Spin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agnostic dilemmas and strategies in TB spine 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Gautam Zaveri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46 – 13:51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  <w:tr>
        <w:trPr>
          <w:trHeight w:val="8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51 – 14:07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urrent antituberular regimens and recommendations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Sudhir Kapoor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07 – 14:1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12 – 14:28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en to operate : indications and approaches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Shekhar Bhojraj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28 – 14:33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33 – 14:49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ent  advances in surgical management of Potts Spine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Sajan Hedg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49 – 15:0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00 – 15: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reak</w:t>
            </w:r>
          </w:p>
        </w:tc>
      </w:tr>
      <w:tr>
        <w:trPr>
          <w:trHeight w:val="596" w:hRule="atLeast"/>
        </w:trPr>
        <w:tc>
          <w:tcPr>
            <w:tcW w:w="9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hairperson – Dr Mathew Varghese &amp; Dr Naresh Kumar 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30 – 15:46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DR – Tb and XDR – TB: diagnosing and management strategies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Anil Jain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46 – 16:02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vention and management of post tubercular deformities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Dr. Shankar Acharya </w:t>
            </w:r>
          </w:p>
        </w:tc>
      </w:tr>
      <w:tr>
        <w:trPr>
          <w:trHeight w:val="59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02 – 16:18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agement of TB of CV junction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. Rana Patir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:18 – 16:30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9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30 hrs – 1500 hrs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Workshop VII: </w:t>
      </w:r>
      <w:r>
        <w:rPr>
          <w:rFonts w:cs="Verdana" w:ascii="Verdana" w:hAnsi="Verdana"/>
          <w:b/>
        </w:rPr>
        <w:t>Consumer Group Workshop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</w:rPr>
        <w:t>Considering the benefits of a Global SCI Consumer Organisation”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all - C</w:t>
      </w:r>
    </w:p>
    <w:tbl>
      <w:tblPr>
        <w:tblW w:w="9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512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hairperson : </w:t>
            </w:r>
            <w:r>
              <w:rPr>
                <w:rFonts w:cs="Arial" w:ascii="Verdana" w:hAnsi="Verdana"/>
              </w:rPr>
              <w:t>Jane Horsewell</w:t>
            </w:r>
          </w:p>
        </w:tc>
      </w:tr>
      <w:tr>
        <w:trPr>
          <w:trHeight w:val="512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anel Discussion</w:t>
            </w:r>
          </w:p>
        </w:tc>
      </w:tr>
      <w:tr>
        <w:trPr>
          <w:trHeight w:val="1007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bCs/>
              </w:rPr>
              <w:t>Panel Chairperson:</w:t>
            </w:r>
            <w:r>
              <w:rPr>
                <w:rFonts w:cs="Arial" w:ascii="Verdana" w:hAnsi="Verdana"/>
              </w:rPr>
              <w:t xml:space="preserve"> Jane Horsewell, ESCIF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Arial" w:ascii="Verdana" w:hAnsi="Verdana"/>
                <w:b/>
                <w:bCs/>
              </w:rPr>
              <w:t>Panel Members: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Arial" w:ascii="Verdana" w:hAnsi="Verdana"/>
              </w:rPr>
              <w:t>Fin Biering-Sørensen, ISCoS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Arial" w:ascii="Verdana" w:hAnsi="Verdana"/>
              </w:rPr>
              <w:t>Apichana Kovindha, ASCoS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Arial" w:ascii="Verdana" w:hAnsi="Verdana"/>
              </w:rPr>
              <w:t>Dajue Wang and Mr.Wen,consumer organizations China</w:t>
            </w:r>
            <w:r>
              <w:rPr>
                <w:rFonts w:cs="Verdana" w:ascii="Verdana" w:hAnsi="Verdana"/>
              </w:rPr>
              <w:t xml:space="preserve"> </w:t>
              <w:br/>
            </w:r>
            <w:r>
              <w:rPr>
                <w:rFonts w:cs="Arial" w:ascii="Verdana" w:hAnsi="Verdana"/>
              </w:rPr>
              <w:t>Ketna Metha, Nina Foundation for People with Spinal Cord Injury, India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29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ctober 20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16:30 to 17:30 hr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orkshop VIII - Advances in Surgical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Management of Spinal Ailments – I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all – C </w:t>
      </w:r>
    </w:p>
    <w:tbl>
      <w:tblPr>
        <w:tblW w:w="8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322"/>
        <w:gridCol w:w="6450"/>
      </w:tblGrid>
      <w:tr>
        <w:trPr>
          <w:trHeight w:val="395" w:hRule="atLeast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persons – Dr. Rainer Abel &amp; Dr. V S Madan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:30 - 16:4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dvances in Cervical Total Disc Replacement  Surgery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Dr. Wee Fu Tan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:45 – 17: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dvances in treatment of cervical myelopathy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Naresh Kumar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:00 – 17:1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XLIF procedure for Discitis </w:t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Dr. Jake Timothy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:15 – 17:3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0" w:hanging="0"/>
              <w:rPr>
                <w:b/>
                <w:b/>
              </w:rPr>
            </w:pPr>
            <w:r>
              <w:rPr>
                <w:b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bCs/>
          <w:sz w:val="18"/>
          <w:szCs w:val="18"/>
        </w:rPr>
        <w:t>30</w:t>
      </w:r>
      <w:r>
        <w:rPr>
          <w:rFonts w:cs="Franklin Gothic Medium" w:ascii="Franklin Gothic Medium" w:hAnsi="Franklin Gothic Medium"/>
          <w:b/>
          <w:bCs/>
          <w:sz w:val="18"/>
          <w:szCs w:val="18"/>
          <w:vertAlign w:val="superscript"/>
        </w:rPr>
        <w:t>th</w:t>
      </w:r>
      <w:r>
        <w:rPr>
          <w:rFonts w:cs="Franklin Gothic Medium" w:ascii="Franklin Gothic Medium" w:hAnsi="Franklin Gothic Medium"/>
          <w:b/>
          <w:bCs/>
          <w:sz w:val="18"/>
          <w:szCs w:val="18"/>
        </w:rPr>
        <w:t xml:space="preserve"> October 2010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18"/>
          <w:szCs w:val="18"/>
        </w:rPr>
      </w:pPr>
      <w:r>
        <w:rPr>
          <w:rFonts w:cs="Franklin Gothic Medium" w:ascii="Franklin Gothic Medium" w:hAnsi="Franklin Gothic Medium"/>
          <w:b/>
          <w:bCs/>
          <w:sz w:val="18"/>
          <w:szCs w:val="18"/>
        </w:rPr>
        <w:t>0800 – 1230 hours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bCs/>
          <w:sz w:val="18"/>
          <w:szCs w:val="18"/>
        </w:rPr>
      </w:pPr>
      <w:r>
        <w:rPr>
          <w:rFonts w:cs="Franklin Gothic Medium" w:ascii="Franklin Gothic Medium" w:hAnsi="Franklin Gothic Medium"/>
          <w:b/>
          <w:bCs/>
          <w:sz w:val="18"/>
          <w:szCs w:val="18"/>
        </w:rPr>
        <w:t xml:space="preserve">Session – VIII : Prevention of SCI </w:t>
      </w:r>
    </w:p>
    <w:p>
      <w:pPr>
        <w:pStyle w:val="Normal"/>
        <w:jc w:val="center"/>
        <w:rPr/>
      </w:pPr>
      <w:r>
        <w:rPr/>
        <w:t xml:space="preserve">Hall – A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"/>
        <w:gridCol w:w="3042"/>
        <w:gridCol w:w="4248"/>
      </w:tblGrid>
      <w:tr>
        <w:trPr/>
        <w:tc>
          <w:tcPr>
            <w:tcW w:w="91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  <w:t>Chairpersons-</w:t>
            </w:r>
            <w:r>
              <w:rPr>
                <w:b/>
                <w:sz w:val="18"/>
                <w:szCs w:val="18"/>
              </w:rPr>
              <w:t xml:space="preserve"> Prof Douglas Brown &amp; Prof Gita Handa</w:t>
            </w:r>
          </w:p>
        </w:tc>
      </w:tr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  <w:color w:val="A50021"/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  <w:t>Time</w:t>
            </w:r>
          </w:p>
        </w:tc>
        <w:tc>
          <w:tcPr>
            <w:tcW w:w="3222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  <w:color w:val="A50021"/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  <w:t>Topic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  <w:color w:val="A50021"/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  <w:t>Presenters</w:t>
            </w:r>
          </w:p>
        </w:tc>
      </w:tr>
      <w:tr>
        <w:trPr/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 - 08:30</w:t>
            </w:r>
          </w:p>
        </w:tc>
        <w:tc>
          <w:tcPr>
            <w:tcW w:w="3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ad Traffic Accidents-Indian Policy Issues</w:t>
            </w:r>
          </w:p>
        </w:tc>
        <w:tc>
          <w:tcPr>
            <w:tcW w:w="42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A.K. Mukherjee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r Director General of Health Services of Indi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30 - 09: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e problem:  Overview of RTC in South Asia with reference to SCI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Mike Fitzharr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ior Research Fellow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ident Research Cent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ash University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ctoria, Australi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00 -09:2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TC in India: Prevention strategies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f. Dinesh Mohan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vo Chair Professor and Co-ordinator Transport Research &amp; Injury Prevention Programme, New Delhi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20 -09:4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I due to RTC in South India and strategies for prevent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Abhishek Srivastava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ant Physiatrist, Specialist in Neurological Rehabilitation, India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40 -10:0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 of speakers and discussion of the problems to suggest solutions and strategies for prevent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ellists and delegate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Black" w:hAnsi="Arial Black" w:cs="Arial Black"/>
                <w:bCs/>
                <w:color w:val="A50021"/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  <w:t>10:00 Hrs. - 10:30 Hrs.  BREAK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Cs/>
                <w:color w:val="A50021"/>
                <w:sz w:val="18"/>
                <w:szCs w:val="18"/>
              </w:rPr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Black" w:ascii="Arial Black" w:hAnsi="Arial Black"/>
                <w:bCs/>
                <w:color w:val="A50021"/>
                <w:sz w:val="18"/>
                <w:szCs w:val="18"/>
              </w:rPr>
              <w:t>Chair Persons-</w:t>
            </w:r>
            <w:r>
              <w:rPr>
                <w:b/>
                <w:sz w:val="18"/>
                <w:szCs w:val="18"/>
              </w:rPr>
              <w:t xml:space="preserve"> Prof. U. Singh &amp; Prof  Sergio Aito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30 - 10:5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gs Falling from a height on peopl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George Tharion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essor and Head, Department of PMR, CMC Vellore, India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50 -11: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falls and Spinal Cord Injury: Aspects of prevent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Rajendra Sharm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fessor, Department of PMR, VMMC and SJ Hospital,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w Delhi, India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10 -11: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s from a height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Mrinal Joshi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te Professor and Head, Department of PMR, SMS Hospital, Jaipur, India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30 -11:4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s in the “informal” construction sector in Vietnam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r Eric Weerts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inal Cord Injury Project Co-Ordinator, Vietnam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45 -12:0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driplegia due to fall while carrying heavy load on head: A problem in Bangladesh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Fazlul Hoque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ant, Orthopaedics &amp; Spinal Injury, Square Hospital, Dhaka, Bangladesh</w:t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00 -12: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elbarrow Program: An alternative load transport to the head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hma Parvin Nuri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Associate, CRP, Bangladesh</w:t>
            </w:r>
          </w:p>
        </w:tc>
      </w:tr>
      <w:tr>
        <w:trPr>
          <w:trHeight w:val="782" w:hRule="atLeast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15 -12:3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stions of speakers and discussion of the problems to suggest solutions and strategies for prevention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nellists and delega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30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hadow/>
          <w:sz w:val="28"/>
          <w:szCs w:val="28"/>
        </w:rPr>
        <w:t>13</w:t>
      </w:r>
      <w:r>
        <w:rPr>
          <w:rFonts w:cs="Verdana" w:ascii="Verdana" w:hAnsi="Verdana"/>
          <w:b/>
          <w:bCs/>
          <w:sz w:val="28"/>
          <w:szCs w:val="28"/>
        </w:rPr>
        <w:t>:30 – 15:00 hr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Session IX: </w:t>
      </w:r>
      <w:r>
        <w:rPr>
          <w:rFonts w:cs="Verdana" w:ascii="Verdana" w:hAnsi="Verdana"/>
          <w:b/>
          <w:sz w:val="28"/>
          <w:szCs w:val="28"/>
        </w:rPr>
        <w:t>Human and Animal Trials including Neuronal Regeneration and Ethical Consideration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Hall - A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6480"/>
      </w:tblGrid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3:30 – 1430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smallCaps/>
              </w:rPr>
            </w:pPr>
            <w:r>
              <w:rPr>
                <w:rFonts w:cs="Verdana" w:ascii="Verdana" w:hAnsi="Verdana"/>
                <w:b/>
              </w:rPr>
              <w:t>Key note Lecture</w:t>
            </w:r>
          </w:p>
        </w:tc>
      </w:tr>
      <w:tr>
        <w:trPr>
          <w:trHeight w:val="270" w:hRule="atLeast"/>
        </w:trPr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persons- Dr. Ralph Marino &amp; Dr. Andrei Krassioukov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30 – 13:5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verview of Current Research holding promise for the management of Human SC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 Sergio Aito</w:t>
            </w:r>
          </w:p>
        </w:tc>
      </w:tr>
      <w:tr>
        <w:trPr>
          <w:trHeight w:val="5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50 – 14: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em cell therapy for human SCI – fact or fictio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. John Steeves</w:t>
            </w:r>
          </w:p>
        </w:tc>
      </w:tr>
      <w:tr>
        <w:trPr>
          <w:trHeight w:val="3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10 – 14: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  <w:tr>
        <w:trPr>
          <w:trHeight w:val="3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30 – 15: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 Papers</w:t>
            </w:r>
          </w:p>
        </w:tc>
      </w:tr>
      <w:tr>
        <w:trPr>
          <w:trHeight w:val="87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30 – 14: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es physical therapy effect outcomes in chronic SCI subjects undergoing cellular therapy? (239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MOHIT ARORA</w:t>
            </w:r>
          </w:p>
        </w:tc>
      </w:tr>
      <w:tr>
        <w:trPr>
          <w:trHeight w:val="11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42 – 14:5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mprovement of locomotor performance following transplantation of autologous Schwann cells in a non-human primate with chronic spinal cord injury (252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r. James D. Guest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54 – 15: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scuss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8"/>
          <w:szCs w:val="28"/>
        </w:rPr>
        <w:t>30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hadow/>
          <w:sz w:val="28"/>
          <w:szCs w:val="28"/>
        </w:rPr>
        <w:t>15</w:t>
      </w:r>
      <w:r>
        <w:rPr>
          <w:rFonts w:cs="Verdana" w:ascii="Verdana" w:hAnsi="Verdana"/>
          <w:b/>
          <w:bCs/>
          <w:sz w:val="28"/>
          <w:szCs w:val="28"/>
        </w:rPr>
        <w:t>:30 – 17:30 hour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8"/>
          <w:szCs w:val="28"/>
        </w:rPr>
        <w:t xml:space="preserve">Session X : </w:t>
      </w:r>
      <w:r>
        <w:rPr>
          <w:rFonts w:cs="Verdana" w:ascii="Verdana" w:hAnsi="Verdana"/>
          <w:b/>
          <w:sz w:val="28"/>
          <w:szCs w:val="28"/>
        </w:rPr>
        <w:t>Pott’s Spin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 xml:space="preserve">Hall – A </w:t>
      </w:r>
    </w:p>
    <w:tbl>
      <w:tblPr>
        <w:tblW w:w="84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6390"/>
      </w:tblGrid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5:30 – 16:10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Keynote Lecture </w:t>
            </w:r>
          </w:p>
        </w:tc>
      </w:tr>
      <w:tr>
        <w:trPr>
          <w:trHeight w:val="270" w:hRule="atLeast"/>
        </w:trPr>
        <w:tc>
          <w:tcPr>
            <w:tcW w:w="8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 Persons-Dr Gautam Zaveri &amp; Dr Sunil Katoch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30 – 15:45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revailing and foreseen Challenges in management of Pott’s Spine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Ram Chadha </w:t>
            </w:r>
          </w:p>
        </w:tc>
      </w:tr>
      <w:tr>
        <w:trPr>
          <w:trHeight w:val="5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:45 – 16:0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ddle path regime for management of Pott’s Spine – does it still hold promise?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thew Verghese</w:t>
            </w:r>
          </w:p>
        </w:tc>
      </w:tr>
      <w:tr>
        <w:trPr>
          <w:trHeight w:val="3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00 – 16: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  <w:tr>
        <w:trPr>
          <w:trHeight w:val="3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10 – 17:3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ee Papers</w:t>
            </w:r>
          </w:p>
        </w:tc>
      </w:tr>
      <w:tr>
        <w:trPr>
          <w:trHeight w:val="11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10 – 16:22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come of anterior decompression and posterior fixation in Pott's spine through posterior transpedicular approach as compare to combined anterior and posterior approach (238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r. Darshan Gautam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22 – 16:34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ngle stage anterolateral/posterolateral decompression with posterior instrumentastion and global fusion in patients with active thoracolumbar tuberculosis (118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r. Manish Chadha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34 – 16:46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multaneously anterior decompression and posterior instrumentation by extra pleural retroperitoneal approach in thoracolumbar spine (247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r. Saurabh Jain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46 – 16:58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trumentation in Pott's paraplegia (82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of. Rajeshwar Nath Srivastava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:58 – 17:1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ediatric tuberculous kyphosis in very young (&lt;5 years): pitfalls (235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Ajay Kothari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:10 – 17:30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scussion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30</w:t>
      </w:r>
      <w:r>
        <w:rPr>
          <w:rFonts w:cs="Verdana" w:ascii="Verdana" w:hAnsi="Verdana"/>
          <w:b/>
          <w:bCs/>
          <w:vertAlign w:val="superscript"/>
        </w:rPr>
        <w:t>th</w:t>
      </w:r>
      <w:r>
        <w:rPr>
          <w:rFonts w:cs="Verdana" w:ascii="Verdana" w:hAnsi="Verdana"/>
          <w:b/>
          <w:bCs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08:00 to 12:00 hrs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pinal Cord Society Annual Scientific Meeting</w:t>
      </w:r>
    </w:p>
    <w:p>
      <w:pPr>
        <w:pStyle w:val="Normal"/>
        <w:jc w:val="center"/>
        <w:rPr/>
      </w:pPr>
      <w:r>
        <w:rPr/>
        <w:t xml:space="preserve">Hall – B 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577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irpersons –Dr. S K Kame &amp; Dr. Dilip Sinha (08:00 hrs. to 10:00 hrs.)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s for Spinal Cord Society Best Paper Presenter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Dr. Patrick Kluger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Dr. Nobert Passuti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Dr. Bernhard Meyer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Dr. Cody Bunger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Dr. Ruth Marshall</w:t>
            </w:r>
          </w:p>
          <w:p>
            <w:pPr>
              <w:pStyle w:val="ListParagraph"/>
              <w:numPr>
                <w:ilvl w:val="0"/>
                <w:numId w:val="21"/>
              </w:numPr>
              <w:rPr/>
            </w:pPr>
            <w:r>
              <w:rPr/>
              <w:t>Dr. Fin Biering Sorensen</w:t>
            </w:r>
          </w:p>
          <w:p>
            <w:pPr>
              <w:pStyle w:val="ListParagraph"/>
              <w:numPr>
                <w:ilvl w:val="0"/>
                <w:numId w:val="21"/>
              </w:numPr>
              <w:spacing w:before="0" w:after="200"/>
              <w:rPr/>
            </w:pPr>
            <w:r>
              <w:rPr/>
              <w:t>Dr. S K Kame</w:t>
            </w:r>
          </w:p>
        </w:tc>
      </w:tr>
      <w:tr>
        <w:trPr>
          <w:trHeight w:val="62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00 – 9:15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pinal Cord Society (SCS) Gold Medal for Best Paper Presenter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00 – 08:06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Subsidence of mesh cage in thoracolumbar vertebral body reconstruction: What are the implications?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r. Amrithlal Mascarenhas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06 – 08:12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Is pediatric spine is more accommodative for spinal cord shortening? An evaluation of results of cord – level osteotomy in severe thoracic Kyphosis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r. J. Naresh Babu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12 – 08:18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Pelvic obliquity in Neuromuscular scoliosis radiologic comparative results of single – stage posterior versus two stage anterior and posterior approach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r. Ankur Nanda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18 – 08:24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Mini – open thoracoscopy assisted anterior approach for corpectomy in the thoracic spine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. Vivek Mittal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24 – 08:3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Association of facet tropism with lumbar disc herniation </w:t>
            </w:r>
          </w:p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r. Manish Chaddha 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30 – 08:36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Application of ASIA grading and preventable factors in Srilankan spinal injuries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. Chandana Karunathilak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36 – 08:42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Feedback training and its effect on inter and intra rater reliability of graded mobilization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r. Shallu Sharma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42 – 08:48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se of mobile phones technology to assess pressure ulcer in person with spinal cord injury post discharge from rehabilitation hospitals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r. Firas Sarhan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48 – 08:54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pplication of skin traction for the treatment of Grade IV pressure sore: a clinical report of 160 cases –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Dr. Chen Zu Rong</w:t>
            </w:r>
            <w:r>
              <w:rPr/>
              <w:t>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8:54 – 09:15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iscussion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:15 – 10:0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Key note lectures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:15 – 09:32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Experience of Spinal Cord Injury Rehabilitation at Paraplegic rehabilitation centre, Pune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Col. S. P. Jyoti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:32 – 09:49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Gun Shot Injury of Spine &amp; Its Manangement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r. H S Bhatoi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09:49 – 10:0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Discussion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:00 – 10:3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reak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hairpersons – Dr. A.K Mukherjee &amp; Dr. Patrick Kluger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0:30 – 11:0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Spinal Cord Society Oration: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"International Spinal Cord Injury Datasets"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By </w:t>
            </w:r>
            <w:r>
              <w:rPr>
                <w:rFonts w:cs="Verdana" w:ascii="Verdana" w:hAnsi="Verdana"/>
                <w:b/>
                <w:bCs/>
                <w:color w:val="000000"/>
              </w:rPr>
              <w:t>Dr. Fin Biering Sorensen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:00 – 11:3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est Published Paper Award  (by Dr. Patrick Kluger) for the Year 2009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dvStone-SB" w:ascii="AdvStone-SB" w:hAnsi="AdvStone-SB"/>
              </w:rPr>
              <w:t>“</w:t>
            </w:r>
            <w:r>
              <w:rPr>
                <w:rFonts w:cs="Verdana" w:ascii="Verdana" w:hAnsi="Verdana"/>
                <w:color w:val="000000"/>
              </w:rPr>
              <w:t>Autologous olfactory mucosal transplant in chronic spinal cord injury: an Indian Pilot Study</w:t>
            </w:r>
            <w:r>
              <w:rPr>
                <w:rFonts w:cs="AdvStone-SB" w:ascii="AdvStone-SB" w:hAnsi="AdvStone-SB"/>
              </w:rPr>
              <w:t>” –</w:t>
            </w:r>
            <w:r>
              <w:rPr>
                <w:rFonts w:cs="Verdana" w:ascii="Verdana" w:hAnsi="Verdana"/>
                <w:color w:val="000000"/>
              </w:rPr>
              <w:t>Dr. H.S. Chhabra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1:30 - 12:30 hrs</w:t>
            </w:r>
          </w:p>
        </w:tc>
        <w:tc>
          <w:tcPr>
            <w:tcW w:w="6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color w:val="000000"/>
              </w:rPr>
              <w:t>Combined General Body Meeting &amp; 13</w:t>
            </w:r>
            <w:r>
              <w:rPr>
                <w:rFonts w:cs="Verdana" w:ascii="Verdana" w:hAnsi="Verdana"/>
                <w:color w:val="000000"/>
                <w:vertAlign w:val="superscript"/>
              </w:rPr>
              <w:t>th</w:t>
            </w:r>
            <w:r>
              <w:rPr>
                <w:rFonts w:cs="Verdana" w:ascii="Verdana" w:hAnsi="Verdana"/>
                <w:color w:val="000000"/>
              </w:rPr>
              <w:t xml:space="preserve"> Board Of Governor Meeting of Spinal Cord Society – Indian Chapter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4"/>
          <w:szCs w:val="34"/>
        </w:rPr>
      </w:pPr>
      <w:r>
        <w:rPr>
          <w:rFonts w:cs="Verdana" w:ascii="Verdana" w:hAnsi="Verdana"/>
          <w:b/>
          <w:bCs/>
          <w:color w:val="000000"/>
          <w:sz w:val="34"/>
          <w:szCs w:val="34"/>
        </w:rPr>
        <w:t>************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08:00 – 12:30 hr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szCs w:val="26"/>
        </w:rPr>
      </w:pPr>
      <w:r>
        <w:rPr>
          <w:rFonts w:cs="Helvetica" w:ascii="Helvetica" w:hAnsi="Helvetica"/>
          <w:b/>
          <w:szCs w:val="26"/>
        </w:rPr>
        <w:t>Workshop IX: Ethical and Scientific Challeng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szCs w:val="26"/>
        </w:rPr>
      </w:pPr>
      <w:r>
        <w:rPr>
          <w:rFonts w:cs="Helvetica" w:ascii="Helvetica" w:hAnsi="Helvetica"/>
          <w:b/>
          <w:szCs w:val="26"/>
        </w:rPr>
        <w:t>in the Translation of Discoveries to Huma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szCs w:val="26"/>
        </w:rPr>
      </w:pPr>
      <w:r>
        <w:rPr>
          <w:rFonts w:cs="Helvetica" w:ascii="Helvetica" w:hAnsi="Helvetica"/>
          <w:b/>
          <w:szCs w:val="26"/>
        </w:rPr>
        <w:t>Treatments for Spinal Cord Injury and Related Neurological Disorder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Hall – C </w:t>
      </w:r>
    </w:p>
    <w:tbl>
      <w:tblPr>
        <w:tblW w:w="95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064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hairpersons- Dr. John Steeves &amp; Dr. Geeta Jotwani</w:t>
            </w:r>
          </w:p>
        </w:tc>
      </w:tr>
      <w:tr>
        <w:trPr>
          <w:trHeight w:val="90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06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8:00 – 10:00</w:t>
              <w:tab/>
              <w:t>Lectures</w:t>
            </w:r>
          </w:p>
        </w:tc>
      </w:tr>
      <w:tr>
        <w:trPr>
          <w:trHeight w:val="90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06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08:00 - 08:10 </w:t>
              <w:tab/>
              <w:t xml:space="preserve">John Steeves, University of British Columbia (Chair) and Geeta Jotwani, Indian Council on Medical Research (Co-Chair)- Welcome and introduction  </w:t>
            </w:r>
          </w:p>
        </w:tc>
      </w:tr>
      <w:tr>
        <w:trPr>
          <w:trHeight w:val="54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12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08:10 - 08:55</w:t>
              <w:tab/>
              <w:t xml:space="preserve">Robin Franklin, University of Cambridge- “Translating biology to therapy in MS – a biologist’s perspective”  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124"/>
              <w:rPr/>
            </w:pPr>
            <w:r>
              <w:rPr>
                <w:rFonts w:cs="Helvetica" w:ascii="Helvetica" w:hAnsi="Helvetica"/>
              </w:rPr>
              <w:t xml:space="preserve">09:00 - 09:20 </w:t>
              <w:tab/>
              <w:t>Wutian Wu, University of Hong Kong- “Effect of lithium on the survival and differentiation of spinal stem cells”</w:t>
            </w:r>
          </w:p>
        </w:tc>
      </w:tr>
      <w:tr>
        <w:trPr>
          <w:trHeight w:val="87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124"/>
              <w:rPr/>
            </w:pPr>
            <w:r>
              <w:rPr>
                <w:rFonts w:cs="Helvetica" w:ascii="Helvetica" w:hAnsi="Helvetica"/>
              </w:rPr>
              <w:t xml:space="preserve">09:20 - 09:40 </w:t>
              <w:tab/>
              <w:t>Wai-Sang Poon, Chinese University of Hong Kong- “DTI-guided transplantation of umbilical cord mononuclear cells in patients with chronic SCI – a surgical perspective”  </w:t>
            </w:r>
          </w:p>
        </w:tc>
      </w:tr>
      <w:tr>
        <w:trPr>
          <w:trHeight w:val="885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124"/>
              <w:rPr/>
            </w:pPr>
            <w:r>
              <w:rPr>
                <w:rFonts w:cs="Helvetica" w:ascii="Helvetica" w:hAnsi="Helvetica"/>
              </w:rPr>
              <w:t>09:40 - 10:00</w:t>
              <w:tab/>
              <w:t xml:space="preserve">Harvinder Singh Chhabra, Indian Spinal Injuries Centre- “Guidelines for Cellular therapies in Human SCI: Are their gaps in perceptions across nations and between scientists?" </w:t>
            </w:r>
          </w:p>
        </w:tc>
      </w:tr>
      <w:tr>
        <w:trPr>
          <w:trHeight w:val="36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Helvetica" w:ascii="Helvetica" w:hAnsi="Helvetica"/>
              </w:rPr>
              <w:t xml:space="preserve">10:00 - 10:30 </w:t>
              <w:tab/>
              <w:t>Break</w:t>
            </w:r>
          </w:p>
        </w:tc>
      </w:tr>
      <w:tr>
        <w:trPr>
          <w:trHeight w:val="360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0:30 – 11:15</w:t>
              <w:tab/>
              <w:t xml:space="preserve">Lecture 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ind w:left="2124" w:hanging="2124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0:30 - 11:15 </w:t>
              <w:tab/>
              <w:t>Brian Kwon, University of British Columbia- Translational Challenges in Acute SCI - Are We Ready?”</w:t>
            </w:r>
          </w:p>
        </w:tc>
      </w:tr>
      <w:tr>
        <w:trPr>
          <w:trHeight w:val="525" w:hRule="atLeast"/>
        </w:trPr>
        <w:tc>
          <w:tcPr>
            <w:tcW w:w="9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 xml:space="preserve">11:20 – 12:30          Discussion (chaired by John Steeves) on issues arising from lectures    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</w:t>
            </w:r>
            <w:r>
              <w:rPr>
                <w:rFonts w:cs="Helvetica" w:ascii="Helvetica" w:hAnsi="Helvetica"/>
              </w:rPr>
              <w:t xml:space="preserve">and questions from audience participants (Jim Guest, Gilbert Leung, 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                      </w:t>
            </w:r>
            <w:r>
              <w:rPr>
                <w:rFonts w:cs="Helvetica" w:ascii="Helvetica" w:hAnsi="Helvetica"/>
              </w:rPr>
              <w:t>and Wise Young to join above participants on discussion panel).</w:t>
            </w:r>
          </w:p>
          <w:p>
            <w:pPr>
              <w:pStyle w:val="NormalWeb"/>
              <w:spacing w:before="280" w:after="0"/>
              <w:ind w:left="2124" w:hanging="2124"/>
              <w:rPr>
                <w:rFonts w:ascii="Helvetica" w:hAnsi="Helvetica" w:cs="Helvetica"/>
                <w:lang w:val="da-DK"/>
              </w:rPr>
            </w:pPr>
            <w:r>
              <w:rPr>
                <w:rFonts w:cs="Helvetica" w:ascii="Helvetica" w:hAnsi="Helvetica"/>
                <w:lang w:val="da-DK"/>
              </w:rPr>
            </w:r>
          </w:p>
        </w:tc>
      </w:tr>
    </w:tbl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/>
      </w:pPr>
      <w:r>
        <w:rPr>
          <w:rFonts w:cs="Verdana" w:ascii="Verdana" w:hAnsi="Verdana"/>
          <w:b/>
        </w:rPr>
        <w:t>30</w:t>
      </w:r>
      <w:r>
        <w:rPr>
          <w:rFonts w:cs="Verdana" w:ascii="Verdana" w:hAnsi="Verdana"/>
          <w:b/>
          <w:vertAlign w:val="superscript"/>
        </w:rPr>
        <w:t>th</w:t>
      </w:r>
      <w:r>
        <w:rPr>
          <w:rFonts w:cs="Verdana" w:ascii="Verdana" w:hAnsi="Verdana"/>
          <w:b/>
        </w:rPr>
        <w:t xml:space="preserve"> October 2010</w:t>
      </w:r>
    </w:p>
    <w:p>
      <w:pPr>
        <w:pStyle w:val="BodyTextIndent3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3:30 – 17:30 hrs</w:t>
      </w:r>
    </w:p>
    <w:p>
      <w:pPr>
        <w:pStyle w:val="BodyTextIndent3"/>
        <w:jc w:val="center"/>
        <w:rPr/>
      </w:pPr>
      <w:r>
        <w:rPr>
          <w:rFonts w:cs="Verdana" w:ascii="Verdana" w:hAnsi="Verdana"/>
          <w:b/>
        </w:rPr>
        <w:t>Workshop X :  U</w:t>
      </w:r>
      <w:r>
        <w:rPr>
          <w:rFonts w:cs="Verdana" w:ascii="Verdana" w:hAnsi="Verdana"/>
          <w:b/>
          <w:lang w:val="en-GB"/>
        </w:rPr>
        <w:t xml:space="preserve">rinary Tract Infections </w:t>
      </w:r>
    </w:p>
    <w:p>
      <w:pPr>
        <w:pStyle w:val="BodyTextIndent3"/>
        <w:jc w:val="center"/>
        <w:rPr/>
      </w:pPr>
      <w:r>
        <w:rPr/>
        <w:t>Hall - B</w:t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380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hairperson 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Dr Jean Jacques Wyndael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30 – 13: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13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elcome  </w:t>
            </w:r>
          </w:p>
          <w:p>
            <w:pPr>
              <w:pStyle w:val="BodyTextIndent3"/>
              <w:numPr>
                <w:ilvl w:val="0"/>
                <w:numId w:val="2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r Jean Jacques Wyndael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</w:t>
            </w:r>
            <w:r>
              <w:rPr>
                <w:b/>
                <w:lang w:val="fr-FR"/>
              </w:rPr>
              <w:t>13 :40 – 15 :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val="fr-FR"/>
              </w:rPr>
            </w:pPr>
            <w:r>
              <w:rPr>
                <w:rFonts w:eastAsia="Calibri" w:cs="Calibri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 xml:space="preserve">Lectures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40 – 14: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1304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Mechanisms in urinary tract against infection  </w:t>
            </w:r>
          </w:p>
          <w:p>
            <w:pPr>
              <w:pStyle w:val="BodyTextIndent3"/>
              <w:numPr>
                <w:ilvl w:val="0"/>
                <w:numId w:val="22"/>
              </w:numPr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r Jean Jacques Wyndael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 – 14: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1304"/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Urinary tract infections in individuals with spinal cord lesions – frequency, evaluation, diagnosis, causes and risk factors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Dr. G Singh</w: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 – 14: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4" w:hanging="1304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Treatment of urinary tract infection in individuals with spinal cord lesion, 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Dr. M Agarwal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 – 15: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Discussion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0 – 15: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Break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 – 16: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 xml:space="preserve">Lectures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 – 15: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Prevention of urinary tract infection in individuals with spinal cord lesion</w:t>
            </w:r>
          </w:p>
          <w:p>
            <w:pPr>
              <w:pStyle w:val="BodyTextIndent3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 xml:space="preserve">Prof. I Perkash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0 – 16: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UTI dataset development </w:t>
            </w:r>
          </w:p>
          <w:p>
            <w:pPr>
              <w:pStyle w:val="BodyTextIndent3"/>
              <w:numPr>
                <w:ilvl w:val="0"/>
                <w:numId w:val="22"/>
              </w:numPr>
              <w:rPr>
                <w:b/>
                <w:b/>
              </w:rPr>
            </w:pPr>
            <w:r>
              <w:rPr>
                <w:b/>
              </w:rPr>
              <w:t xml:space="preserve">Dr. F Biering Sorenson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 – 16: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Discussion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24 – 16: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Case presentation – </w:t>
            </w:r>
            <w:r>
              <w:rPr>
                <w:b/>
              </w:rPr>
              <w:t>Dr. G Singh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1 – 16: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Case Discussion</w:t>
            </w:r>
          </w:p>
          <w:p>
            <w:pPr>
              <w:pStyle w:val="BodyTextIndent3"/>
              <w:rPr/>
            </w:pPr>
            <w:r>
              <w:rPr/>
              <w:t xml:space="preserve">Moderator - </w:t>
            </w:r>
            <w:r>
              <w:rPr>
                <w:b/>
              </w:rPr>
              <w:t>Dr. M Agarwal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46 – 16: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Case presentation – </w:t>
            </w:r>
            <w:r>
              <w:rPr>
                <w:b/>
              </w:rPr>
              <w:t>Prof. I Perkash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53 – 17:0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Case Discussion</w:t>
            </w:r>
          </w:p>
          <w:p>
            <w:pPr>
              <w:pStyle w:val="BodyTextIndent3"/>
              <w:rPr/>
            </w:pPr>
            <w:r>
              <w:rPr/>
              <w:t xml:space="preserve">Moderator – </w:t>
            </w:r>
            <w:r>
              <w:rPr>
                <w:b/>
              </w:rPr>
              <w:t>Dr. G Singh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8 – 17: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Case presentation -  </w:t>
            </w:r>
            <w:r>
              <w:rPr>
                <w:b/>
              </w:rPr>
              <w:t>Dr. M Agarwal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15 – 17: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/>
            </w:pPr>
            <w:r>
              <w:rPr/>
              <w:t>Case Discussion</w:t>
            </w:r>
          </w:p>
          <w:p>
            <w:pPr>
              <w:pStyle w:val="BodyTextIndent3"/>
              <w:rPr/>
            </w:pPr>
            <w:r>
              <w:rPr/>
              <w:t xml:space="preserve">Moderator – </w:t>
            </w:r>
            <w:r>
              <w:rPr>
                <w:b/>
              </w:rPr>
              <w:t>Prof. I Perkash</w:t>
            </w:r>
          </w:p>
        </w:tc>
      </w:tr>
    </w:tbl>
    <w:p>
      <w:pPr>
        <w:pStyle w:val="Normal"/>
        <w:ind w:left="1304" w:hanging="1304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0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13:30 to 15:00 hrs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Workshop XI :  Advances in Surgical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Management of Spinal Traum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Hall – C </w:t>
      </w:r>
    </w:p>
    <w:tbl>
      <w:tblPr>
        <w:tblW w:w="7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5405"/>
      </w:tblGrid>
      <w:tr>
        <w:trPr>
          <w:trHeight w:val="503" w:hRule="atLeast"/>
        </w:trPr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persons-Dr. Hans Joseph Erli &amp; Air Marshall A S Chahal</w:t>
            </w:r>
          </w:p>
        </w:tc>
      </w:tr>
      <w:tr>
        <w:trPr>
          <w:trHeight w:val="50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3:30 – 15:00 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Lectures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3:30 – 13:4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ATS for management of vertebral fractur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sz w:val="28"/>
              </w:rPr>
            </w:pPr>
            <w:r>
              <w:rPr>
                <w:b/>
                <w:sz w:val="28"/>
              </w:rPr>
              <w:t>Dr. Hans Joseph Erli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3:45 – 13:5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rPr>
                <w:sz w:val="28"/>
              </w:rPr>
            </w:pPr>
            <w:r>
              <w:rPr>
                <w:sz w:val="28"/>
              </w:rPr>
              <w:t>Current concept in management of post traumatic syringomyeli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Gillbert Leung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3:57 – 14:17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linical Trials in SCI</w:t>
            </w:r>
          </w:p>
          <w:p>
            <w:pPr>
              <w:pStyle w:val="ListParagraph"/>
              <w:numPr>
                <w:ilvl w:val="0"/>
                <w:numId w:val="14"/>
              </w:numPr>
              <w:spacing w:before="0" w:after="200"/>
              <w:rPr/>
            </w:pPr>
            <w:r>
              <w:rPr>
                <w:b/>
                <w:sz w:val="28"/>
              </w:rPr>
              <w:t>Dr. Wise Young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4:17 – 14:3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inimal invasive surgery to address both Anterior &amp; Posterior Columns in Spinal Traum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r. Jake Timothy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r Priyank Sinha </w:t>
            </w:r>
          </w:p>
        </w:tc>
      </w:tr>
      <w:tr>
        <w:trPr>
          <w:trHeight w:val="98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4:30 – 14:45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vances in the Management of osteoporotic fractur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Azmi Hamzanglu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>14:45 – 15:00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</w:rPr>
            </w:pPr>
            <w:r>
              <w:rPr>
                <w:sz w:val="28"/>
              </w:rPr>
              <w:t xml:space="preserve">Discussion </w:t>
            </w:r>
          </w:p>
        </w:tc>
      </w:tr>
    </w:tbl>
    <w:p>
      <w:pPr>
        <w:pStyle w:val="Normal"/>
        <w:ind w:left="1304" w:hanging="1304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eastAsia="da-DK"/>
        </w:rPr>
      </w:pPr>
      <w:r>
        <w:rPr>
          <w:rFonts w:cs="Verdana" w:ascii="Verdana" w:hAnsi="Verdana"/>
          <w:b/>
          <w:sz w:val="28"/>
          <w:szCs w:val="28"/>
          <w:lang w:eastAsia="da-DK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30</w:t>
      </w:r>
      <w:r>
        <w:rPr>
          <w:rFonts w:cs="Verdana" w:ascii="Verdana" w:hAnsi="Verdana"/>
          <w:b/>
          <w:sz w:val="28"/>
          <w:szCs w:val="28"/>
          <w:vertAlign w:val="superscript"/>
        </w:rPr>
        <w:t>th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1530 to 1730 hrs</w:t>
      </w:r>
    </w:p>
    <w:p>
      <w:pPr>
        <w:pStyle w:val="BodyTextIndent3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Workshop XII :  </w:t>
      </w:r>
      <w:r>
        <w:rPr>
          <w:rFonts w:cs="Arial" w:ascii="Verdana" w:hAnsi="Verdana"/>
          <w:b/>
          <w:sz w:val="28"/>
          <w:szCs w:val="28"/>
        </w:rPr>
        <w:t>Maintaining Passion in SCI Medicine: International Perspectives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Hall – C 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8109"/>
      </w:tblGrid>
      <w:tr>
        <w:trPr>
          <w:trHeight w:val="503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 Person -    Marcalee Alexander Sipski &amp;  Claus Hulting</w:t>
            </w:r>
          </w:p>
        </w:tc>
      </w:tr>
      <w:tr>
        <w:trPr>
          <w:trHeight w:val="503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15:30 – 17:00 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Lecture </w:t>
            </w:r>
          </w:p>
        </w:tc>
      </w:tr>
      <w:tr>
        <w:trPr>
          <w:trHeight w:val="116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:30 – 15:35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Importance of Passion: Course Introduction and Over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rcalee Alexander</w:t>
            </w:r>
          </w:p>
        </w:tc>
      </w:tr>
      <w:tr>
        <w:trPr>
          <w:trHeight w:val="1070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:35 – 15:45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cing life and work: the ultimate challeng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rcalee Alexander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5:45 – 16:0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-defining life: evolution through spor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Suzy Kim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:00 – 16:15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urnout---</w:t>
            </w:r>
            <w:r>
              <w:rPr>
                <w:rFonts w:cs="Arial"/>
                <w:b/>
                <w:szCs w:val="20"/>
              </w:rPr>
              <w:t xml:space="preserve"> the wicked cousin of pass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/>
              <w:t>Doug Stevens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:15 – 16:3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ocating for patient’s with SCIs throughout the continuum of care: from bedside to boardroo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Indira Lanig </w:t>
            </w:r>
          </w:p>
        </w:tc>
      </w:tr>
      <w:tr>
        <w:trPr>
          <w:trHeight w:val="1304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:30 – 16:45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mso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Philosophy versus psychology: a different paradigm</w:t>
            </w:r>
          </w:p>
          <w:p>
            <w:pPr>
              <w:pStyle w:val="Ecxmsonormal"/>
              <w:numPr>
                <w:ilvl w:val="0"/>
                <w:numId w:val="5"/>
              </w:numPr>
              <w:shd w:fill="FFFFFF" w:val="clear"/>
              <w:spacing w:before="0" w:after="324"/>
              <w:rPr>
                <w:b/>
                <w:b/>
              </w:rPr>
            </w:pPr>
            <w:r>
              <w:rPr/>
              <w:t>Claus Hulting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:45 – 17:0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oals and Vision: Fuel for </w:t>
            </w:r>
            <w:r>
              <w:rPr>
                <w:rFonts w:cs="Tahoma"/>
                <w:b/>
              </w:rPr>
              <w:t>pass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cs="Tahoma"/>
                <w:b/>
                <w:b/>
              </w:rPr>
            </w:pPr>
            <w:r>
              <w:rPr>
                <w:b/>
              </w:rPr>
              <w:t>Sergio Aito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7:00 – 17:30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What works for you?</w:t>
            </w:r>
          </w:p>
          <w:p>
            <w:pPr>
              <w:pStyle w:val="Normal"/>
              <w:spacing w:before="0" w:after="20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Panel Discussion and Audience Participation</w:t>
            </w:r>
          </w:p>
        </w:tc>
      </w:tr>
    </w:tbl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31</w:t>
      </w:r>
      <w:r>
        <w:rPr>
          <w:rFonts w:cs="Verdana" w:ascii="Verdana" w:hAnsi="Verdana"/>
          <w:b/>
          <w:sz w:val="20"/>
          <w:szCs w:val="20"/>
          <w:vertAlign w:val="superscript"/>
        </w:rPr>
        <w:t>st</w:t>
      </w:r>
      <w:r>
        <w:rPr>
          <w:rFonts w:cs="Verdana" w:ascii="Verdana" w:hAnsi="Verdana"/>
          <w:b/>
          <w:sz w:val="20"/>
          <w:szCs w:val="20"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</w:rPr>
        <w:t>08:00 hrs to 12:30 hrs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ASCON Annual Scientific Meeting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e Meridian, New Delhi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all-B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6581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Chairpersons – Dr. Eric Weerts &amp; Mrs. Maggie Muldoon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8:00 – 9:3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Lectures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8:00 – 08:1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SCON – progress and future strategic priorities –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Stephen Muldoon, Irelan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8:12 – 08:24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Patna model of SCI management - 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Capt. Dilip Sinha, India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8:24 – 08:36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CRP model of SCI management-Dr. Razzak/Sohrab Hussain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, Bangladesh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8:36 – 08:48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Chinese experience of SCI management - 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Dajue Wang, UK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8:48 – 09:0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Challenges in setting up an SCI network in Vietnam- 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Eric Weerts, Vietnam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00 – 09:1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Nepal experience of setting up of a spinal injury rehabilitation centre – </w:t>
            </w: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Kanak Mani Dixit, Nepal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12 – 09:3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Discussion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Chairpersons – Dr. Apichana Kovindha &amp; Dr. Fazlul Hoque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left="72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Judges :-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isa Harvey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Capt. Dilip Sinha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r. Hans Joseph Erli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r. William Donovan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r. Douglas Brown</w:t>
            </w:r>
          </w:p>
          <w:p>
            <w:pPr>
              <w:pStyle w:val="NormalWeb"/>
              <w:numPr>
                <w:ilvl w:val="0"/>
                <w:numId w:val="16"/>
              </w:numPr>
              <w:spacing w:before="0" w:after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r. Wee Fu Tan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30 – 10:0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Free papers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30 – 09:36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A Biomechanical mode to test a unique structure of subacutaeneous layer with special reference to pressure sore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Prof Dajue Wang, UK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36 – 09:4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Patients with spinal cord injury with South East Asia region : Epidemiology based on the International Spinal cord (ISCoS) data set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r. Mohit Arora, India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42 – 09:48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Measuring quality of life with</w:t>
            </w:r>
            <w:r>
              <w:rPr>
                <w:rFonts w:cs="Arial" w:ascii="Verdana" w:hAnsi="Verdana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WHOQOL–BREF</w:t>
            </w: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 in Thai individuals with spinal cord injury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 xml:space="preserve">Dr. Nitinat Wongtra – Ngan, Thailand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48 – 09:54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Sexual health of women with spinal cord injury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s. Noortje LUBBERS, The Netherlands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09:54 – 10:0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Discussion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02 – 10:3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Break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30 – 12:3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Free papers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30 – 10:36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Individuals with chronic spinal cord injury  (SCI) in south east Asian region (SEAR) : Facilitator vs barrier vs facilitator and barrier of environmental factor based on ICF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Dr. Apichana Kovindha, Thailan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36 – 10:4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Individuals with chronic spinal cord injury (SCI) in south east Asian region (SEAR): analysis bases on the international classification of functioning, disability and health (ICF) basic core data sets for long – term context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sz w:val="20"/>
                <w:szCs w:val="20"/>
              </w:rPr>
              <w:t>Dr. Nazirah Hassan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42 – 10:48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The correlation between functional outcomes and quality of life in patients with spinal cord injury in Thailand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rs. Tuenchal Attawong, Thailan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48 – 10:54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Common complications following spinal cord lesion after returning in the community in Bangladesh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rs. Korny Marina Momen, Bangladesh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0:54 – 11:0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A cost effective approach to spinal injury management in Sri Lanka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Dr. Chandana Karunathilaka, Sri Lanka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00 – 11:06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Functional recovery for C6 traumatic tetraplegia after completing the rehabilitation phase at centre for the rehabilitation of paralysed (CRP), Bangladesh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s. Anteena Aziz, Bangladesh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06 – 11:1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Wi rehab in paraplegia with impaired sitting balance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Dr. Wasuwat Kitisomprayoonkul, Thailan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12 – 11:18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Pedicle screw fixation and conservatively treated unstable thoracolumbar fractures : A short report of prospective cohort study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Dr. Abu Toha MD, Abdur Razzak, Bangladesh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18 -11:34 hrs.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iscussion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34 – 11:4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Secondary impairment after spinal cord injury : is it neglect ?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Dr. Shiv L Yadav, India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40 – 11:46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Relation between Q1 and Q26 in WHOQOL – BREF and function domains : A study in patients with spinal cord injury  (SCI)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Dr. Siam Tongprasert, Thailand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46 – 11:52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Will balance game for sitting balance training A pilot study in patients with spinal cord lesion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s. Sununta Boonsarawang, Thailand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52 – 11:58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comparative study on different type of Indian wheelchairs activity and its effect on various parameters in normal subjects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>Ms. Shruti Sharma, India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1:58 – 12:04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ISCoS neurogenic bowel basic data set and neurogenic bowel score: A practice with patients with SCI in Thailand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 xml:space="preserve">Ms. Warangkana Sittkhikan, Thailand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2:04 – 12:10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/>
                <w:iCs/>
                <w:color w:val="000000"/>
                <w:sz w:val="20"/>
                <w:szCs w:val="20"/>
              </w:rPr>
              <w:t xml:space="preserve">Incidence of spinal cord injury (SCI) per annum and its major causes- Dr. Raju Dhakal, Nepal 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2:10 – 12:16 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Evaluatin of SCI patient after rehabilitation- Dr. Damodhar Thapa, Nepal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12:16 – 12: 30hrs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 xml:space="preserve">Discussion </w:t>
            </w:r>
          </w:p>
          <w:p>
            <w:pPr>
              <w:pStyle w:val="Normal"/>
              <w:spacing w:before="0" w:after="20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31</w:t>
      </w:r>
      <w:r>
        <w:rPr>
          <w:b/>
          <w:sz w:val="30"/>
          <w:vertAlign w:val="superscript"/>
        </w:rPr>
        <w:t>st</w:t>
      </w:r>
      <w:r>
        <w:rPr>
          <w:b/>
          <w:sz w:val="30"/>
        </w:rPr>
        <w:t xml:space="preserve"> October, 2010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From -1330 -1745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IGASS Symposium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rutiger-BlackCn" w:ascii="Frutiger-BlackCn" w:hAnsi="Frutiger-BlackCn"/>
          <w:b/>
          <w:sz w:val="31"/>
          <w:szCs w:val="23"/>
        </w:rPr>
        <w:t>‘‘</w:t>
      </w:r>
      <w:r>
        <w:rPr>
          <w:rFonts w:cs="Frutiger-BlackCn" w:ascii="Frutiger-BlackCn" w:hAnsi="Frutiger-BlackCn"/>
          <w:b/>
          <w:sz w:val="31"/>
          <w:szCs w:val="23"/>
        </w:rPr>
        <w:t>Prevention and Management of Neurological Complications during Spine Surgery’’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Hall - 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rutiger-BlackCn" w:ascii="Frutiger-BlackCn" w:hAnsi="Frutiger-BlackCn"/>
          <w:b/>
        </w:rPr>
        <w:t>Symposium Format –</w:t>
      </w:r>
      <w:r>
        <w:rPr>
          <w:rFonts w:cs="Frutiger-BlackCn" w:ascii="Frutiger-BlackCn" w:hAnsi="Frutiger-BlackCn"/>
        </w:rPr>
        <w:t xml:space="preserve"> Panel and open house discussion on cases presented by 5 different moderators on 5 different but common scenarios in which neurological complications during spine surgery are common.</w:t>
      </w:r>
    </w:p>
    <w:p>
      <w:pPr>
        <w:pStyle w:val="Normal"/>
        <w:autoSpaceDE w:val="false"/>
        <w:spacing w:lineRule="auto" w:line="240" w:before="0" w:after="0"/>
        <w:rPr>
          <w:rFonts w:ascii="Frutiger-BlackCn" w:hAnsi="Frutiger-BlackCn" w:cs="Frutiger-BlackCn"/>
          <w:b/>
          <w:b/>
          <w:sz w:val="11"/>
          <w:szCs w:val="23"/>
        </w:rPr>
      </w:pPr>
      <w:r>
        <w:rPr>
          <w:rFonts w:cs="Frutiger-BlackCn" w:ascii="Frutiger-BlackCn" w:hAnsi="Frutiger-BlackCn"/>
          <w:b/>
          <w:sz w:val="11"/>
          <w:szCs w:val="23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470"/>
      </w:tblGrid>
      <w:tr>
        <w:trPr>
          <w:trHeight w:val="16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3:30 – 14:1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Prevention and management of neurological complications during Deformity surgeri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irperson- Dr. Nobert Passu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rator – Dr. Saumyajit Bas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elist – Dr. Arvind Jayswal /  Dr. Shanker Acharya /  Dr. Harshwardhan Hegde/ Dr. Sajan Hegde/ Dr. Sunil Katoch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20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4:15 – 15:0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revention and management of neurological complications during Spondylolisthesis Surger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irperson- Dr. Nobert Passu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rator – Dr. Ram Chadh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"/>
              </w:rPr>
            </w:pPr>
            <w:r>
              <w:rPr>
                <w:b/>
              </w:rPr>
              <w:t xml:space="preserve">Panelist –Dr. Cody Bunger / Dr. Arvind Jayaswal / Dr. Naresh Kumar / Dr. Gautam Zaveri / Dr. Prashant Kekre / Dr. Rushma Tandon / Dr. K.L. Kalra  / Dr Sudhir Dubey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:00 – 15:3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Break </w:t>
            </w:r>
          </w:p>
        </w:tc>
      </w:tr>
      <w:tr>
        <w:trPr>
          <w:trHeight w:val="14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5:30 – 16:1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revention and management of neurological complications during Disc Surger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hairperson- </w:t>
            </w:r>
            <w:r>
              <w:rPr>
                <w:b/>
              </w:rPr>
              <w:t>Prof Bernhard Me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rator – Dr. Prashant Kek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Panelist –Dr. Cody Bunger / Dr. Rajagopalan / Dr. Manoj Shamra / Dr. Abrar/ Dr. Yash Gulati / Dr Sudhir Dube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>
          <w:trHeight w:val="157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6:15 – 17:00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revention and management of neurological complications during Dorsal Myelopathy Surger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irperson - Prof Bernhard Me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rator – Dr. Rajagop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elist – Dr. Wee Fu Tan / Dr. A.K. Singh / Dr. P. Sarat Chandra/ Dr. S M Tu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:00 – 17:45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revention and Management of neurological complications during Spine Trauma Surgery (Flexion Distraction Cervical incomplete Injur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irperson –Dr. Patrick Klug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oderator – Dr. Vikas Tandon/Dr. Ankur Na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nelist – Dr. Hans Joseph Erli / Dr. Sagun Tuli /  Dr. Peter Wing / Dr. H.N. Bajaj / Dr. P. Sarat Chandra/ Dr. Rana Pat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7:45 onwards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ledictory of IGASS Forum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6"/>
          <w:szCs w:val="28"/>
        </w:rPr>
        <w:t>Day – 3 – 31</w:t>
      </w:r>
      <w:r>
        <w:rPr>
          <w:rFonts w:cs="Verdana" w:ascii="Verdana" w:hAnsi="Verdana"/>
          <w:b/>
          <w:color w:val="000000"/>
          <w:sz w:val="26"/>
          <w:szCs w:val="28"/>
          <w:vertAlign w:val="superscript"/>
        </w:rPr>
        <w:t>st</w:t>
      </w:r>
      <w:r>
        <w:rPr>
          <w:rFonts w:cs="Verdana" w:ascii="Verdana" w:hAnsi="Verdana"/>
          <w:b/>
          <w:color w:val="000000"/>
          <w:sz w:val="26"/>
          <w:szCs w:val="28"/>
        </w:rPr>
        <w:t xml:space="preserve"> October 2010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6"/>
          <w:szCs w:val="28"/>
        </w:rPr>
      </w:pPr>
      <w:r>
        <w:rPr>
          <w:rFonts w:cs="Verdana" w:ascii="Verdana" w:hAnsi="Verdana"/>
          <w:b/>
          <w:color w:val="000000"/>
          <w:sz w:val="26"/>
          <w:szCs w:val="28"/>
        </w:rPr>
        <w:t>Session XI: Cost Effective Management of Spinal Cord Injury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hadow/>
          <w:color w:val="000000"/>
          <w:sz w:val="26"/>
          <w:szCs w:val="28"/>
        </w:rPr>
        <w:t>From 0800</w:t>
      </w:r>
      <w:r>
        <w:rPr>
          <w:rFonts w:cs="Verdana" w:ascii="Verdana" w:hAnsi="Verdana"/>
          <w:b/>
          <w:bCs/>
          <w:color w:val="000000"/>
          <w:sz w:val="26"/>
          <w:szCs w:val="28"/>
        </w:rPr>
        <w:t xml:space="preserve"> – 1230 hour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"/>
          <w:szCs w:val="28"/>
        </w:rPr>
      </w:pPr>
      <w:r>
        <w:rPr>
          <w:rFonts w:cs="Verdana" w:ascii="Verdana" w:hAnsi="Verdana"/>
          <w:b/>
          <w:bCs/>
          <w:color w:val="000000"/>
          <w:sz w:val="2"/>
          <w:szCs w:val="28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298"/>
      </w:tblGrid>
      <w:tr>
        <w:trPr>
          <w:trHeight w:val="270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hairpersons (0800 hrs – 1000hrs) – Dr U Singh &amp; Dr Renee Maschke</w:t>
            </w:r>
          </w:p>
        </w:tc>
      </w:tr>
      <w:tr>
        <w:trPr>
          <w:trHeight w:val="270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ll - A</w:t>
            </w:r>
          </w:p>
        </w:tc>
      </w:tr>
      <w:tr>
        <w:trPr>
          <w:trHeight w:val="2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:00 – 08:25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dicated Centres for SCI Management – Are they cost effective in the developing world scenar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ichana Kovindha</w:t>
            </w:r>
          </w:p>
        </w:tc>
      </w:tr>
      <w:tr>
        <w:trPr>
          <w:trHeight w:val="572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:25 – 08:5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verview of cost effective measures for management of SC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r. Douglas Brown</w:t>
            </w:r>
          </w:p>
        </w:tc>
      </w:tr>
      <w:tr>
        <w:trPr>
          <w:trHeight w:val="30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:50 – 09:0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  <w:tr>
        <w:trPr>
          <w:trHeight w:val="87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:00 – 09:1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ncurrent validity of the Berg balance scale and the balance master for the evaluation of balance in a spinal cord injury population (78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Jean-Francois Lemay</w:t>
            </w:r>
          </w:p>
        </w:tc>
      </w:tr>
      <w:tr>
        <w:trPr>
          <w:trHeight w:val="117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:12 – 09:2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counseling - a holistic psycho-social rehabilitation approach (75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Shivjeet Singh Raghav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:24 – 09:3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Quality of life after thoracoscopic anterior surgery of the spine (250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H J ERLI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:36 – 09:48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er training as a cost-effective tool for SCI management in low-income countries (199)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s. Jennifer HOWITT BROWNING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:48 – 10:0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00 – 10:3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eak</w:t>
            </w:r>
          </w:p>
        </w:tc>
      </w:tr>
      <w:tr>
        <w:trPr>
          <w:trHeight w:val="350" w:hRule="atLeast"/>
        </w:trPr>
        <w:tc>
          <w:tcPr>
            <w:tcW w:w="10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 xml:space="preserve">Chairperson (1030 – 1230hrs) – Dr R N Shrivastava &amp; Dr Ruth Marshal 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0: 12:3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Session XI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st Effective Management of Spinal Cord Injury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0 – 10:4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ctional outcomes of patients with SCI at the halfway hostel of centre for the rehabilitation of paralyzed (CRP) in Bangladesh (170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Md. Shariful ISLAM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42 – 10:5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cial and health care assistance of patient with congenital spinal cord lesion in Italy (201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s. Maria Paola PASCALI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54 – 11:06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PAP treatment is an important treatment of underventilation of SCI patients (200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Dr. Lena RUTBERG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06 – 11:18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ximal femoral resection and myocutaneous flaps for recalcitrant trochanteric pressures (108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Prof. Roop SINGH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18 – 11:3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ducing the cost: family and friends' role in physical rehabilitation of SCI patients (185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Pradeep THUMBIKAT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30 – 11:42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apeutic riding as a recreational activity - step towards balance control for quadriplegics (226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HEMANT ROHILLA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42 – 11:54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 online survey of neurogenic pain in SCI in China (11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</w:rPr>
              <w:t>Mr. Dajue WANG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54 – 12:30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y – 3 – 31</w:t>
      </w:r>
      <w:r>
        <w:rPr>
          <w:rFonts w:cs="Verdana" w:ascii="Verdana" w:hAnsi="Verdana"/>
          <w:b/>
          <w:sz w:val="20"/>
          <w:szCs w:val="20"/>
          <w:vertAlign w:val="superscript"/>
        </w:rPr>
        <w:t>st</w:t>
      </w:r>
      <w:r>
        <w:rPr>
          <w:rFonts w:cs="Verdana" w:ascii="Verdana" w:hAnsi="Verdana"/>
          <w:b/>
          <w:sz w:val="20"/>
          <w:szCs w:val="20"/>
        </w:rPr>
        <w:t xml:space="preserve"> October 2010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Session XII: Free Papers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</w:rPr>
        <w:t>From : 1330 to 1520 hrs</w:t>
      </w:r>
      <w:r>
        <w:rPr/>
        <w:t>sau</w:t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114"/>
      </w:tblGrid>
      <w:tr>
        <w:trPr>
          <w:trHeight w:val="369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airperson – Mr Brian Gardner &amp; Prof Amiram Catz </w:t>
            </w:r>
          </w:p>
        </w:tc>
      </w:tr>
      <w:tr>
        <w:trPr>
          <w:trHeight w:val="369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all – A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0 – 13:3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 gastrointestinal transit times and colonic dimensions change with time since SCI? (18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Dr. Pia Møller FAABORG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38 – 13:4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leted audit cycle of respiratory care in the acute stage: an Oswestry experience (106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rs. Rebecca DYTOR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46 – 13:5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e SCI patients asexual?  Myth or reality: An Indian perspective (117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. Shiv L. YADAV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54 – 14:0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ion of the SCI centre in the training of medical students: experiences in the orthopaedic department of the University of Ulm, Germany (9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. Yorck B. KALKE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02 – 14: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ferent trajectories in the course of life satisfaction in people with SCI (137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s. Christel VAN LEEUWEN</w:t>
            </w:r>
          </w:p>
        </w:tc>
      </w:tr>
      <w:tr>
        <w:trPr>
          <w:trHeight w:val="7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10 -14:1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sis of peri-operative complications of 60 cases of open transforaminal lumbar interbody fusion (TLIF) (174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r. Bhavin Shial </w:t>
            </w:r>
          </w:p>
        </w:tc>
      </w:tr>
      <w:tr>
        <w:trPr>
          <w:trHeight w:val="1547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18 – 14:2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relationship between perceived stress, appraisals of disability, and coping resonses on the variance in concurrent depression and anxiety in patients with acquired SCI (123)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Dr. Divya PARASHAR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26 – 14:3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w onset epilepsy in a SCI patient with multiple pressure sores (188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r. Pradeep THUMBIKAT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34 – 14:4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eting the needs of chronic SCI individuals with significant bowel management difficulty - a neurogenic bowel care clinic (227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s. Maureen COGGRAVE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42- 14:5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cle rupture after minimal trauma of the spastic muscle: three case reports of patients with SCI (46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r. Thomas Carpentier 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50 – 14:5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I database in Japan (3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r. Mikio SUMIDA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:58 – 15:2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Arial"/>
          <w:b/>
          <w:b/>
          <w:sz w:val="30"/>
        </w:rPr>
      </w:pPr>
      <w:r>
        <w:rPr>
          <w:rFonts w:cs="Verdana" w:ascii="Verdana" w:hAnsi="Verdana"/>
          <w:b/>
          <w:sz w:val="30"/>
        </w:rPr>
        <w:t>Day – 3 – 31</w:t>
      </w:r>
      <w:r>
        <w:rPr>
          <w:rFonts w:cs="Verdana" w:ascii="Verdana" w:hAnsi="Verdana"/>
          <w:b/>
          <w:sz w:val="30"/>
          <w:vertAlign w:val="superscript"/>
        </w:rPr>
        <w:t>st</w:t>
      </w:r>
      <w:r>
        <w:rPr>
          <w:rFonts w:cs="Verdana" w:ascii="Verdana" w:hAnsi="Verdana"/>
          <w:b/>
          <w:sz w:val="30"/>
        </w:rPr>
        <w:t xml:space="preserve"> October 2010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0"/>
        </w:rPr>
        <w:t>Session XIII: Free Papers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30"/>
        </w:rPr>
        <w:t>From : 1330 to 152</w:t>
      </w:r>
      <w:r>
        <w:rPr/>
        <w:t>0 hrs</w:t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8114"/>
      </w:tblGrid>
      <w:tr>
        <w:trPr>
          <w:trHeight w:val="369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hairpersons – Dr Pankaj Hariharan &amp; Mrs Sigrun Knutsdottir </w:t>
            </w:r>
          </w:p>
        </w:tc>
      </w:tr>
      <w:tr>
        <w:trPr>
          <w:trHeight w:val="369" w:hRule="atLeast"/>
        </w:trPr>
        <w:tc>
          <w:tcPr>
            <w:tcW w:w="9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ll – Aa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30 – 13:3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unctional outcomes for patients admitted to a spinal rehabilitation unit with acute spinal cord ischemia (160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Dr. Peter NEW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38 – 13:4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egories of coping as recalled by persons who sustained a SCI during adolescence (115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. Marika AUGUTIS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46 – 13:5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patient follow-up at the Midlands Centre for Spinal Injuries, Oswestry UK (192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color w:val="FF0000"/>
              </w:rPr>
            </w:pPr>
            <w:r>
              <w:rPr>
                <w:rFonts w:cs="Arial" w:ascii="Verdana" w:hAnsi="Verdana"/>
                <w:b/>
              </w:rPr>
              <w:t>Mr. Aheed OSMAN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:54 – 14:02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ansanal irrigation: 1 year follow-up with analysis regarding failure and treatment interruption (219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. Giovanni MOSIELLO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02 – 14:10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iratory infections and function 5 years after SCI rehabilitation (228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Mrs. Karin POSTMA</w:t>
            </w:r>
          </w:p>
        </w:tc>
      </w:tr>
      <w:tr>
        <w:trPr>
          <w:trHeight w:val="71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10 -14:18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ioperative adverse events in spine surgery: a review of 900 surgical cases (173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</w:rPr>
              <w:t>Dr. Premik NAGAD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18 – 14:26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Pharmacological treatment of anejaculation and anorgasmia in men with SCI (158)</w:t>
            </w:r>
            <w:r>
              <w:rPr>
                <w:rFonts w:cs="Arial" w:ascii="Verdana" w:hAnsi="Verdan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8"/>
              </w:numPr>
              <w:spacing w:before="0" w:after="200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</w:rPr>
              <w:t>Prof. Frederique COURTOIS</w:t>
            </w:r>
          </w:p>
        </w:tc>
      </w:tr>
      <w:tr>
        <w:trPr>
          <w:trHeight w:val="369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:26- 15:04</w:t>
            </w:r>
          </w:p>
        </w:tc>
        <w:tc>
          <w:tcPr>
            <w:tcW w:w="8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iscussion </w:t>
            </w:r>
          </w:p>
        </w:tc>
      </w:tr>
    </w:tbl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eastAsia="da-DK"/>
        </w:rPr>
      </w:pPr>
      <w:r>
        <w:rPr>
          <w:rFonts w:cs="Verdana" w:ascii="Verdana" w:hAnsi="Verdana"/>
          <w:b/>
          <w:sz w:val="28"/>
          <w:szCs w:val="28"/>
          <w:lang w:eastAsia="da-DK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y – 3 – 31</w:t>
      </w:r>
      <w:r>
        <w:rPr>
          <w:rFonts w:cs="Verdana" w:ascii="Verdana" w:hAnsi="Verdana"/>
          <w:b/>
          <w:sz w:val="28"/>
          <w:szCs w:val="28"/>
          <w:vertAlign w:val="superscript"/>
        </w:rPr>
        <w:t>st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orkshop XIII:  From cells to bedside to community: an ICORD update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rom : 0800 to 1000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109"/>
      </w:tblGrid>
      <w:tr>
        <w:trPr>
          <w:trHeight w:val="503" w:hRule="atLeast"/>
        </w:trPr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hairperson:  Dr. Thomas  Oxland </w:t>
            </w:r>
          </w:p>
        </w:tc>
      </w:tr>
      <w:tr>
        <w:trPr>
          <w:trHeight w:val="503" w:hRule="atLeast"/>
        </w:trPr>
        <w:tc>
          <w:tcPr>
            <w:tcW w:w="9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ll - C</w:t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8:00 – 8: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 xml:space="preserve">Welcome &amp; Overview of ICOR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Dr. Thomas Oxland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8:10 – 8:25 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Neuroprotective and Neuroregenerative Strategies for SC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Dr. Brian Kwon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8:25 – 8:4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 xml:space="preserve">Bioengineering initiatives towards the prevention and treatment of SCI                 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Dr. Thomas Oxland     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8:40 – 8:5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Functional outcomes of a novel control strategy for Lokomat- based gait retraining in people with incomplete spinal cord inju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 xml:space="preserve">Dr. Tania Lam 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8:55 – 9:1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Abnormal autonomic control and health of individuals with spinal cord inju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Dr. Andrei Krassioukov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9:10 – 9:2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Sexual and Fertility Rehabilitation after SCI in Vancouver: new insigh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Dr. Stacy Elliott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9:25 – 9:4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Clinical / Translational Initiatives in SCI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Dr. Brian Kwon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9:40 – 9:5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The Rick Hansen Institute  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b/>
                <w:b/>
              </w:rPr>
            </w:pPr>
            <w:r>
              <w:rPr>
                <w:b/>
              </w:rPr>
              <w:t>Mr. Bill Barrabl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881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</w:rPr>
            </w:pPr>
            <w:r>
              <w:rPr/>
              <w:t>9:55 – 10:0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80"/>
              <w:rPr/>
            </w:pPr>
            <w:r>
              <w:rPr/>
              <w:t>Opportunities for Collabor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80"/>
              <w:rPr>
                <w:rFonts w:ascii="Verdana" w:hAnsi="Verdana" w:cs="Verdana"/>
                <w:b/>
                <w:b/>
              </w:rPr>
            </w:pPr>
            <w:r>
              <w:rPr>
                <w:b/>
              </w:rPr>
              <w:t>Dr. Thomas Oxland</w:t>
            </w:r>
          </w:p>
        </w:tc>
      </w:tr>
    </w:tbl>
    <w:p>
      <w:pPr>
        <w:pStyle w:val="Normal"/>
        <w:ind w:left="1304" w:hanging="1304"/>
        <w:rPr>
          <w:sz w:val="28"/>
        </w:rPr>
      </w:pPr>
      <w:r>
        <w:rPr>
          <w:sz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y – 3 – 31</w:t>
      </w:r>
      <w:r>
        <w:rPr>
          <w:rFonts w:cs="Verdana" w:ascii="Verdana" w:hAnsi="Verdana"/>
          <w:b/>
          <w:sz w:val="28"/>
          <w:szCs w:val="28"/>
          <w:vertAlign w:val="superscript"/>
        </w:rPr>
        <w:t>st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6"/>
          <w:szCs w:val="28"/>
        </w:rPr>
        <w:t>Workshop XIV:  Because SCI Shouldn’t Paralyze the Caregivers:  A Cross-Cultural &amp; Interactive Workshop on Family Response and Psychosocial Adjustment Following an SCI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rom : 1030 to 1230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aculty: Dr. Stanley Ducharme &amp; Dr. Divya Parashar</w:t>
      </w:r>
    </w:p>
    <w:tbl>
      <w:tblPr>
        <w:tblW w:w="10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8109"/>
      </w:tblGrid>
      <w:tr>
        <w:trPr>
          <w:trHeight w:val="503" w:hRule="atLeast"/>
        </w:trPr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Hall - C</w:t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30 hrs  -10:40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roduction; Sensitizing professionals to the needs and concerns of the family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 Divya Parashar</w:t>
            </w:r>
          </w:p>
          <w:p>
            <w:pPr>
              <w:pStyle w:val="Normal"/>
              <w:spacing w:before="0" w:after="200"/>
              <w:ind w:left="87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:40 hrs -11:00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mily’s response to their loved one’s spinal cord injury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 Stanley Ducharme</w:t>
            </w:r>
          </w:p>
          <w:p>
            <w:pPr>
              <w:pStyle w:val="Normal"/>
              <w:spacing w:before="0" w:after="200"/>
              <w:ind w:left="87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00 hrs-11:20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le of the family in the holistic rehabilitation of the client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. Komal Kamr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rs. Vicky Sigworth</w:t>
            </w:r>
          </w:p>
          <w:p>
            <w:pPr>
              <w:pStyle w:val="Normal"/>
              <w:spacing w:before="0" w:after="200"/>
              <w:ind w:left="87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20hrs -11:40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The psychological impact of an SCI on the family: A cross cultural comparison </w:t>
            </w:r>
            <w:r>
              <w:rPr>
                <w:rFonts w:cs="Verdana" w:ascii="Verdana" w:hAnsi="Verdana"/>
                <w:sz w:val="20"/>
              </w:rPr>
              <w:t>between</w:t>
            </w:r>
            <w:r>
              <w:rPr>
                <w:rFonts w:cs="Verdana" w:ascii="Verdana" w:hAnsi="Verdana"/>
              </w:rPr>
              <w:t xml:space="preserve"> India and the U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 Divya Parashar and Dr Stanley Ducharme</w:t>
            </w:r>
          </w:p>
          <w:p>
            <w:pPr>
              <w:pStyle w:val="Normal"/>
              <w:spacing w:lineRule="auto" w:line="240" w:before="0" w:after="0"/>
              <w:ind w:left="45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200"/>
              <w:ind w:left="87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40hrs -11:55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cial mention: Caregiving stress &amp; burnout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 Stanley Ducharme</w:t>
            </w:r>
          </w:p>
          <w:p>
            <w:pPr>
              <w:pStyle w:val="Normal"/>
              <w:spacing w:before="0" w:after="200"/>
              <w:ind w:left="87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:55hrs -12:20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ategies to enable coping with caregiving stress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 Divya Parashar</w:t>
            </w:r>
          </w:p>
          <w:p>
            <w:pPr>
              <w:pStyle w:val="Normal"/>
              <w:spacing w:before="0" w:after="200"/>
              <w:ind w:left="876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629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:20 hrs -12:30 hrs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cluding remarks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r Stanley Ducharme</w:t>
            </w:r>
          </w:p>
          <w:p>
            <w:pPr>
              <w:pStyle w:val="Normal"/>
              <w:spacing w:before="0" w:after="2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pacing w:val="10"/>
          <w:sz w:val="24"/>
          <w:szCs w:val="17"/>
          <w:u w:val="single"/>
        </w:rPr>
      </w:pPr>
      <w:r>
        <w:rPr>
          <w:rStyle w:val="StrongEmphasis"/>
          <w:rFonts w:cs="Arial" w:ascii="Arial" w:hAnsi="Arial"/>
          <w:color w:val="000000"/>
          <w:spacing w:val="10"/>
          <w:sz w:val="24"/>
          <w:szCs w:val="17"/>
          <w:u w:val="single"/>
        </w:rPr>
        <w:t>October 31 1330-1520hrs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Style w:val="StrongEmphasis"/>
          <w:rFonts w:cs="Arial" w:ascii="Arial" w:hAnsi="Arial"/>
          <w:color w:val="000000"/>
          <w:spacing w:val="10"/>
          <w:sz w:val="24"/>
          <w:szCs w:val="17"/>
          <w:u w:val="single"/>
        </w:rPr>
        <w:t>Workshop XV:</w:t>
      </w:r>
    </w:p>
    <w:p>
      <w:pPr>
        <w:pStyle w:val="Normal"/>
        <w:spacing w:lineRule="auto" w:line="240" w:before="0" w:after="0"/>
        <w:ind w:left="720" w:hanging="720"/>
        <w:jc w:val="center"/>
        <w:rPr>
          <w:rStyle w:val="StrongEmphasis"/>
          <w:rFonts w:ascii="Arial" w:hAnsi="Arial" w:cs="Arial"/>
          <w:color w:val="000000"/>
          <w:spacing w:val="10"/>
          <w:sz w:val="24"/>
          <w:szCs w:val="17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Arial" w:ascii="Arial" w:hAnsi="Arial"/>
          <w:b/>
          <w:sz w:val="24"/>
          <w:szCs w:val="24"/>
          <w:u w:val="single"/>
        </w:rPr>
        <w:t>I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t will happen again: disaster preparation response for spinal cord injuries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Lessons from the Haitian earthquake.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3:30 </w:t>
        <w:tab/>
        <w:t>Introduction to the course</w:t>
      </w:r>
      <w:r>
        <w:rPr>
          <w:rFonts w:cs="Arial" w:ascii="Arial" w:hAnsi="Arial"/>
          <w:sz w:val="24"/>
          <w:szCs w:val="24"/>
        </w:rPr>
        <w:t>:</w:t>
        <w:tab/>
        <w:tab/>
        <w:tab/>
        <w:tab/>
        <w:t xml:space="preserve"> Peter Wing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3:35 </w:t>
        <w:tab/>
        <w:t>Haiti government and medical care pre-2010</w:t>
      </w:r>
      <w:r>
        <w:rPr>
          <w:rFonts w:cs="Arial" w:ascii="Arial" w:hAnsi="Arial"/>
          <w:sz w:val="24"/>
          <w:szCs w:val="24"/>
        </w:rPr>
        <w:t>: Colleen O’Connell/Jim Guest</w:t>
      </w:r>
    </w:p>
    <w:p>
      <w:pPr>
        <w:pStyle w:val="ListParagraph"/>
        <w:spacing w:lineRule="auto" w:line="240" w:before="0" w:after="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3:40 </w:t>
        <w:tab/>
        <w:t>The Earthquake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ab/>
        <w:tab/>
        <w:tab/>
        <w:tab/>
        <w:t>James Guest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: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First impressions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iage of overall situation: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Core priorities and immediate challenges</w:t>
      </w:r>
      <w:r>
        <w:rPr>
          <w:rFonts w:cs="Arial" w:ascii="Arial" w:hAnsi="Arial"/>
          <w:sz w:val="24"/>
          <w:szCs w:val="24"/>
        </w:rPr>
        <w:tab/>
        <w:t>Eric Weerts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:5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Coordination of Car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>James Guest/Eric Weerts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:0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Acute Management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>James Guest/Colleen O’Connell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:1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Potential for evacuation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ab/>
        <w:t>Claes/Peter/ Colleen O’Connell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Arial" w:ascii="Arial" w:hAnsi="Arial"/>
          <w:b/>
          <w:sz w:val="24"/>
          <w:szCs w:val="24"/>
        </w:rPr>
        <w:t>14:20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Sub Acute Management</w:t>
      </w:r>
      <w:r>
        <w:rPr>
          <w:rFonts w:cs="Arial" w:ascii="Arial" w:hAnsi="Arial"/>
          <w:sz w:val="24"/>
          <w:szCs w:val="24"/>
        </w:rPr>
        <w:t xml:space="preserve">                                   Jim / Colleen O’Connell/Geraldine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:45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ong-Term Management</w:t>
      </w:r>
      <w:r>
        <w:rPr>
          <w:rFonts w:cs="Arial" w:ascii="Arial" w:hAnsi="Arial"/>
          <w:sz w:val="24"/>
          <w:szCs w:val="24"/>
        </w:rPr>
        <w:t>:</w:t>
        <w:tab/>
        <w:tab/>
        <w:tab/>
        <w:tab/>
        <w:tab/>
        <w:t>Colleen O’Connell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:50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>Panel discussion</w:t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eter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inese experience.</w:t>
        <w:tab/>
        <w:tab/>
        <w:t xml:space="preserve"> </w:t>
        <w:tab/>
        <w:tab/>
        <w:tab/>
        <w:tab/>
        <w:t xml:space="preserve">Eric and guests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Pakistan; Iran; others?</w:t>
        <w:tab/>
        <w:tab/>
        <w:tab/>
        <w:tab/>
        <w:tab/>
        <w:tab/>
        <w:tab/>
        <w:t xml:space="preserve">     Guests</w:t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rPr/>
      </w:pPr>
      <w:r>
        <w:rPr>
          <w:rFonts w:cs="Arial" w:ascii="Arial" w:hAnsi="Arial"/>
          <w:b/>
          <w:sz w:val="24"/>
          <w:szCs w:val="24"/>
        </w:rPr>
        <w:t>15:00</w:t>
      </w:r>
      <w:r>
        <w:rPr>
          <w:rFonts w:cs="Arial" w:ascii="Arial" w:hAnsi="Arial"/>
          <w:sz w:val="24"/>
          <w:szCs w:val="24"/>
        </w:rPr>
        <w:t xml:space="preserve"> Other questions to be discussed and recorded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20   Closure</w:t>
      </w:r>
    </w:p>
    <w:p>
      <w:pPr>
        <w:pStyle w:val="BodyTextIndent3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ay – 3 – 31</w:t>
      </w:r>
      <w:r>
        <w:rPr>
          <w:rFonts w:cs="Verdana" w:ascii="Verdana" w:hAnsi="Verdana"/>
          <w:b/>
          <w:sz w:val="28"/>
          <w:szCs w:val="28"/>
          <w:vertAlign w:val="superscript"/>
        </w:rPr>
        <w:t>st</w:t>
      </w:r>
      <w:r>
        <w:rPr>
          <w:rFonts w:cs="Verdana" w:ascii="Verdana" w:hAnsi="Verdana"/>
          <w:b/>
          <w:sz w:val="28"/>
          <w:szCs w:val="28"/>
        </w:rPr>
        <w:t xml:space="preserve"> October 2010</w:t>
      </w:r>
    </w:p>
    <w:p>
      <w:pPr>
        <w:pStyle w:val="BodyTextIndent3"/>
        <w:jc w:val="center"/>
        <w:rPr/>
      </w:pPr>
      <w:r>
        <w:rPr>
          <w:rFonts w:cs="Verdana" w:ascii="Verdana" w:hAnsi="Verdana"/>
          <w:b/>
          <w:sz w:val="28"/>
          <w:szCs w:val="28"/>
        </w:rPr>
        <w:t>Workshop XVI:  ASCoN Workshop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“</w:t>
      </w:r>
      <w:r>
        <w:rPr>
          <w:rFonts w:cs="Verdana" w:ascii="Verdana" w:hAnsi="Verdana"/>
          <w:b/>
          <w:sz w:val="28"/>
          <w:szCs w:val="28"/>
        </w:rPr>
        <w:t xml:space="preserve">Workshop to demonstrate the Beijing Peer Counseling &amp; Education Network Model using IT as the means of communication” 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rom : 1600 to 1800</w:t>
      </w:r>
    </w:p>
    <w:p>
      <w:pPr>
        <w:pStyle w:val="BodyTextIndent3"/>
        <w:jc w:val="center"/>
        <w:rPr>
          <w:rFonts w:ascii="Verdana" w:hAnsi="Verdana" w:cs="Verdana"/>
          <w:b/>
          <w:b/>
          <w:sz w:val="28"/>
          <w:szCs w:val="28"/>
          <w:lang w:val="en-GB"/>
        </w:rPr>
      </w:pPr>
      <w:r>
        <w:rPr>
          <w:rFonts w:cs="Verdana" w:ascii="Verdana" w:hAnsi="Verdana"/>
          <w:b/>
          <w:sz w:val="28"/>
          <w:szCs w:val="28"/>
          <w:lang w:val="en-GB"/>
        </w:rPr>
      </w:r>
    </w:p>
    <w:p>
      <w:pPr>
        <w:pStyle w:val="BodyTextIndent3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irpersons- Dr. Dajue Wang &amp; Stephen Muldoon</w:t>
      </w:r>
    </w:p>
    <w:p>
      <w:pPr>
        <w:pStyle w:val="Normal"/>
        <w:rPr/>
      </w:pPr>
      <w:r>
        <w:rPr/>
        <w:t>BEIJING  WORKSHOP XVI  :  Workshop to demonstrate the Beijing Peer Counselling and education network model using IT as the means of communications</w:t>
      </w:r>
    </w:p>
    <w:p>
      <w:pPr>
        <w:pStyle w:val="Normal"/>
        <w:rPr/>
      </w:pPr>
      <w:r>
        <w:rPr/>
        <w:t xml:space="preserve">Time  1600 – 1800 hrs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1600 - 1610 HRS </w:t>
        <w:tab/>
        <w:t>Opening Speech   -   Stephen Muldoon,  Livability Ireland</w:t>
      </w:r>
    </w:p>
    <w:p>
      <w:pPr>
        <w:pStyle w:val="Normal"/>
        <w:ind w:left="2160" w:hanging="2160"/>
        <w:rPr/>
      </w:pPr>
      <w:r>
        <w:rPr/>
        <w:t>1610 - 1620 HRS</w:t>
        <w:tab/>
        <w:t xml:space="preserve">Introduction   -   Dr. Dajue Wang 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 xml:space="preserve">1620 - 1720 HRS </w:t>
        <w:tab/>
        <w:t>Lectures</w:t>
      </w:r>
    </w:p>
    <w:p>
      <w:pPr>
        <w:pStyle w:val="Normal"/>
        <w:ind w:left="2160" w:hanging="2160"/>
        <w:rPr/>
      </w:pPr>
      <w:r>
        <w:rPr/>
        <w:t>1620 - 1632 HRS             Acute Management of Spinal Cord Injury      -    Dr. Vikas Tandon</w:t>
      </w:r>
    </w:p>
    <w:p>
      <w:pPr>
        <w:pStyle w:val="Normal"/>
        <w:ind w:left="2160" w:hanging="2160"/>
        <w:rPr/>
      </w:pPr>
      <w:r>
        <w:rPr/>
        <w:t>1632 - 1644 HRS</w:t>
        <w:tab/>
        <w:t>Rehabilitation      -     Dr. Apichana Kovindha</w:t>
      </w:r>
    </w:p>
    <w:p>
      <w:pPr>
        <w:pStyle w:val="Normal"/>
        <w:ind w:left="2160" w:hanging="2160"/>
        <w:rPr/>
      </w:pPr>
      <w:r>
        <w:rPr/>
        <w:t xml:space="preserve">1644 - 1656 HRS  </w:t>
        <w:tab/>
        <w:t>Basic Science      -      Dr. Dajue Wang</w:t>
      </w:r>
    </w:p>
    <w:p>
      <w:pPr>
        <w:pStyle w:val="Normal"/>
        <w:ind w:left="2160" w:hanging="2160"/>
        <w:rPr/>
      </w:pPr>
      <w:r>
        <w:rPr/>
        <w:t xml:space="preserve">1656 - 1708 HRS </w:t>
        <w:tab/>
        <w:t xml:space="preserve">Peer Counselling     -     Mr. Wen </w:t>
      </w:r>
    </w:p>
    <w:p>
      <w:pPr>
        <w:pStyle w:val="Normal"/>
        <w:ind w:left="2160" w:hanging="2160"/>
        <w:rPr/>
      </w:pPr>
      <w:r>
        <w:rPr/>
        <w:t>1708 - 1728 HRS</w:t>
        <w:tab/>
        <w:t>Questions  &amp; Answers</w:t>
      </w:r>
    </w:p>
    <w:p>
      <w:pPr>
        <w:pStyle w:val="Normal"/>
        <w:ind w:left="2160" w:hanging="2160"/>
        <w:rPr/>
      </w:pPr>
      <w:r>
        <w:rPr/>
        <w:t>1728 - 1748 HRS</w:t>
        <w:tab/>
        <w:t>Discussion</w:t>
      </w:r>
    </w:p>
    <w:p>
      <w:pPr>
        <w:pStyle w:val="Normal"/>
        <w:ind w:left="2160" w:hanging="2160"/>
        <w:rPr/>
      </w:pPr>
      <w:r>
        <w:rPr/>
        <w:t>1748 - 1800 HRS</w:t>
        <w:tab/>
        <w:t xml:space="preserve">Summary </w:t>
        <w:tab/>
        <w:tab/>
        <w:t xml:space="preserve">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68300</wp:posOffset>
            </wp:positionH>
            <wp:positionV relativeFrom="paragraph">
              <wp:posOffset>-165100</wp:posOffset>
            </wp:positionV>
            <wp:extent cx="6400800" cy="16954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Cs/>
          <w:color w:val="000000"/>
          <w:sz w:val="34"/>
          <w:szCs w:val="32"/>
          <w:lang w:val="en-GB"/>
        </w:rPr>
      </w:pPr>
      <w:r>
        <w:rPr>
          <w:rFonts w:cs="Tahoma" w:ascii="Book Antiqua" w:hAnsi="Book Antiqua"/>
          <w:b/>
          <w:bCs/>
          <w:iCs/>
          <w:color w:val="000000"/>
          <w:sz w:val="34"/>
          <w:szCs w:val="32"/>
          <w:lang w:val="en-GB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Cs/>
          <w:color w:val="000000"/>
          <w:sz w:val="34"/>
          <w:lang w:val="en-GB"/>
        </w:rPr>
      </w:pP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Cs/>
          <w:color w:val="000000"/>
          <w:sz w:val="34"/>
          <w:lang w:val="en-GB"/>
        </w:rPr>
      </w:pP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Cs/>
          <w:color w:val="000000"/>
          <w:sz w:val="34"/>
          <w:lang w:val="en-GB"/>
        </w:rPr>
      </w:pP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  <w:t>1</w:t>
      </w:r>
      <w:r>
        <w:rPr>
          <w:rFonts w:cs="Tahoma" w:ascii="Book Antiqua" w:hAnsi="Book Antiqua"/>
          <w:b/>
          <w:bCs/>
          <w:iCs/>
          <w:color w:val="000000"/>
          <w:sz w:val="34"/>
          <w:vertAlign w:val="superscript"/>
          <w:lang w:val="en-GB"/>
        </w:rPr>
        <w:t>st</w:t>
      </w: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  <w:t xml:space="preserve"> November, 2010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Cs/>
          <w:color w:val="000000"/>
          <w:sz w:val="34"/>
          <w:lang w:val="en-GB"/>
        </w:rPr>
      </w:pP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  <w:t>0800 hrs – 1800 hrs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iCs/>
          <w:color w:val="000000"/>
          <w:sz w:val="34"/>
          <w:lang w:val="en-GB"/>
        </w:rPr>
      </w:pPr>
      <w:r>
        <w:rPr>
          <w:rFonts w:cs="Tahoma" w:ascii="Book Antiqua" w:hAnsi="Book Antiqua"/>
          <w:b/>
          <w:bCs/>
          <w:iCs/>
          <w:color w:val="000000"/>
          <w:sz w:val="34"/>
          <w:lang w:val="en-GB"/>
        </w:rPr>
        <w:t>Workshop XVII – Comprehensive Management of Spinal Cord Injury</w:t>
      </w:r>
    </w:p>
    <w:p>
      <w:pPr>
        <w:pStyle w:val="Heading3"/>
        <w:ind w:firstLine="720"/>
        <w:rPr>
          <w:rFonts w:ascii="Book Antiqua" w:hAnsi="Book Antiqua" w:cs="Book Antiqua"/>
          <w:b/>
          <w:b/>
          <w:bCs/>
          <w:i w:val="false"/>
          <w:i w:val="false"/>
          <w:iCs/>
          <w:color w:val="000000"/>
          <w:sz w:val="32"/>
        </w:rPr>
      </w:pPr>
      <w:r>
        <w:rPr>
          <w:rFonts w:eastAsia="Book Antiqua" w:cs="Book Antiqua" w:ascii="Book Antiqua" w:hAnsi="Book Antiqua"/>
          <w:b/>
          <w:bCs/>
          <w:i w:val="false"/>
          <w:iCs/>
          <w:color w:val="000000"/>
          <w:sz w:val="32"/>
        </w:rPr>
        <w:t xml:space="preserve"> </w:t>
      </w:r>
      <w:r>
        <w:rPr>
          <w:rFonts w:cs="Book Antiqua" w:ascii="Book Antiqua" w:hAnsi="Book Antiqua"/>
          <w:b/>
          <w:bCs/>
          <w:i w:val="false"/>
          <w:iCs/>
          <w:color w:val="000000"/>
          <w:sz w:val="32"/>
        </w:rPr>
        <w:t>Auditorium, ISIC, New Delhi</w:t>
      </w:r>
    </w:p>
    <w:p>
      <w:pPr>
        <w:pStyle w:val="Normal"/>
        <w:tabs>
          <w:tab w:val="clear" w:pos="720"/>
          <w:tab w:val="left" w:pos="7260" w:leader="none"/>
        </w:tabs>
        <w:rPr>
          <w:rFonts w:ascii="Book Antiqua" w:hAnsi="Book Antiqua" w:cs="Tahoma"/>
          <w:b/>
          <w:b/>
          <w:bCs/>
          <w:color w:val="000000"/>
          <w:sz w:val="2"/>
          <w:lang w:val="en-GB"/>
        </w:rPr>
      </w:pPr>
      <w:r>
        <w:rPr>
          <w:rFonts w:cs="Tahoma" w:ascii="Book Antiqua" w:hAnsi="Book Antiqua"/>
          <w:b/>
          <w:bCs/>
          <w:color w:val="000000"/>
          <w:sz w:val="2"/>
          <w:lang w:val="en-GB"/>
        </w:rPr>
        <w:tab/>
      </w:r>
    </w:p>
    <w:tbl>
      <w:tblPr>
        <w:tblW w:w="10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7700"/>
      </w:tblGrid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8: 30 – 18 : 00 Key Note Lectures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ssion - I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air Persons – Dr. J J Wyndaele &amp; Dr. Patrick Kluger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:30 hrs – 8:5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nical Assessment of Patients with S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r. Sergio Aito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:50 hrs – 9:1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rnational Standards for Neurological Classification of SCI 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Dr. Claire Week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:10 hrs – 9:3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am-based Care – Roles &amp; responsibilities</w:t>
            </w:r>
          </w:p>
          <w:p>
            <w:pPr>
              <w:pStyle w:val="HTMLPreformatted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 xml:space="preserve">Dr. Ruth Marshall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:30 hrs – 9:5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-hospital and Acute Care of SCI Management</w:t>
            </w:r>
          </w:p>
          <w:p>
            <w:pPr>
              <w:pStyle w:val="HTMLPreformatted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Dr. Peter Wing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:20 hrs. - 9:3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tritional Management 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r. Apichana Kovindha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:35 hrs.- 9:5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piratory Management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drei Krassioukov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:50 hrs – 10:1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cuss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15 hrs – 10:4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eak – Wheelchair Rugby &amp; Demonstration of Therapeutic Horse Riding 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ssion - II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air Persons - Dr. Fin Biering Sorensen &amp; Dr. Apichana Kovindha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:45 hrs – 11:1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ursing Perspectives of SCI Management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bbie Green/Maureen Coggreve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10 hrs – 11:3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agement of Vertebral Lesion</w:t>
            </w:r>
          </w:p>
          <w:p>
            <w:pPr>
              <w:pStyle w:val="HTMLPreformatted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 xml:space="preserve">Dr. S Kato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:35 hrs – 12:0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al Therapy Perspectives on Rehabilitation</w:t>
            </w:r>
          </w:p>
          <w:p>
            <w:pPr>
              <w:pStyle w:val="HTMLPreformatted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 xml:space="preserve">Dr. Lisa Harvey 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00 hrs – 12:2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Occupational therapy Perspectives 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lma Burger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:25 hrs – 12:4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Vocational Rehabilitation 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Mr. Cyril Siriwardane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:45 hrs – 13:1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cussion: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:15 hrs – 14:0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eak 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ssion - III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hair Persons - Mr. W El Masri  &amp; Ms. Jane Horsewell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00 hrs – 14:2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wel Care and Management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Dr. Inder Perkas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20 hrs – 14:4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nagement of Neurogenic Bladder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Dr. J.J. Wynda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:45 hrs – 15:0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ychosocial Management of Patient and the family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Dr. Stanley  Ducharme</w:t>
            </w:r>
          </w:p>
          <w:p>
            <w:pPr>
              <w:pStyle w:val="HTMLPreformatted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05 hrs – 15:2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xuality, Fertility &amp; SCI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Dr.Fin  Biering-Sorens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5:25 hrs – 15:4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cussion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:45 hrs – 16:15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eak- Wheelchair Lawn Tennis Demonstration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ssion - IV</w:t>
            </w:r>
          </w:p>
        </w:tc>
      </w:tr>
      <w:tr>
        <w:trPr/>
        <w:tc>
          <w:tcPr>
            <w:tcW w:w="10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hair Persons- Dr. Ruth Marshall &amp; Dr.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ZA"/>
              </w:rPr>
              <w:t>Andrei Krassiouko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0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0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15 hrs – 16:4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rly and Late Complications in SCI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Mr. W  EL Mas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:40 hrs – 17:0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obility &amp; Seating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Z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Mr. Nekram Upadhyay 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00 hrs – 17:2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munity Inclusion</w:t>
            </w:r>
          </w:p>
          <w:p>
            <w:pPr>
              <w:pStyle w:val="HTMLPreformatted"/>
              <w:numPr>
                <w:ilvl w:val="0"/>
                <w:numId w:val="11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ZA"/>
              </w:rPr>
              <w:t>Ms. Jane Horsewell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20 hrs – 17:4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vention of SCI</w:t>
            </w:r>
          </w:p>
          <w:p>
            <w:pPr>
              <w:pStyle w:val="HTMLPreformatted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ZA"/>
              </w:rPr>
              <w:t>Mr. Eric Weerts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:40 hrs – 18:00 hrs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iscussion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st November, 2010   (0900 hrs – 1730 hrs)</w:t>
      </w:r>
    </w:p>
    <w:p>
      <w:pPr>
        <w:pStyle w:val="Normal"/>
        <w:jc w:val="center"/>
        <w:rPr/>
      </w:pPr>
      <w:r>
        <w:rPr/>
        <w:t>Workshop on Active Rehabilitation for Wheelchair Users (SCIs)</w:t>
      </w:r>
    </w:p>
    <w:tbl>
      <w:tblPr>
        <w:tblW w:w="9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8223"/>
      </w:tblGrid>
      <w:tr>
        <w:trPr>
          <w:trHeight w:val="396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30"/>
              </w:rPr>
              <w:t xml:space="preserve">Active Rehabilitation: </w:t>
            </w:r>
            <w:r>
              <w:rPr>
                <w:rFonts w:cs="Arial" w:ascii="Arial" w:hAnsi="Arial"/>
                <w:b/>
              </w:rPr>
              <w:t>Dr Tomasz Tasiemski, Ph.D, Poland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:00 – 10:15 hrs</w:t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(Conference Hall)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roduction to Active Rehabilitation Systems and Basic Fundamentals                        </w:t>
            </w:r>
          </w:p>
        </w:tc>
      </w:tr>
      <w:tr>
        <w:trPr>
          <w:trHeight w:val="7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0:15 – 10:3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0:30 – 11:0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Break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:00 – 13:00 hrs</w:t>
            </w:r>
          </w:p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(Main Lobby)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sic Wheelchair Skills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anced Wheelchair Skills</w:t>
            </w:r>
          </w:p>
        </w:tc>
      </w:tr>
      <w:tr>
        <w:trPr>
          <w:trHeight w:val="25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3:00 – 14:0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Break</w:t>
            </w:r>
          </w:p>
        </w:tc>
      </w:tr>
      <w:tr>
        <w:trPr>
          <w:trHeight w:val="509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sistive Technology:  Nekram Upadhya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(Venue-Rehab. Department)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4:00 – 15:15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Importance of Custom Made Wheelchair and Seating and Selection Procedure</w:t>
            </w:r>
          </w:p>
        </w:tc>
      </w:tr>
      <w:tr>
        <w:trPr>
          <w:trHeight w:val="37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5:15 – 15:3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5:30 – 16:0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Break</w:t>
            </w:r>
          </w:p>
        </w:tc>
      </w:tr>
      <w:tr>
        <w:trPr>
          <w:trHeight w:val="424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Occupational Therapy: Anshu Bhalla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4"/>
              </w:rPr>
              <w:t>(Venue-Rehab. Department)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6:00 – 16:25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Activities of Daily Living </w:t>
            </w:r>
          </w:p>
        </w:tc>
      </w:tr>
      <w:tr>
        <w:trPr>
          <w:trHeight w:val="509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6:25 – 16:5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Hippo Therapy, Practice and Benefits 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6:50 – 17:15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Video Demonstration of Hippo Therap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7:15 – 17:30 hrs</w:t>
            </w:r>
          </w:p>
        </w:tc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72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32"/>
                <w:szCs w:val="32"/>
              </w:rPr>
              <w:t>A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Cs/>
                <w:color w:val="000000"/>
                <w:sz w:val="32"/>
                <w:szCs w:val="32"/>
              </w:rPr>
              <w:t>P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32"/>
                <w:szCs w:val="32"/>
              </w:rPr>
              <w:t>B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Cs/>
                <w:color w:val="000000"/>
                <w:sz w:val="32"/>
                <w:szCs w:val="32"/>
              </w:rPr>
              <w:t>Assistive Technology &amp; OT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32"/>
                <w:szCs w:val="32"/>
              </w:rPr>
              <w:t>C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Cs/>
                <w:color w:val="000000"/>
                <w:sz w:val="32"/>
                <w:szCs w:val="32"/>
              </w:rPr>
              <w:t>Doctors</w:t>
            </w:r>
          </w:p>
        </w:tc>
      </w:tr>
      <w:tr>
        <w:trPr>
          <w:trHeight w:val="5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32"/>
                <w:szCs w:val="32"/>
              </w:rPr>
              <w:t>D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Cs/>
                <w:color w:val="000000"/>
                <w:sz w:val="32"/>
                <w:szCs w:val="32"/>
              </w:rPr>
              <w:t>Nurse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/>
                <w:bCs/>
                <w:color w:val="000000"/>
                <w:sz w:val="32"/>
                <w:szCs w:val="32"/>
              </w:rPr>
              <w:t>E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Cs/>
                <w:color w:val="000000"/>
                <w:sz w:val="32"/>
                <w:szCs w:val="32"/>
              </w:rPr>
            </w:pPr>
            <w:r>
              <w:rPr>
                <w:rFonts w:cs="Book Antiqua" w:ascii="Book Antiqua" w:hAnsi="Book Antiqua"/>
                <w:bCs/>
                <w:color w:val="000000"/>
                <w:sz w:val="32"/>
                <w:szCs w:val="32"/>
              </w:rPr>
              <w:t>Psychologists, Peer Counselors &amp; Social Work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4780" cy="6080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780" cy="608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{</w:t>
      </w:r>
      <w:r>
        <w:rPr>
          <w:b/>
          <w:bCs/>
          <w:sz w:val="26"/>
        </w:rPr>
        <w:t>B-Assistive Technology &amp; OT}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2</w:t>
      </w:r>
      <w:r>
        <w:rPr>
          <w:b/>
          <w:bCs/>
          <w:sz w:val="26"/>
          <w:vertAlign w:val="superscript"/>
        </w:rPr>
        <w:t>nd</w:t>
      </w:r>
      <w:r>
        <w:rPr>
          <w:b/>
          <w:bCs/>
          <w:sz w:val="26"/>
        </w:rPr>
        <w:t xml:space="preserve"> November, 2010   (0900 hrs – 1730 hrs)</w:t>
      </w:r>
    </w:p>
    <w:p>
      <w:pPr>
        <w:pStyle w:val="Normal"/>
        <w:jc w:val="center"/>
        <w:rPr/>
      </w:pPr>
      <w:r>
        <w:rPr/>
        <w:t>Workshop on Assistive Technology and Occupational Therapy for SCI</w:t>
      </w:r>
    </w:p>
    <w:tbl>
      <w:tblPr>
        <w:tblW w:w="10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322"/>
      </w:tblGrid>
      <w:tr>
        <w:trPr>
          <w:trHeight w:val="278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:00 – 17:30 Key Note Lectures</w:t>
            </w:r>
          </w:p>
        </w:tc>
      </w:tr>
      <w:tr>
        <w:trPr>
          <w:trHeight w:val="341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irpersons- Elma Burger &amp; Ms. Chitra Kataria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9:00 – 9:2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pact of Assistive Technology on SCI Rehabilitation and Establishment of AT Cent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kram Upadhyay, RET</w:t>
            </w:r>
          </w:p>
        </w:tc>
      </w:tr>
      <w:tr>
        <w:trPr>
          <w:trHeight w:val="60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9:25 – 9:5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bility and Seating: Wheelchairs  and Pressure Reliving Cush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ekram Upadhyay, RET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9:50 – 10:1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wered Mobility: Electric wheelchair and Scooter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wati Malik, MPT</w:t>
            </w:r>
          </w:p>
        </w:tc>
      </w:tr>
      <w:tr>
        <w:trPr>
          <w:trHeight w:val="323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0:15 – 10:3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0:30 – 11:0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Break</w:t>
            </w:r>
          </w:p>
        </w:tc>
      </w:tr>
      <w:tr>
        <w:trPr>
          <w:trHeight w:val="450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irpersons- Shivjeet Raghav, Nekram Upadhyay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1:00 – 11:4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ccessibility: Alternative options for Quadriplegics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yoti Vidhani, AT Coordinator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1:40 – 12:0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Accessibility: Home and Worksite Modifications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nial Goel, MOT       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2:05 – 12:3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Public and Private Transportation Accessibility for Wheelchair Users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uby Aikat / Mr. Ramaswamy MOT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2:30 – 13:0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>
          <w:trHeight w:val="215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3:00 – 14:0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Break</w:t>
            </w:r>
          </w:p>
        </w:tc>
      </w:tr>
      <w:tr>
        <w:trPr>
          <w:trHeight w:val="438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irpersons – Chitra Kataria, Elma Burger 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4:00 – 14:2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to Occupational Therapy and Functional Independence Outcomes in SCI.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iti Bedi, Nikunj Dhar, OT, ISIC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4:25 – 14:5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nd Rehabilitation and Tendon Transfers, Occupational Therapy Prospectiv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neesh Bhardwaj, Rekha Bhardwaj, OT, ISIC                      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4:50 – 15:1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ctivities of Daily Living-Training Techniques in Occupational Therapy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/>
            </w:pPr>
            <w:r>
              <w:rPr>
                <w:b/>
                <w:bCs/>
              </w:rPr>
              <w:t>Harleen Dhall, Gundeep, OT , ISIC</w:t>
            </w:r>
          </w:p>
        </w:tc>
      </w:tr>
      <w:tr>
        <w:trPr>
          <w:trHeight w:val="321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5:15 – 15:3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5:30 – 16:0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Break</w:t>
            </w:r>
          </w:p>
        </w:tc>
      </w:tr>
      <w:tr>
        <w:trPr>
          <w:trHeight w:val="278" w:hRule="atLeast"/>
        </w:trPr>
        <w:tc>
          <w:tcPr>
            <w:tcW w:w="10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irpersons – Elma Burger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6:00 – 16:2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are Giver Training Techniques and Uses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aket Giri and Anshu Bhalla  OT, ISIC</w:t>
            </w:r>
          </w:p>
        </w:tc>
      </w:tr>
      <w:tr>
        <w:trPr>
          <w:trHeight w:val="4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6:25 – 16:5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ippo Therapy, Practice and Benefits 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nshu Bhalla and Dipika Rawat, OT, ISIC</w:t>
            </w:r>
          </w:p>
        </w:tc>
      </w:tr>
      <w:tr>
        <w:trPr>
          <w:trHeight w:val="45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6:50 – 17:15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deo Demonstration of Hippo Therapy </w:t>
            </w:r>
          </w:p>
          <w:p>
            <w:pPr>
              <w:pStyle w:val="ListParagraph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shu Bhalla </w:t>
            </w:r>
          </w:p>
        </w:tc>
      </w:tr>
      <w:tr>
        <w:trPr>
          <w:trHeight w:val="399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17:15 – 17:30 hrs</w:t>
            </w:r>
          </w:p>
        </w:tc>
        <w:tc>
          <w:tcPr>
            <w:tcW w:w="8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</w:rPr>
            </w:pPr>
            <w:r>
              <w:rPr>
                <w:bCs/>
              </w:rPr>
              <w:t>Discussion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{C-Doctors}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2</w:t>
      </w:r>
      <w:r>
        <w:rPr>
          <w:b/>
          <w:bCs/>
          <w:sz w:val="16"/>
          <w:szCs w:val="16"/>
          <w:vertAlign w:val="superscript"/>
        </w:rPr>
        <w:t>nd</w:t>
      </w:r>
      <w:r>
        <w:rPr>
          <w:b/>
          <w:bCs/>
          <w:sz w:val="16"/>
          <w:szCs w:val="16"/>
        </w:rPr>
        <w:t xml:space="preserve"> November, 2010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0900 hrs – 1730 hrs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BASIC WORKSHOP ON SCI MANAGEMENT FOR DOCTORS</w:t>
      </w:r>
    </w:p>
    <w:p>
      <w:pPr>
        <w:pStyle w:val="Normal"/>
        <w:jc w:val="center"/>
        <w:rPr/>
      </w:pPr>
      <w:r>
        <w:rPr/>
        <w:t>ISIC Conference Hall</w:t>
      </w:r>
    </w:p>
    <w:tbl>
      <w:tblPr>
        <w:tblW w:w="9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7110"/>
      </w:tblGrid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:00 – 17:30 Key Note Lectures</w:t>
            </w:r>
          </w:p>
        </w:tc>
      </w:tr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irpersons- Dr. J J Wyndaele &amp; Dr. Clair Weeks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:00 – 9:2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cute management including pre-hospital care  and emergency managemen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Peter Wing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:25 - 9:5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nservative management of vertebral lesion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pt. Dilip Sinha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:50 – 10:1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urgical management of vertebral lesio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P. Kluger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:15 – 10:3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cussion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:30 – 11:0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eak</w:t>
            </w:r>
          </w:p>
        </w:tc>
      </w:tr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irpersons – Dr. Ruth Marshall &amp; Dr. Dinesh Suman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:00 – 11:4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emonstration of Urodynamics procedur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J.J. Wyndaele &amp; Dr. Dinesh Suman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:40 – 12:0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mplications of urinary tract – prevention and management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Mark Nigro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:05 – 12:3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Fertility and sexuality in SCI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Sanjeev Sharma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:30 – 13:0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cussion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:00 – 14:0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eak</w:t>
            </w:r>
          </w:p>
        </w:tc>
      </w:tr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irpersons- Capt. Dilip Sinha &amp; Charanjeev Sobti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:00 – 14:2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arly complications and its management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Claire Weeks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:25 – 14:5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ement of Spasticity &amp; Pain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r. U. Singh  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:50 – 15:1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Pressure Sore – prevention and management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S.L. Yadav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:15 – 15:3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cussion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:30 – 16:0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reak</w:t>
            </w:r>
          </w:p>
        </w:tc>
      </w:tr>
      <w:tr>
        <w:trPr/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hairpersons -  Dr. U Singh &amp; Dr. K Das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:00 – 16:2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ate complications and its management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S. Y. Kothari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:25 – 16:5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pected Outcomes by level of injury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Sanjay Wadhwa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:50 – 17:15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dvances in Management of SCI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. Ruth Marshall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:15 – 17:30 hrs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iscussion</w:t>
            </w:r>
          </w:p>
          <w:p>
            <w:pPr>
              <w:pStyle w:val="Normal"/>
              <w:spacing w:before="0" w:after="20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{ D-Nurses}</w:t>
      </w:r>
    </w:p>
    <w:p>
      <w:pPr>
        <w:pStyle w:val="Normal"/>
        <w:jc w:val="center"/>
        <w:rPr/>
      </w:pPr>
      <w:r>
        <w:rPr>
          <w:b/>
          <w:sz w:val="26"/>
        </w:rPr>
        <w:t>2</w:t>
      </w:r>
      <w:r>
        <w:rPr>
          <w:b/>
          <w:sz w:val="26"/>
          <w:vertAlign w:val="superscript"/>
        </w:rPr>
        <w:t>nd</w:t>
      </w:r>
      <w:r>
        <w:rPr>
          <w:b/>
          <w:sz w:val="26"/>
        </w:rPr>
        <w:t xml:space="preserve"> November, 2010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0900 hrs – 1800 hr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ISCIPLINE SPECIFIC WORKSHOP FOR NURSES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ISIC 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eastAsia="Calibri" w:cs="Calibri"/>
          <w:b/>
          <w:sz w:val="26"/>
        </w:rPr>
        <w:t xml:space="preserve"> </w:t>
      </w:r>
      <w:r>
        <w:rPr>
          <w:b/>
          <w:sz w:val="26"/>
        </w:rPr>
        <w:t>Department Lecture Hall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5040"/>
        <w:gridCol w:w="21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:45 – 9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ening of D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bie Gree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sion 1</w:t>
            </w:r>
          </w:p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:00 – 10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ir: Debbie Green &amp; Farrah Khan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tomy and physiology and acute care of the patient with spinal cord inj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as Sarha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00 – 10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 of the patient with a tracheostomy and respiratory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etu Maitra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:30 – 11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ffe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sion 2</w:t>
            </w:r>
          </w:p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00 – 11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ir: Firas Sarhan and Neetu Maitr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urses as rehabilita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bie Gree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:30 – 12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 of the patient with neurogenic bow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ureen Coggrave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00 – 12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e of the patient with neurogenic bladd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vena Singh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:30 – 13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ssion 3</w:t>
            </w:r>
          </w:p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:30 – 14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hair: Maureen Coggrave and Elvena Singh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intaining skin integrity following spinal cord inj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rrah Kha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00 – 14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essment and management of pressure ulc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ras Sarha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:30 – 15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xual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bie Green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00 – 15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e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ession 4 </w:t>
            </w:r>
          </w:p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30 – 17:3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med Group Wor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l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:30 – 18:00 hr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and Clo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ureen Coggrave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{E- Psychologists, Peer Counselors &amp; Social Workers}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2</w:t>
      </w:r>
      <w:r>
        <w:rPr>
          <w:b/>
          <w:sz w:val="16"/>
          <w:szCs w:val="16"/>
          <w:vertAlign w:val="superscript"/>
        </w:rPr>
        <w:t>nd</w:t>
      </w:r>
      <w:r>
        <w:rPr>
          <w:b/>
          <w:sz w:val="16"/>
          <w:szCs w:val="16"/>
        </w:rPr>
        <w:t xml:space="preserve"> November, 20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0900 hrs – 1800 hr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ISCIPLINE SPECIFIC WORKSHOP FOR PSYCHOLOGISTS, COMMUNITY WORKERS and SOCIAL WORKER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SIC Physiotherapy Department Lecture Hal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053"/>
      </w:tblGrid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6"/>
                <w:szCs w:val="16"/>
                <w:u w:val="single"/>
              </w:rPr>
              <w:br/>
            </w:r>
            <w:r>
              <w:rPr>
                <w:b/>
                <w:sz w:val="16"/>
                <w:szCs w:val="16"/>
              </w:rPr>
              <w:t>Chairperson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r. Daniel Rohe &amp; Dr. Divya Parashar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:00 – 9:30 hrs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ent Updates on Sexuality &amp; SCI (Dr. Stanley Ducharme)</w:t>
            </w:r>
          </w:p>
        </w:tc>
      </w:tr>
      <w:tr>
        <w:trPr>
          <w:trHeight w:val="63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:30 – 10:00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ower of Peer Counseling: Supporting Health and Successful Living post-SCI (Shivjeet Singh Raghaw)</w:t>
            </w:r>
          </w:p>
        </w:tc>
      </w:tr>
      <w:tr>
        <w:trPr>
          <w:trHeight w:val="6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0 – 10:30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Style w:val="Applestylespan"/>
                <w:sz w:val="16"/>
                <w:szCs w:val="16"/>
              </w:rPr>
              <w:t>Tools for Instilling Realistic hope in Patients and their Families for Positive Lives after Injury (Ms. Vicky Sigworth)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:30 – 10:45 hrs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45 – 11:1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k</w:t>
            </w:r>
          </w:p>
        </w:tc>
      </w:tr>
      <w:tr>
        <w:trPr>
          <w:trHeight w:val="390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irperson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Applestylespan"/>
                <w:b/>
                <w:bCs/>
                <w:sz w:val="16"/>
                <w:szCs w:val="16"/>
              </w:rPr>
              <w:t>Ms. Vicky Sigworth &amp; Dr. Komal Kamra</w:t>
            </w:r>
          </w:p>
        </w:tc>
      </w:tr>
      <w:tr>
        <w:trPr>
          <w:trHeight w:val="6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11:15 – 11:4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Style w:val="Applestylespan"/>
                <w:bCs/>
                <w:sz w:val="16"/>
                <w:szCs w:val="16"/>
              </w:rPr>
              <w:t>Development of Active Rehabilitation in people with SCI in Asian and African Countries (Tomasz Tasiemski)</w:t>
            </w:r>
          </w:p>
        </w:tc>
      </w:tr>
      <w:tr>
        <w:trPr>
          <w:trHeight w:val="63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45 – 12:1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rStyle w:val="Applestylespan"/>
                <w:bCs/>
                <w:sz w:val="16"/>
                <w:szCs w:val="16"/>
              </w:rPr>
              <w:t>Challenges in assessing quality of life in people with SCI living in developing countries (Tomasz Tasiemski)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5– 12:45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unity Reintegration of People with SCI (Ms. Soni Lakra)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45 – 13:00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0 – 13:4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k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irperson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r. Shashi Bhushan &amp; </w:t>
            </w:r>
            <w:r>
              <w:rPr>
                <w:rStyle w:val="Applestylespan"/>
                <w:b/>
                <w:bCs/>
                <w:sz w:val="16"/>
                <w:szCs w:val="16"/>
              </w:rPr>
              <w:t>Mr. Shivjeet Singh Raghaw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45 – 14:1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onality &amp; Vocational Interests of Males with Spinal Cord Injury: Implications for Psychosocial Interventions (Dr. Daniel Rohe) 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5 - 14:4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ronic Pain in SCI: Assessment &amp; Management (Dr. Divya Parashar)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45 - 15:1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 and Substance Abuse: Implications for Clinical Practice (Dr. Manu Tiwari)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15- 15:45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justment following Spinal Cord Injury (Bandna Rekhi)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:45– 16:00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0 – 16:1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eak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hairperson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hivani Gupta &amp; Prof. Tasiemski</w:t>
            </w:r>
          </w:p>
        </w:tc>
      </w:tr>
      <w:tr>
        <w:trPr>
          <w:trHeight w:val="3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15 – 16:4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e of the Social Worker in SCI Management (Simi)</w:t>
            </w:r>
          </w:p>
        </w:tc>
      </w:tr>
      <w:tr>
        <w:trPr>
          <w:trHeight w:val="33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45 – 17:1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men with SCI: Management and Mainstreaming (Komal Kamra)</w:t>
            </w:r>
          </w:p>
        </w:tc>
      </w:tr>
      <w:tr>
        <w:trPr>
          <w:trHeight w:val="6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15 – 17:45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ful, Social, &amp; Employable—The role of Assistive Technology Applications in Improving Overall Quality of Life for People with SCI (Jyoti Vidhani)</w:t>
            </w:r>
          </w:p>
        </w:tc>
      </w:tr>
      <w:tr>
        <w:trPr>
          <w:trHeight w:val="33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45 – 18:00 hrs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ussion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  <w:t>Day – 3 ; 3</w:t>
      </w: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  <w:vertAlign w:val="superscript"/>
        </w:rPr>
        <w:t>rd</w:t>
      </w: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  <w:t xml:space="preserve"> November 2010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color w:val="000000"/>
          <w:sz w:val="32"/>
          <w:szCs w:val="32"/>
          <w:u w:val="single"/>
          <w:lang w:val="en-US" w:eastAsia="en-US"/>
        </w:rPr>
        <w:drawing>
          <wp:inline distT="0" distB="0" distL="0" distR="0">
            <wp:extent cx="5854700" cy="3822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16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16"/>
          <w:szCs w:val="32"/>
          <w:u w:val="single"/>
        </w:rPr>
      </w:r>
    </w:p>
    <w:p>
      <w:pPr>
        <w:pStyle w:val="Normal"/>
        <w:shd w:fill="000000" w:val="clear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  <w:t>DISCIPLINE SPECIFIC WORKSHOPS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>Physiotherapy Workshop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Book Antiqua" w:hAnsi="Book Antiqua" w:cs="Book Antiqua"/>
          <w:b/>
          <w:b/>
          <w:bCs/>
          <w:color w:val="000000"/>
          <w:sz w:val="32"/>
          <w:szCs w:val="32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</w:rPr>
        <w:t>Active Rehabilitation Workshop for wheelchair users</w:t>
      </w:r>
    </w:p>
    <w:p>
      <w:pPr>
        <w:pStyle w:val="Normal"/>
        <w:pBdr>
          <w:bottom w:val="dotted" w:sz="24" w:space="1" w:color="000000"/>
        </w:pBdr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  <w:sz w:val="32"/>
          <w:szCs w:val="32"/>
          <w:u w:val="single"/>
        </w:rPr>
      </w:pPr>
      <w:r>
        <w:rPr>
          <w:rFonts w:cs="Book Antiqua" w:ascii="Book Antiqua" w:hAnsi="Book Antiqu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72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Franklin Gothic Medium">
    <w:charset w:val="00"/>
    <w:family w:val="swiss"/>
    <w:pitch w:val="variable"/>
  </w:font>
  <w:font w:name="Arial Black">
    <w:charset w:val="00"/>
    <w:family w:val="swiss"/>
    <w:pitch w:val="variable"/>
  </w:font>
  <w:font w:name="Lucida Sans">
    <w:charset w:val="00"/>
    <w:family w:val="swiss"/>
    <w:pitch w:val="variable"/>
  </w:font>
  <w:font w:name="AdvStone-SB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Frutiger-BlackCn">
    <w:charset w:val="00"/>
    <w:family w:val="swiss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73" w:hanging="360"/>
      </w:pPr>
      <w:rPr>
        <w:rFonts w:ascii="Arial" w:hAnsi="Arial" w:cs="Aria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7"/>
        <w:i w:val="false"/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sz w:val="27"/>
        <w:i w:val="false"/>
        <w:b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Monotype Corsiva" w:hAnsi="Monotype Corsiva" w:cs="Tahoma"/>
      <w:i/>
      <w:sz w:val="40"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7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/>
      <w:i w:val="false"/>
      <w:sz w:val="27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3Char">
    <w:name w:val="Heading 3 Char"/>
    <w:basedOn w:val="DefaultParagraphFont"/>
    <w:qFormat/>
    <w:rPr>
      <w:rFonts w:ascii="Monotype Corsiva" w:hAnsi="Monotype Corsiva" w:cs="Tahoma"/>
      <w:i/>
      <w:sz w:val="24"/>
      <w:szCs w:val="24"/>
      <w:lang w:val="en-GB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spacing w:lineRule="auto" w:line="240" w:before="0" w:after="0"/>
      <w:ind w:left="1260" w:hanging="126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07:00Z</dcterms:created>
  <dc:creator>isic</dc:creator>
  <dc:description/>
  <dc:language>en-US</dc:language>
  <cp:lastModifiedBy>Z34</cp:lastModifiedBy>
  <cp:lastPrinted>2010-11-02T02:08:00Z</cp:lastPrinted>
  <dcterms:modified xsi:type="dcterms:W3CDTF">2011-04-13T08:07:00Z</dcterms:modified>
  <cp:revision>2</cp:revision>
  <dc:subject/>
  <dc:title>  Day “0” - 28th October 2010</dc:title>
</cp:coreProperties>
</file>